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כ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</w:p>
    <w:p>
      <w:pPr>
        <w:pStyle w:val="Normal"/>
        <w:jc w:val="center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נדל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רתה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לד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א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ה</w:t>
      </w:r>
      <w:r>
        <w:rPr>
          <w:rtl w:val="true"/>
        </w:rPr>
        <w:t xml:space="preserve">, </w:t>
      </w:r>
      <w:r>
        <w:rPr>
          <w:rtl w:val="true"/>
        </w:rPr>
        <w:t>כשהכא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זד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א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ח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' 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ה</w:t>
      </w:r>
      <w:r>
        <w:rPr>
          <w:rtl w:val="true"/>
        </w:rPr>
        <w:t>: "</w:t>
      </w:r>
      <w:r>
        <w:rPr>
          <w:rtl w:val="true"/>
        </w:rPr>
        <w:t>זכ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ב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ראתה</w:t>
      </w:r>
      <w:r>
        <w:rPr>
          <w:rtl w:val="true"/>
        </w:rPr>
        <w:t xml:space="preserve">, </w:t>
      </w:r>
      <w:r>
        <w:rPr>
          <w:rtl w:val="true"/>
        </w:rPr>
        <w:t>חשה</w:t>
      </w:r>
      <w:r>
        <w:rPr>
          <w:rtl w:val="true"/>
        </w:rPr>
        <w:t xml:space="preserve">, </w:t>
      </w:r>
      <w:r>
        <w:rPr>
          <w:rtl w:val="true"/>
        </w:rPr>
        <w:t>ח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טנ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פסותה</w:t>
      </w:r>
      <w:r>
        <w:rPr>
          <w:rtl w:val="true"/>
        </w:rPr>
        <w:t xml:space="preserve">, </w:t>
      </w:r>
      <w:r>
        <w:rPr>
          <w:rtl w:val="true"/>
        </w:rPr>
        <w:t>בע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, </w:t>
      </w:r>
      <w:r>
        <w:rPr>
          <w:rtl w:val="true"/>
        </w:rPr>
        <w:t>בטומאתה</w:t>
      </w:r>
      <w:r>
        <w:rPr>
          <w:rtl w:val="true"/>
        </w:rPr>
        <w:t xml:space="preserve">, </w:t>
      </w:r>
      <w:r>
        <w:rPr>
          <w:rtl w:val="true"/>
        </w:rPr>
        <w:t>ו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טאת</w:t>
      </w:r>
      <w:r>
        <w:rPr>
          <w:rtl w:val="true"/>
        </w:rPr>
        <w:t xml:space="preserve">? </w:t>
      </w:r>
      <w:r>
        <w:rPr>
          <w:rtl w:val="true"/>
        </w:rPr>
        <w:t>ב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פה</w:t>
      </w:r>
      <w:r>
        <w:rPr>
          <w:rtl w:val="true"/>
        </w:rPr>
        <w:t xml:space="preserve">" </w:t>
      </w:r>
      <w:r>
        <w:rPr>
          <w:rtl w:val="true"/>
        </w:rPr>
        <w:t>מצ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לד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תחו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יעים</w:t>
      </w:r>
      <w:r>
        <w:rPr>
          <w:rtl w:val="true"/>
        </w:rPr>
        <w:t xml:space="preserve">... </w:t>
      </w:r>
      <w:r>
        <w:rPr>
          <w:rtl w:val="true"/>
        </w:rPr>
        <w:t>המח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ה</w:t>
      </w:r>
      <w:r>
        <w:rPr>
          <w:rtl w:val="true"/>
        </w:rPr>
        <w:t xml:space="preserve">. </w:t>
      </w:r>
      <w:r>
        <w:rPr>
          <w:rtl w:val="true"/>
        </w:rPr>
        <w:t>י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אב</w:t>
      </w:r>
      <w:r>
        <w:rPr>
          <w:rtl w:val="true"/>
        </w:rPr>
        <w:t xml:space="preserve">, </w:t>
      </w:r>
      <w:r>
        <w:rPr>
          <w:rtl w:val="true"/>
        </w:rPr>
        <w:t>קו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שוא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ר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יע</w:t>
      </w:r>
      <w:r>
        <w:rPr>
          <w:rtl w:val="true"/>
        </w:rPr>
        <w:t>...</w:t>
      </w:r>
      <w:r>
        <w:rPr>
          <w:rtl w:val="true"/>
        </w:rPr>
        <w:t>זע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ע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ל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ימיו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חתונים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ל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בורכ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מ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הקר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ופור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כונ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בורה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רב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דה</w:t>
      </w:r>
      <w:r>
        <w:rPr>
          <w:rtl w:val="true"/>
        </w:rPr>
        <w:t xml:space="preserve">. </w:t>
      </w:r>
      <w:r>
        <w:rPr>
          <w:rtl w:val="true"/>
        </w:rPr>
        <w:t>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ממ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ח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כ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, </w:t>
      </w:r>
      <w:r>
        <w:rPr>
          <w:rtl w:val="true"/>
        </w:rPr>
        <w:t>ל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אָמַרְתָ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ִּלְבָבֶך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ֹּח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עֹצ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ד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ָשָׂ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ַיִ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זֶּ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אינ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המח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 xml:space="preserve">, </w:t>
      </w:r>
      <w:r>
        <w:rPr>
          <w:rtl w:val="true"/>
        </w:rPr>
        <w:t>הציר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  <w:r>
        <w:rPr>
          <w:rtl w:val="true"/>
        </w:rPr>
        <w:t>הו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קרבה</w:t>
      </w:r>
      <w:r>
        <w:rPr>
          <w:rtl w:val="true"/>
        </w:rPr>
        <w:t xml:space="preserve">. </w:t>
      </w: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הל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בל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"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ן</w:t>
      </w:r>
      <w:r>
        <w:rPr>
          <w:rtl w:val="true"/>
        </w:rPr>
        <w:t xml:space="preserve">, </w:t>
      </w:r>
      <w:r>
        <w:rPr>
          <w:rtl w:val="true"/>
        </w:rPr>
        <w:t>בהסתמ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ל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טי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ותינו</w:t>
      </w:r>
      <w:r>
        <w:rPr>
          <w:rtl w:val="true"/>
        </w:rPr>
        <w:t xml:space="preserve">,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שוכ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ט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אית</w:t>
      </w:r>
      <w:r>
        <w:rPr>
          <w:rtl w:val="true"/>
        </w:rPr>
        <w:t xml:space="preserve">, </w:t>
      </w:r>
      <w:r>
        <w:rPr>
          <w:rtl w:val="true"/>
        </w:rPr>
        <w:t>מנות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קור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חג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 xml:space="preserve">-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צע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ס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י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נסצנד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ו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רל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גשו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ת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היל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ל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תי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ס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ס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ד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ד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ס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ל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ע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ד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sz w:val="24"/>
          <w:szCs w:val="24"/>
          <w:rtl w:val="true"/>
        </w:rPr>
        <w:t xml:space="preserve">'), </w:t>
      </w:r>
      <w:r>
        <w:rPr>
          <w:sz w:val="24"/>
          <w:sz w:val="24"/>
          <w:szCs w:val="24"/>
          <w:rtl w:val="true"/>
        </w:rPr>
        <w:t>ע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ד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ו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ח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ו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ג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א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צו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ד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טר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וונ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ל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ק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כ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שרות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כד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תג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פע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שא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הכר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שיב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ד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עו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לו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לי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ג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ער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או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ד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וט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יד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ס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ס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טמ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ח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ת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לכ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פ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רח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כ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sz w:val="24"/>
          <w:szCs w:val="24"/>
          <w:rtl w:val="true"/>
        </w:rPr>
        <w:t xml:space="preserve">); </w:t>
      </w:r>
      <w:r>
        <w:rPr>
          <w:sz w:val="24"/>
          <w:sz w:val="24"/>
          <w:szCs w:val="24"/>
          <w:rtl w:val="true"/>
        </w:rPr>
        <w:t>ד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ע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תרח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ו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ח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מד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קדמ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ו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כ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יבו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ס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פ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ד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ס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ישרא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פ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עצ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חש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צרעת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Times New Roman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ונצירת</w:t>
      </w:r>
      <w:r>
        <w:rPr>
          <w:rFonts w:ascii="Arial" w:hAnsi="Arial" w:eastAsia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eastAsia="Times New Roman" w:cs="Guttman Keren;Segoe UI Semilight"/>
          <w:b/>
          <w:b/>
          <w:bCs/>
          <w:color w:val="31849B"/>
          <w:sz w:val="52"/>
          <w:sz w:val="52"/>
          <w:szCs w:val="52"/>
          <w:rtl w:val="true"/>
        </w:rPr>
        <w:t>הלשון</w:t>
      </w:r>
    </w:p>
    <w:p>
      <w:pPr>
        <w:pStyle w:val="Normal"/>
        <w:shd w:fill="FFFFFF" w:val="clear"/>
        <w:spacing w:lineRule="atLeast" w:line="288" w:before="280" w:after="28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Guttman Keren;Segoe UI Semilight"/>
          <w:color w:val="31849B"/>
          <w:sz w:val="26"/>
          <w:sz w:val="26"/>
          <w:szCs w:val="26"/>
          <w:rtl w:val="true"/>
        </w:rPr>
        <w:t>רב</w:t>
      </w:r>
      <w:r>
        <w:rPr>
          <w:rFonts w:ascii="Arial" w:hAnsi="Arial" w:eastAsia="Arial"/>
          <w:color w:val="31849B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Guttman Keren;Segoe UI Semilight"/>
          <w:color w:val="31849B"/>
          <w:sz w:val="26"/>
          <w:sz w:val="26"/>
          <w:szCs w:val="26"/>
          <w:rtl w:val="true"/>
        </w:rPr>
        <w:t>אליעזר</w:t>
      </w:r>
      <w:r>
        <w:rPr>
          <w:rFonts w:ascii="Arial" w:hAnsi="Arial" w:eastAsia="Arial"/>
          <w:color w:val="31849B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Guttman Keren;Segoe UI Semilight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רשי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זר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צור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סק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נג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רע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ז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שר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ר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טא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לוי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דיבו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כתי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הי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צו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-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תורת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וצי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רכ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מיד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ס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רב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יבו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ראת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חומ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תי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ר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הר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צו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נגע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א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ש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טפוט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פי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זקיק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טהר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יפור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פטפט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מי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צפצוף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ול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דוע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ייחס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חומר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תיר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?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ח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נוש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ות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הבהמה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 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קר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דב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נוש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י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מצע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ו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עב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נש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ד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צמ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שפ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ציר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ו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חי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י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לש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א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ח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נוש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ל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רב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וצמה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,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עלו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מ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נש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טלנ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וח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בנ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החרי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למ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פר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בר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ז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סיב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אנ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צווים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ירת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נציר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כ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נ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ע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י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ר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ד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מדכ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יש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פץ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חיים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 אוה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מ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רא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ו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נצו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ונך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רע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 וג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היל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צב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שימו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ד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נוש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יעוד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פורט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לכ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כי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  <w:r>
        <w:rPr>
          <w:rFonts w:eastAsia="Times New Roman" w:cs="David" w:ascii="Arial" w:hAnsi="Arial"/>
          <w:color w:val="222222"/>
          <w:sz w:val="24"/>
          <w:szCs w:val="24"/>
          <w:rtl w:val="true"/>
        </w:rPr>
        <w:t>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פץ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י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ור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שיב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קפד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י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לש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ספרי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יוחד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נושא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/>
      </w:pP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נגד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ח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אותג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היצרי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זקי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אדם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רכלנ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לדברנ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תר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צ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גור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תחוש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סיסיות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נאה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שימוש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כח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דיבו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רכיל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להטל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סר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זול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עיתים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נעש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ל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תועל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ינטרס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לשהו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פיל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רוע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מו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עיסוק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תרב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דיבור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ב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מיר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לשון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קבל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שנ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תוקף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עיד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מודרני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רב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מצע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הנגש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רשת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ברתי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ינטרנטיים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מונ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מל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שו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נוש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זקו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ות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ח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ל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תחז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גור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פ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קה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יבורי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ית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ספ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צ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רכנ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קו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דווח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דש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צר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ת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,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יי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וז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– 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color w:val="222222"/>
          <w:sz w:val="24"/>
          <w:szCs w:val="24"/>
        </w:rPr>
        <w:t>F</w:t>
      </w:r>
      <w:r>
        <w:rPr>
          <w:rFonts w:eastAsia="Times New Roman" w:cs="Arial" w:ascii="Arial" w:hAnsi="Arial"/>
          <w:color w:val="222222"/>
          <w:sz w:val="28"/>
          <w:szCs w:val="28"/>
        </w:rPr>
        <w:t>ake news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פתח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רשת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ברתי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הוואטסאפ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שני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חרונות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צר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הפיכ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מפ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ברתי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הבי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ישית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.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פש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הי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עב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יונ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קבוצ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משפח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כ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ומ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תמונ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יד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נטרל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עמ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בלע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ערכ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קשורת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יית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כתוב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גיבו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לל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י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ות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אסו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פש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בי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מד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נונימ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וקבק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נוצל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הפצ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י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וק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ר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ית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ף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יד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קר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מכפ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שתמ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וגענ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ימינג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עצב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יס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נ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"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ו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גרו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ע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ד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הזהירנ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הונ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קצתנ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קצתנ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דברים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,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נאמ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מר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כאיבוה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כעיסוה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מ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פנ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יתבי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אמר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ונ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אונ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מ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באונ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מ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ר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להיך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מ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ספ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צ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עשה 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נא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דג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איס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ר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לקיך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לי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ומרת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קפיד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רב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אונא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דברים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פ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קש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לב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ברי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ר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בנ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קפיד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ה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מחל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ה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מ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ינו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ו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 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פץ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י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ס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אונ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יימ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תיב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די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תו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ופצ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רב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גיעת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קש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אמי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תפוצ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ומצמ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כות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כו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צע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מי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לשו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מ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צ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פרט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יבורי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רחב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יבור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 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נ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ופצ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אמצע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רשת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ברתי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פיע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צ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זיק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קל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יבור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לכיד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בר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מנ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קוב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ומ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פירסו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קשורת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יונ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ני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חית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ש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וב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יבו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דע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גובר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עית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נ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פרט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מ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ורך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בח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ידתי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תכליתי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מי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שמש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כס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יצ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מציצנ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צהוב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לרכיל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מ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ב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נגוע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רכיל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נז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שג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בש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לחמ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ינ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ינוקות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ימ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דוד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 ע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עמ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ע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חט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דע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דרוש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נ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מ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נ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טהור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הו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צל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ה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תפל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יה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חר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שב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זה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וצאי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מלחמ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נופלין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?!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הי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ה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לטורי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ספר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רכילו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ב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ור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חאב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ול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ובד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זרה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,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ד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ה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דלטורי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וצאי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מלחמ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נוצחין 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יקר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ב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צוות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בשע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יציא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מלחמה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מלבד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אזה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ב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אל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עבי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מור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וסיף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ו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מחנה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הוסיפ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רב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יניה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חלוקת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יכו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יניה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כ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רבה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אד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אויב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רמב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כג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Normal"/>
        <w:shd w:fill="FFFFFF" w:val="clear"/>
        <w:spacing w:lineRule="atLeast" w:line="221" w:before="0" w:after="120"/>
        <w:ind w:left="0" w:right="0" w:firstLine="227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אכוף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לשון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ר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אונאת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דברים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ע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החוק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לבד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</w:t>
      </w:r>
      <w:r>
        <w:rPr>
          <w:rFonts w:eastAsia="Times New Roman" w:cs="David" w:ascii="Arial" w:hAnsi="Arial"/>
          <w:b/>
          <w:bCs/>
          <w:color w:val="222222"/>
          <w:sz w:val="28"/>
          <w:szCs w:val="28"/>
          <w:rtl w:val="true"/>
        </w:rPr>
        <w:t> 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מפתח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מיר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לשו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צויי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חינוך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מיד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מתוקנ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לשמיר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הלשון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ולאחריו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b/>
          <w:b/>
          <w:bCs/>
          <w:color w:val="222222"/>
          <w:sz w:val="28"/>
          <w:sz w:val="28"/>
          <w:szCs w:val="28"/>
          <w:rtl w:val="true"/>
        </w:rPr>
        <w:t>אישית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ברוח</w:t>
      </w:r>
      <w:r>
        <w:rPr>
          <w:rFonts w:ascii="Arial" w:hAnsi="Arial" w:eastAsia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David"/>
          <w:color w:val="222222"/>
          <w:sz w:val="28"/>
          <w:sz w:val="28"/>
          <w:szCs w:val="28"/>
          <w:rtl w:val="true"/>
        </w:rPr>
        <w:t>פרשתנו</w:t>
      </w:r>
      <w:r>
        <w:rPr>
          <w:rFonts w:eastAsia="Times New Roman" w:cs="David" w:ascii="Arial" w:hAnsi="Arial"/>
          <w:color w:val="222222"/>
          <w:sz w:val="28"/>
          <w:szCs w:val="28"/>
          <w:rtl w:val="true"/>
        </w:rPr>
        <w:t>. 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מנוביץ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אלצ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ו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פת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ים</w:t>
      </w:r>
      <w:r>
        <w:rPr>
          <w:rtl w:val="true"/>
        </w:rPr>
        <w:t xml:space="preserve">. </w:t>
      </w:r>
      <w:r>
        <w:rPr>
          <w:rtl w:val="true"/>
        </w:rPr>
        <w:t>הבע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חס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לה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ד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שופ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יע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 xml:space="preserve">. </w:t>
      </w:r>
      <w:r>
        <w:rPr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צי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בק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ה</w:t>
      </w:r>
      <w:r>
        <w:rPr>
          <w:rtl w:val="true"/>
        </w:rPr>
        <w:t>. 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ן</w:t>
      </w:r>
      <w:r>
        <w:rPr>
          <w:rtl w:val="true"/>
        </w:rPr>
        <w:t>. "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רעה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>ענ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ור</w:t>
      </w:r>
      <w:r>
        <w:rPr>
          <w:rtl w:val="true"/>
        </w:rPr>
        <w:t xml:space="preserve">. </w:t>
      </w:r>
      <w:r>
        <w:rPr>
          <w:rtl w:val="true"/>
        </w:rPr>
        <w:t>הבט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ימה</w:t>
      </w:r>
      <w:r>
        <w:rPr>
          <w:rtl w:val="true"/>
        </w:rPr>
        <w:t xml:space="preserve">. </w:t>
      </w:r>
      <w:r>
        <w:rPr>
          <w:rtl w:val="true"/>
        </w:rPr>
        <w:t>ל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ד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. </w:t>
      </w:r>
      <w:r>
        <w:rPr>
          <w:rtl w:val="true"/>
        </w:rPr>
        <w:t>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נק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ל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גי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ד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? </w:t>
      </w:r>
      <w:r>
        <w:rPr>
          <w:rtl w:val="true"/>
        </w:rPr>
        <w:t>א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ג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קוד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ק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) </w:t>
      </w:r>
      <w:r>
        <w:rPr>
          <w:rtl w:val="true"/>
        </w:rPr>
        <w:t>ות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נטנסי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רכ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קוד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דר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צע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יפ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למנט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ת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 xml:space="preserve">: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ו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ח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ו</w:t>
      </w:r>
      <w:r>
        <w:rPr>
          <w:rtl w:val="true"/>
        </w:rPr>
        <w:t>ה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כטנב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זון</w:t>
      </w:r>
      <w:r>
        <w:rPr>
          <w:rtl w:val="true"/>
        </w:rPr>
        <w:t>-</w:t>
      </w:r>
      <w:r>
        <w:rPr>
          <w:rtl w:val="true"/>
        </w:rPr>
        <w:t>מדן</w:t>
      </w:r>
      <w:r>
        <w:rPr>
          <w:rtl w:val="true"/>
        </w:rPr>
        <w:t xml:space="preserve">. </w:t>
      </w:r>
      <w:r>
        <w:rPr>
          <w:rtl w:val="true"/>
        </w:rPr>
        <w:t>ו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ן</w:t>
      </w:r>
      <w:r>
        <w:rPr>
          <w:rtl w:val="true"/>
        </w:rPr>
        <w:t xml:space="preserve">"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ל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פ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חבל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ד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גאולה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רזניקוב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David"/>
        </w:rPr>
      </w:pPr>
      <w:bookmarkStart w:id="0" w:name="OLE_LINK1"/>
      <w:bookmarkStart w:id="1" w:name="OLE_LINK6"/>
      <w:bookmarkStart w:id="2" w:name="OLE_LINK7"/>
      <w:bookmarkEnd w:id="1"/>
      <w:bookmarkEnd w:id="2"/>
      <w:r>
        <w:rPr>
          <w:rFonts w:ascii="Arial" w:hAnsi="Arial" w:cs="David"/>
          <w:rtl w:val="true"/>
        </w:rPr>
        <w:t>פר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ב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אש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א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זרי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לד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וי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) </w:t>
      </w:r>
      <w:r>
        <w:rPr>
          <w:rFonts w:ascii="Arial" w:hAnsi="Arial" w:cs="David"/>
          <w:rtl w:val="true"/>
        </w:rPr>
        <w:t>פות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פנ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וה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פ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ל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מעויות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ות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ראש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נפל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רי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נשג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ת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לנוכ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י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מע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ול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גוב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מיה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ש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ר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טמא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ב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מים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קב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ל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טמא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בועיים</w:t>
      </w:r>
      <w:r>
        <w:rPr>
          <w:rFonts w:cs="David" w:ascii="Arial" w:hAnsi="Arial"/>
          <w:b/>
          <w:bCs/>
          <w:rtl w:val="true"/>
        </w:rPr>
        <w:t xml:space="preserve">...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'-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'), </w:t>
      </w:r>
      <w:r>
        <w:rPr>
          <w:rFonts w:ascii="Arial" w:hAnsi="Arial" w:cs="David"/>
          <w:rtl w:val="true"/>
        </w:rPr>
        <w:t>ובהמשך</w:t>
      </w:r>
      <w:r>
        <w:rPr>
          <w:rFonts w:cs="David" w:ascii="Arial" w:hAnsi="Arial"/>
          <w:rtl w:val="true"/>
        </w:rPr>
        <w:t xml:space="preserve">: 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ובמל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מ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הרה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תבי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ב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ת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ע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ב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חטאת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וכפ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כה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טהרה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ז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ור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לדת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>'-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'). </w:t>
      </w:r>
      <w:r>
        <w:rPr>
          <w:rFonts w:ascii="Arial" w:hAnsi="Arial" w:cs="David"/>
          <w:rtl w:val="true"/>
        </w:rPr>
        <w:t>מד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רי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פ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ט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טאה</w:t>
      </w:r>
      <w:r>
        <w:rPr>
          <w:rFonts w:cs="David" w:ascii="Arial" w:hAnsi="Arial"/>
          <w:rtl w:val="true"/>
        </w:rPr>
        <w:t xml:space="preserve">? 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הרמב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ז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ב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באים</w:t>
      </w:r>
      <w:r>
        <w:rPr>
          <w:rFonts w:cs="David" w:ascii="Arial" w:hAnsi="Arial"/>
          <w:rtl w:val="true"/>
        </w:rPr>
        <w:t xml:space="preserve">: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בשע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כור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יל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ופצ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נשב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זק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ו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עלי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ועיק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כוו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ז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בו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הי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שבע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ו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צע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צע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ידה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b/>
          <w:b/>
          <w:bCs/>
          <w:rtl w:val="true"/>
        </w:rPr>
        <w:t>וא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שבוע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או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תקי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פנ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ו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שועבד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על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רצ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תור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כפ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על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וח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וי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')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שמש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פ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רש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>-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רמניה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פר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ומ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ולד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נפגע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ו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י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וסרי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הול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ולוג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פיזיולוג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יקר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...</w:t>
      </w:r>
      <w:r>
        <w:rPr>
          <w:rFonts w:ascii="Arial" w:hAnsi="Arial" w:cs="David"/>
          <w:b/>
          <w:b/>
          <w:bCs/>
          <w:rtl w:val="true"/>
        </w:rPr>
        <w:t>המע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ע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האצי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ש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תי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לו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ו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כ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ציר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שי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מצ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כלי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הו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ע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צור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תהוו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י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עש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ופנ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רידא</w:t>
      </w:r>
      <w:r>
        <w:rPr>
          <w:rFonts w:cs="David" w:ascii="Arial" w:hAnsi="Arial"/>
          <w:b/>
          <w:bCs/>
          <w:rtl w:val="true"/>
        </w:rPr>
        <w:t>...</w:t>
      </w:r>
      <w:r>
        <w:rPr>
          <w:rFonts w:ascii="Arial" w:hAnsi="Arial" w:cs="David"/>
          <w:b/>
          <w:b/>
          <w:bCs/>
          <w:rtl w:val="true"/>
        </w:rPr>
        <w:t>מש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רות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וסר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ד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נתהוו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ייב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בו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יטו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ווק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ן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נכנע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ז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ת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 xml:space="preserve">- </w:t>
      </w:r>
      <w:r>
        <w:rPr>
          <w:rFonts w:ascii="Arial" w:hAnsi="Arial" w:cs="David"/>
          <w:b/>
          <w:b/>
          <w:bCs/>
          <w:rtl w:val="true"/>
        </w:rPr>
        <w:t>מתו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ביל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ייסור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כוח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פיז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וק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טבע</w:t>
      </w:r>
      <w:r>
        <w:rPr>
          <w:rFonts w:cs="David" w:ascii="Arial" w:hAnsi="Arial"/>
          <w:b/>
          <w:bCs/>
          <w:rtl w:val="true"/>
        </w:rPr>
        <w:t>...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ויקר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), </w:t>
      </w:r>
      <w:r>
        <w:rPr>
          <w:rFonts w:ascii="Arial" w:hAnsi="Arial" w:cs="David"/>
          <w:rtl w:val="true"/>
        </w:rPr>
        <w:t>כלומ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טומ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גזר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וחק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לומות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דו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ד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תיד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ייעוד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וח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המוס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ל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עסוק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א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יזי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David"/>
          <w:b/>
          <w:b/>
          <w:bCs/>
          <w:rtl w:val="true"/>
        </w:rPr>
        <w:t>ליד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טבעי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ג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ז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נטו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סיבוכ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תקדמ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מהירו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לוו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כאב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קש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ולדת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נ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ק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ע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ב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יד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קוב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ול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ערב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השתמ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תרופ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ונו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ואף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הרדמה</w:t>
      </w:r>
      <w:r>
        <w:rPr>
          <w:rFonts w:cs="David" w:ascii="Arial" w:hAnsi="Arial"/>
          <w:b/>
          <w:bCs/>
          <w:rtl w:val="true"/>
        </w:rPr>
        <w:t xml:space="preserve">. </w:t>
      </w:r>
      <w:r>
        <w:rPr>
          <w:rFonts w:ascii="Arial" w:hAnsi="Arial" w:cs="David"/>
          <w:b/>
          <w:b/>
          <w:bCs/>
          <w:rtl w:val="true"/>
        </w:rPr>
        <w:t>מרב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ליד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ישרא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תבצעו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הרדמ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קומי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קרוי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פידורל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ב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וזר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ו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אלח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חל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פידוראל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ח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ק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ע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צב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מ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דרה</w:t>
      </w:r>
      <w:r>
        <w:rPr>
          <w:rFonts w:cs="David" w:ascii="Arial" w:hAnsi="Arial"/>
          <w:rtl w:val="true"/>
        </w:rPr>
        <w:t>)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מקדי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זו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אג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משכ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ב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צירים</w:t>
      </w:r>
      <w:r>
        <w:rPr>
          <w:rFonts w:cs="David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David"/>
        </w:rPr>
      </w:pPr>
      <w:bookmarkStart w:id="3" w:name="OLE_LINK6"/>
      <w:bookmarkStart w:id="4" w:name="OLE_LINK7"/>
      <w:bookmarkStart w:id="5" w:name="OLE_LINK9"/>
      <w:bookmarkStart w:id="6" w:name="OLE_LINK8"/>
      <w:bookmarkEnd w:id="3"/>
      <w:bookmarkEnd w:id="4"/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יה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סו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קדמ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זמ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מ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ידה</w:t>
      </w:r>
      <w:r>
        <w:rPr>
          <w:rFonts w:cs="David" w:ascii="Arial" w:hAnsi="Arial"/>
          <w:rtl w:val="true"/>
        </w:rPr>
        <w:t xml:space="preserve">".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ג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משל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ר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רח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ש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ע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ש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צי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ידה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ו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מק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וש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מצ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שעיהו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כמ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ר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קריב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ללד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תחי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תזע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חבלי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כ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היינו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פניך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>'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ישע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ר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ובמק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מ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שמע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זא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מ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רא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כאלה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היוחל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רץ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יו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ד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א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ול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ו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פע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ת</w:t>
      </w:r>
      <w:r>
        <w:rPr>
          <w:rFonts w:cs="David" w:ascii="Arial" w:hAnsi="Arial"/>
          <w:b/>
          <w:bCs/>
          <w:rtl w:val="true"/>
        </w:rPr>
        <w:t xml:space="preserve">, </w:t>
      </w:r>
      <w:r>
        <w:rPr>
          <w:rFonts w:ascii="Arial" w:hAnsi="Arial" w:cs="David"/>
          <w:b/>
          <w:b/>
          <w:bCs/>
          <w:rtl w:val="true"/>
        </w:rPr>
        <w:t>כ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חל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גם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לדה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ציון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ניה</w:t>
      </w:r>
      <w:r>
        <w:rPr>
          <w:rFonts w:cs="David" w:ascii="Arial" w:hAnsi="Arial"/>
          <w:b/>
          <w:bCs/>
          <w:rtl w:val="true"/>
        </w:rPr>
        <w:t xml:space="preserve">"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פר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 xml:space="preserve">'). </w:t>
      </w:r>
      <w:r>
        <w:rPr>
          <w:rFonts w:ascii="Arial" w:hAnsi="Arial" w:cs="David"/>
          <w:rtl w:val="true"/>
        </w:rPr>
        <w:t>החש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פ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קו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לוו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ב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שוב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כמ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וד</w:t>
      </w:r>
      <w:r>
        <w:rPr>
          <w:rFonts w:ascii="Arial" w:hAnsi="Arial" w:eastAsia="Arial"/>
          <w:rtl w:val="true"/>
        </w:rPr>
        <w:t xml:space="preserve"> </w:t>
      </w:r>
      <w:bookmarkStart w:id="7" w:name="OLE_LINK11"/>
      <w:bookmarkStart w:id="8" w:name="OLE_LINK10"/>
      <w:r>
        <w:rPr>
          <w:rFonts w:ascii="Arial" w:hAnsi="Arial" w:cs="David"/>
          <w:rtl w:val="true"/>
        </w:rPr>
        <w:t>לבק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ה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</w:t>
      </w:r>
      <w:r>
        <w:rPr>
          <w:rFonts w:cs="David" w:ascii="Arial" w:hAnsi="Arial"/>
          <w:rtl w:val="true"/>
        </w:rPr>
        <w:t xml:space="preserve">", </w:t>
      </w:r>
      <w:r>
        <w:rPr>
          <w:rFonts w:ascii="Arial" w:hAnsi="Arial" w:cs="David"/>
          <w:rtl w:val="true"/>
        </w:rPr>
        <w:t>ובלש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למ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חכ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ייתי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ולא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אחמיניה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יב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פגשנו</w:t>
      </w:r>
      <w:r>
        <w:rPr>
          <w:rFonts w:cs="David" w:ascii="Arial" w:hAnsi="Arial"/>
          <w:rtl w:val="true"/>
        </w:rPr>
        <w:t>) (</w:t>
      </w:r>
      <w:r>
        <w:rPr>
          <w:rFonts w:ascii="Arial" w:hAnsi="Arial" w:cs="David"/>
          <w:rtl w:val="true"/>
        </w:rPr>
        <w:t>סנהדר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מ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Fonts w:ascii="Arial" w:hAnsi="Arial" w:cs="David"/>
          <w:rtl w:val="true"/>
        </w:rPr>
        <w:t>הבק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זמן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</w:t>
      </w:r>
      <w:r>
        <w:rPr>
          <w:rFonts w:cs="David" w:ascii="Arial" w:hAnsi="Arial"/>
          <w:rtl w:val="true"/>
        </w:rPr>
        <w:t xml:space="preserve">" </w:t>
      </w:r>
      <w:r>
        <w:rPr>
          <w:rFonts w:ascii="Arial" w:hAnsi="Arial" w:cs="David"/>
          <w:rtl w:val="true"/>
        </w:rPr>
        <w:t>מלמ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/>
          <w:rtl w:val="true"/>
        </w:rPr>
        <w:t xml:space="preserve"> </w:t>
      </w:r>
      <w:bookmarkEnd w:id="5"/>
      <w:bookmarkEnd w:id="6"/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יניהם</w:t>
      </w:r>
      <w:r>
        <w:rPr>
          <w:rFonts w:ascii="Arial" w:hAnsi="Arial" w:eastAsia="Arial"/>
          <w:rtl w:val="true"/>
        </w:rPr>
        <w:t xml:space="preserve"> </w:t>
      </w:r>
      <w:bookmarkStart w:id="9" w:name="OLE_LINK2"/>
      <w:bookmarkStart w:id="10" w:name="OLE_LINK3"/>
      <w:bookmarkEnd w:id="0"/>
      <w:r>
        <w:rPr>
          <w:rFonts w:ascii="Arial" w:hAnsi="Arial" w:cs="David"/>
          <w:rtl w:val="true"/>
        </w:rPr>
        <w:t>התקופ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תק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גא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בי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ש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התגב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ת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יד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אומי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ז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תקופ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מאב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לוו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הל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ד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מש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rtl w:val="true"/>
        </w:rPr>
        <w:t>כמע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יד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ו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ופ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ב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ל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ו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כאוביהם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חי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ק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ק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 w:cs="David"/>
          <w:rtl w:val="true"/>
        </w:rPr>
        <w:t>ההל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וב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תק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ליד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רופ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ע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שו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ש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ליד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דיפ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ק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חרי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לת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נחלק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זי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ק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שפט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זי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ו</w:t>
      </w:r>
      <w:r>
        <w:rPr>
          <w:rFonts w:cs="David" w:ascii="Arial" w:hAnsi="Arial"/>
          <w:rtl w:val="true"/>
        </w:rPr>
        <w:t xml:space="preserve">),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יינשט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סו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ר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חר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ח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סכ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ב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ור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ב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רא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תי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מהרי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צ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ז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י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יעז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ע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') </w:t>
      </w:r>
      <w:r>
        <w:rPr>
          <w:rFonts w:ascii="Arial" w:hAnsi="Arial" w:cs="David"/>
          <w:rtl w:val="true"/>
        </w:rPr>
        <w:t>ואי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ביני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ינשט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אג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ם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גר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ח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ש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דע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טר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ובר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טירו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כ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כ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ש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ו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אב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צ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ו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רדכ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ב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ש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רופ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פסיכיאטרי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כ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ישנ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רופ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מסוג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מנ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תקפ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דיכא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שש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תח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ח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קב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ז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י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דע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למ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יערבך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ש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ל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ת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ע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הער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</w:rPr>
        <w:t>12</w:t>
      </w:r>
      <w:r>
        <w:rPr>
          <w:rFonts w:cs="David" w:ascii="Arial" w:hAnsi="Arial"/>
          <w:rtl w:val="true"/>
        </w:rPr>
        <w:t xml:space="preserve">). </w:t>
      </w:r>
      <w:r>
        <w:rPr>
          <w:rFonts w:ascii="Arial" w:hAnsi="Arial" w:cs="David"/>
          <w:rtl w:val="true"/>
        </w:rPr>
        <w:t>שא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נוספ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ד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וס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חל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מח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מאר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הרופא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ומ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ק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יצ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מש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גור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תפשט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הי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מחל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ולדה</w:t>
      </w:r>
      <w:r>
        <w:rPr>
          <w:rFonts w:cs="David" w:ascii="Arial" w:hAnsi="Arial"/>
          <w:rtl w:val="true"/>
        </w:rPr>
        <w:t xml:space="preserve">? </w:t>
      </w:r>
      <w:r>
        <w:rPr>
          <w:rFonts w:ascii="Arial" w:hAnsi="Arial" w:cs="David"/>
          <w:rtl w:val="true"/>
        </w:rPr>
        <w:t>דע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ילברשטי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חי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ודמ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ו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עוב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נש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בר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מ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ת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סע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ב</w:t>
      </w:r>
      <w:r>
        <w:rPr>
          <w:rFonts w:cs="David" w:ascii="Arial" w:hAnsi="Arial"/>
          <w:rtl w:val="true"/>
        </w:rPr>
        <w:t xml:space="preserve">'),  </w:t>
      </w:r>
      <w:r>
        <w:rPr>
          <w:rFonts w:ascii="Arial" w:hAnsi="Arial" w:cs="David"/>
          <w:rtl w:val="true"/>
        </w:rPr>
        <w:t>לעומ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וולדינברג</w:t>
      </w:r>
      <w:r>
        <w:rPr>
          <w:rFonts w:ascii="Arial" w:hAnsi="Arial" w:eastAsia="Arial"/>
          <w:rtl w:val="true"/>
        </w:rPr>
        <w:t xml:space="preserve">  </w:t>
      </w:r>
      <w:r>
        <w:rPr>
          <w:rFonts w:ascii="Arial" w:hAnsi="Arial" w:cs="David"/>
          <w:rtl w:val="true"/>
        </w:rPr>
        <w:t>כת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אי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עוניי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מש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ריו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למ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ר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ההיר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יק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קיצ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י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יי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פיל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ואף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בדר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ל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מצוו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כ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המשי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חי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ז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א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כשהמט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ש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פג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בעוב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על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וב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לבצ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הפלה</w:t>
      </w:r>
      <w:r>
        <w:rPr>
          <w:rFonts w:ascii="Arial" w:hAnsi="Arial" w:eastAsia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שו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ציץ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אליעז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ח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נ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David"/>
          <w:rtl w:val="true"/>
        </w:rPr>
        <w:t>סעי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>ג</w:t>
      </w:r>
      <w:r>
        <w:rPr>
          <w:rFonts w:cs="David" w:ascii="Arial" w:hAnsi="Arial"/>
          <w:rtl w:val="true"/>
        </w:rPr>
        <w:t xml:space="preserve">'). </w:t>
      </w:r>
    </w:p>
    <w:p>
      <w:pPr>
        <w:pStyle w:val="Normal"/>
        <w:jc w:val="both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  <w:bookmarkEnd w:id="7"/>
      <w:bookmarkEnd w:id="8"/>
      <w:bookmarkEnd w:id="9"/>
      <w:bookmarkEnd w:id="10"/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ראשי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מיח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אולתנו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הביטוי</w:t>
      </w:r>
      <w:r>
        <w:rPr>
          <w:rFonts w:cs="Calibri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ֵאשִׂ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ְמִיחַ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ְאֻלָּתֵנוּ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יזי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אָבִ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בַּשָׁמַיִם</w:t>
      </w:r>
      <w:r>
        <w:rPr>
          <w:rtl w:val="true"/>
        </w:rPr>
        <w:t xml:space="preserve">, </w:t>
      </w:r>
      <w:r>
        <w:rPr>
          <w:rtl w:val="true"/>
        </w:rPr>
        <w:t>צוּ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גואֲלו</w:t>
      </w:r>
      <w:r>
        <w:rPr>
          <w:rtl w:val="true"/>
        </w:rPr>
        <w:t xml:space="preserve">, </w:t>
      </w:r>
      <w:r>
        <w:rPr>
          <w:rtl w:val="true"/>
        </w:rPr>
        <w:t>בָּרֵ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דִינ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ֵאשִׂ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ְמִיחַ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ְאֻלָּתֵנוּ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ע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נ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נון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המאור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סטו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רג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תחל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גאולה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>',</w:t>
      </w:r>
      <w:r>
        <w:rPr>
          <w:rtl w:val="true"/>
        </w:rPr>
        <w:t>ב</w:t>
      </w:r>
      <w:r>
        <w:rPr>
          <w:rtl w:val="true"/>
        </w:rPr>
        <w:t xml:space="preserve">'): </w:t>
      </w:r>
      <w:r>
        <w:rPr>
          <w:rtl w:val="true"/>
        </w:rPr>
        <w:t>"</w:t>
      </w:r>
      <w:r>
        <w:rPr>
          <w:rtl w:val="true"/>
        </w:rPr>
        <w:t>וה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, </w:t>
      </w:r>
      <w:r>
        <w:rPr>
          <w:rtl w:val="true"/>
        </w:rPr>
        <w:t>בשבי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מות</w:t>
      </w:r>
      <w:r>
        <w:rPr>
          <w:rtl w:val="true"/>
        </w:rPr>
        <w:t xml:space="preserve">, </w:t>
      </w:r>
      <w:r>
        <w:rPr>
          <w:rtl w:val="true"/>
        </w:rPr>
        <w:t>במוצ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? </w:t>
      </w:r>
      <w:r>
        <w:rPr>
          <w:rtl w:val="true"/>
        </w:rPr>
        <w:t>מלח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אתחל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גא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tl w:val="true"/>
        </w:rPr>
        <w:t>".</w:t>
      </w:r>
      <w:r>
        <w:rPr>
          <w:rtl w:val="true"/>
        </w:rPr>
        <w:t xml:space="preserve"> 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תחל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הגלות</w:t>
      </w:r>
      <w:r>
        <w:rPr>
          <w:rtl w:val="true"/>
        </w:rPr>
        <w:t xml:space="preserve">, </w:t>
      </w:r>
      <w:r>
        <w:rPr>
          <w:rtl w:val="true"/>
        </w:rPr>
        <w:t>מ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פ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ש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 xml:space="preserve">, </w:t>
      </w:r>
      <w:r>
        <w:rPr>
          <w:rtl w:val="true"/>
        </w:rPr>
        <w:t>ה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חל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" (</w:t>
      </w:r>
      <w:r>
        <w:rPr>
          <w:rtl w:val="true"/>
        </w:rPr>
        <w:t>אג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')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ֵאשִׂ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ְמִיחַ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ְאֻלָּתֵנוּ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רא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יח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לתנ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ד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ע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נשא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ב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טב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ג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היג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חס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ל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ץ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סמכ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ות</w:t>
      </w:r>
      <w:r>
        <w:rPr>
          <w:b/>
          <w:bCs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ח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Calibri"/>
          <w:rtl w:val="true"/>
        </w:rPr>
        <w:t xml:space="preserve"> </w:t>
      </w:r>
      <w:hyperlink r:id="rId2">
        <w:r>
          <w:rPr>
            <w:rStyle w:val="InternetLink"/>
            <w:color w:val="000000"/>
            <w:rtl w:val="true"/>
          </w:rPr>
          <w:t>שכפול</w:t>
        </w:r>
        <w:r>
          <w:rPr>
            <w:rStyle w:val="InternetLink"/>
            <w:rFonts w:cs="Calibri"/>
            <w:color w:val="000000"/>
            <w:rtl w:val="true"/>
          </w:rPr>
          <w:t xml:space="preserve"> </w:t>
        </w:r>
        <w:r>
          <w:rPr>
            <w:rStyle w:val="InternetLink"/>
            <w:color w:val="000000"/>
            <w:rtl w:val="true"/>
          </w:rPr>
          <w:t>עצמי</w:t>
        </w:r>
      </w:hyperlink>
      <w:r>
        <w:rPr>
          <w:rFonts w:cs="Calibri"/>
          <w:rtl w:val="true"/>
        </w:rPr>
        <w:t xml:space="preserve"> </w:t>
      </w:r>
      <w:r>
        <w:rPr>
          <w:rtl w:val="true"/>
        </w:rPr>
        <w:t>וקידוד</w:t>
      </w:r>
      <w:r>
        <w:rPr>
          <w:rtl w:val="true"/>
        </w:rPr>
        <w:t xml:space="preserve">, </w:t>
      </w:r>
      <w:r>
        <w:rPr>
          <w:rtl w:val="true"/>
        </w:rPr>
        <w:t>המ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גניזמים</w:t>
      </w:r>
      <w:r>
        <w:rPr>
          <w:rFonts w:cs="Calibri"/>
          <w:rtl w:val="true"/>
        </w:rPr>
        <w:t xml:space="preserve"> </w:t>
      </w:r>
      <w:hyperlink r:id="rId3">
        <w:r>
          <w:rPr>
            <w:rStyle w:val="InternetLink"/>
            <w:color w:val="000000"/>
            <w:rtl w:val="true"/>
          </w:rPr>
          <w:t>חיים</w:t>
        </w:r>
      </w:hyperlink>
      <w:r>
        <w:rPr>
          <w:rFonts w:cs="Calibri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אהו</w:t>
      </w:r>
      <w:r>
        <w:rPr>
          <w:rtl w:val="true"/>
        </w:rPr>
        <w:t xml:space="preserve">, </w:t>
      </w:r>
      <w:r>
        <w:rPr>
          <w:rtl w:val="true"/>
        </w:rPr>
        <w:t>תכונ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נהג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ור</w:t>
      </w:r>
      <w:r>
        <w:rPr>
          <w:rtl w:val="true"/>
        </w:rPr>
        <w:t xml:space="preserve">. </w:t>
      </w:r>
      <w:r>
        <w:rPr>
          <w:rtl w:val="true"/>
        </w:rPr>
        <w:t>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hyperlink r:id="rId4">
        <w:r>
          <w:rPr>
            <w:rStyle w:val="InternetLink"/>
            <w:color w:val="000000"/>
          </w:rPr>
          <w:t>DNA</w:t>
        </w:r>
      </w:hyperlink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ג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>: "</w:t>
      </w:r>
      <w:r>
        <w:rPr>
          <w:rtl w:val="true"/>
        </w:rPr>
        <w:t>עָלֹ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ַעֲל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יָרַשְׁ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ֹתָה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ָכו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ּכ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הּ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ּכַ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עֲל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זָ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מֶּנּוּ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ח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ח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גלים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הח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ובב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זר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מ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מנה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ז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ש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חומ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מר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ט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וגר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רג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נוש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כ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ט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רב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ומ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צחון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ח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ש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ק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גש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ארת</w:t>
      </w:r>
      <w:r>
        <w:rPr>
          <w:rtl w:val="true"/>
        </w:rPr>
        <w:t xml:space="preserve">, </w:t>
      </w:r>
      <w:r>
        <w:rPr>
          <w:rtl w:val="true"/>
        </w:rPr>
        <w:t>מוס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פואה</w:t>
      </w:r>
      <w:r>
        <w:rPr>
          <w:rtl w:val="true"/>
        </w:rPr>
        <w:t xml:space="preserve">, </w:t>
      </w:r>
      <w:r>
        <w:rPr>
          <w:rtl w:val="true"/>
        </w:rPr>
        <w:t>טכנול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ק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ק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הפכ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ונ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צ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י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אלו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spacing w:lineRule="auto" w:line="360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לראש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יח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ול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>!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Calibri"/>
        </w:rPr>
        <w:t xml:space="preserve">          </w:t>
      </w:r>
      <w:r>
        <w:rPr>
          <w:rFonts w:cs="Calibri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kenitech@013net.net</w:t>
        </w:r>
      </w:hyperlink>
    </w:p>
    <w:p>
      <w:pPr>
        <w:pStyle w:val="Style18"/>
        <w:jc w:val="left"/>
        <w:rPr/>
      </w:pPr>
      <w:r>
        <w:rPr>
          <w:rtl w:val="true"/>
        </w:rPr>
        <w:t>התע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י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19"/>
        <w:jc w:val="left"/>
        <w:rPr/>
      </w:pPr>
      <w:r>
        <w:rPr>
          <w:rtl w:val="true"/>
        </w:rPr>
        <w:t>התח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ג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לי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כ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שי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מזו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. </w:t>
      </w:r>
      <w:r>
        <w:rPr>
          <w:rtl w:val="true"/>
        </w:rPr>
        <w:t>שי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 xml:space="preserve">. </w:t>
      </w:r>
      <w:r>
        <w:rPr>
          <w:rtl w:val="true"/>
        </w:rPr>
        <w:t>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חטים</w:t>
      </w:r>
      <w:r>
        <w:rPr>
          <w:rtl w:val="true"/>
        </w:rPr>
        <w:t xml:space="preserve">, </w:t>
      </w:r>
      <w:r>
        <w:rPr>
          <w:rtl w:val="true"/>
        </w:rPr>
        <w:t>בוד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שגי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ו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מר</w:t>
      </w:r>
      <w:r>
        <w:rPr>
          <w:rtl w:val="true"/>
        </w:rPr>
        <w:t xml:space="preserve">, </w:t>
      </w:r>
      <w:r>
        <w:rPr>
          <w:rtl w:val="true"/>
        </w:rPr>
        <w:t>כ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.</w:t>
      </w:r>
    </w:p>
    <w:p>
      <w:pPr>
        <w:pStyle w:val="Style19"/>
        <w:jc w:val="left"/>
        <w:rPr/>
      </w:pPr>
      <w:r>
        <w:rPr>
          <w:rtl w:val="true"/>
        </w:rPr>
        <w:t>ד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ה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tl w:val="true"/>
        </w:rPr>
        <w:t xml:space="preserve">, </w:t>
      </w:r>
      <w:r>
        <w:rPr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לל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פ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נ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פות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מ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, </w:t>
      </w:r>
      <w:r>
        <w:rPr>
          <w:rtl w:val="true"/>
        </w:rPr>
        <w:t>זריק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ר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בש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ק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ג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חש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ח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על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?</w:t>
      </w:r>
    </w:p>
    <w:p>
      <w:pPr>
        <w:pStyle w:val="Style19"/>
        <w:jc w:val="left"/>
        <w:rPr/>
      </w:pPr>
      <w:r>
        <w:rPr>
          <w:rtl w:val="true"/>
        </w:rPr>
        <w:t>נ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בהיר</w:t>
      </w:r>
      <w:r>
        <w:rPr>
          <w:rtl w:val="true"/>
        </w:rPr>
        <w:t xml:space="preserve">: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לו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)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נ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ל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ריפה</w:t>
      </w:r>
      <w:r>
        <w:rPr>
          <w:rtl w:val="true"/>
        </w:rPr>
        <w:t xml:space="preserve">, </w:t>
      </w:r>
      <w:r>
        <w:rPr>
          <w:rtl w:val="true"/>
        </w:rPr>
        <w:t>ש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עיב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י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ע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ס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דכן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ל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? </w:t>
      </w:r>
    </w:p>
    <w:p>
      <w:pPr>
        <w:pStyle w:val="Style19"/>
        <w:jc w:val="left"/>
        <w:rPr/>
      </w:pPr>
      <w:r>
        <w:rPr>
          <w:rtl w:val="true"/>
        </w:rPr>
        <w:t>דע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שימ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ליו</w:t>
      </w:r>
      <w:r>
        <w:rPr>
          <w:rtl w:val="true"/>
        </w:rPr>
        <w:t xml:space="preserve">, </w:t>
      </w:r>
      <w:r>
        <w:rPr>
          <w:rtl w:val="true"/>
        </w:rPr>
        <w:t>כ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בחנ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ש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ו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יטה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הה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ח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tl w:val="true"/>
        </w:rPr>
        <w:t xml:space="preserve">. </w:t>
      </w:r>
    </w:p>
    <w:p>
      <w:pPr>
        <w:pStyle w:val="Style19"/>
        <w:jc w:val="left"/>
        <w:rPr/>
      </w:pP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כ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ניט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 xml:space="preserve">). </w:t>
      </w:r>
      <w:r>
        <w:rPr>
          <w:rtl w:val="true"/>
        </w:rPr>
        <w:t>אוס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 xml:space="preserve">; </w:t>
      </w:r>
      <w:r>
        <w:rPr>
          <w:rtl w:val="true"/>
        </w:rPr>
        <w:t>והש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וס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א</w:t>
      </w:r>
      <w:r>
        <w:rPr>
          <w:rtl w:val="true"/>
        </w:rPr>
        <w:t xml:space="preserve">)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>, "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</w:t>
      </w:r>
      <w:r>
        <w:rPr>
          <w:rtl w:val="true"/>
        </w:rPr>
        <w:t>ו</w:t>
      </w:r>
      <w:r>
        <w:rPr>
          <w:rtl w:val="true"/>
        </w:rPr>
        <w:t>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>: "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סכ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וק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א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ע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>" (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ו</w:t>
      </w:r>
      <w:r>
        <w:rPr>
          <w:rtl w:val="true"/>
        </w:rPr>
        <w:t xml:space="preserve">).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ח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מז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יה</w:t>
      </w:r>
      <w:r>
        <w:rPr>
          <w:rtl w:val="true"/>
        </w:rPr>
        <w:t>" (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Style19"/>
        <w:jc w:val="left"/>
        <w:rPr/>
      </w:pPr>
      <w:r>
        <w:rPr>
          <w:rtl w:val="true"/>
        </w:rPr>
        <w:t>ה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מא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פ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שייתי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א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פ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ר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גש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קו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tl w:val="true"/>
        </w:rPr>
        <w:t xml:space="preserve">. </w:t>
      </w:r>
      <w:r>
        <w:rPr>
          <w:rtl w:val="true"/>
        </w:rPr>
        <w:t>כב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ט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זרי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>-</w:t>
      </w:r>
      <w:r>
        <w:rPr>
          <w:rtl w:val="true"/>
        </w:rPr>
        <w:t>כשר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ש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הפ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עש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דר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פירון</w:t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געים </w:t>
      </w:r>
      <w:r>
        <w:rPr>
          <w:rFonts w:ascii="David" w:hAnsi="David" w:cs="David"/>
          <w:sz w:val="24"/>
          <w:sz w:val="24"/>
          <w:szCs w:val="24"/>
          <w:rtl w:val="true"/>
        </w:rPr>
        <w:t>–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למי שמנתק בין גוף לנפש </w:t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רבי ישראל מ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ן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בשבת שעברה התחלנו לעסוק בענף ה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נאי בחס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ני מבקש לחבר בדברים הבאים בין שני מאפיינים של בית 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האח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סוד המלכות בה נהגו אדמ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י החסידות ההולכים בדרכו של רבי ישרא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קל מהודר היה ביד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רכרה עם מספר סוסים הובילו אותו ממקום למקו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ביתו דמה לארמו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יצד מתיישבת התנהגות זו עם הצניע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פרישות והנהגת המידות הנדרשת ממנהיג נערץ של קהל חסידים</w:t>
      </w:r>
      <w:r>
        <w:rPr>
          <w:rFonts w:cs="David" w:ascii="David" w:hAnsi="David"/>
          <w:sz w:val="24"/>
          <w:szCs w:val="24"/>
          <w:rtl w:val="true"/>
        </w:rPr>
        <w:t>?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המאפיין השני של בית 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 הוא יחס חיובי לתנועה הציוני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ערב יום הזיכרון ויום העצמאות אני מבקש לבחון את הקשר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ascii="David" w:hAnsi="David" w:cs="David"/>
          <w:sz w:val="24"/>
          <w:sz w:val="24"/>
          <w:szCs w:val="24"/>
          <w:rtl w:val="true"/>
        </w:rPr>
        <w:t>בין שניה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פרשיות תזריע ומצורע מלמדות על הקשר שבין גוף לנפ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א שתי מערכות חיים נפרדות כי אם מערכת חיים אחת שיש בה כדי להצביע על גילוי נשמה בחיים הגש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כן להיפך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צרעת באה על גסות רוח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ערכין ט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sz w:val="24"/>
          <w:szCs w:val="24"/>
          <w:rtl w:val="true"/>
        </w:rPr>
        <w:t xml:space="preserve">');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צורע – מוציא שם רע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ש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sz w:val="24"/>
          <w:szCs w:val="24"/>
          <w:rtl w:val="true"/>
        </w:rPr>
        <w:t xml:space="preserve">); </w:t>
      </w:r>
      <w:r>
        <w:rPr>
          <w:rFonts w:ascii="David" w:hAnsi="David" w:cs="David"/>
          <w:sz w:val="24"/>
          <w:sz w:val="24"/>
          <w:szCs w:val="24"/>
          <w:rtl w:val="true"/>
        </w:rPr>
        <w:t>וע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רעיון הזה בא לידי ביטוי בתפיסה הממלכתית של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רוח ישראל אינה שלמה אם היא לא מופיעה באורגן חיים יישומ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הדות שלמה אינה רק יהדות של בית מדרש וחידושי ת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ל צדיקים ואנשי מ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פילו לא של סוחרים או רופאים המצליחים לקיים חיים המשלבים תורה ועבו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ומק החיים הישראליים הוא ביכולת לגלות 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תה אחד ושמך אחד ומי כעמך ישראל גוי אחד בארץ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ascii="David" w:hAnsi="David" w:cs="David"/>
          <w:sz w:val="24"/>
          <w:sz w:val="24"/>
          <w:szCs w:val="24"/>
          <w:rtl w:val="true"/>
        </w:rPr>
        <w:t>תפילת מנחה של שבת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כבר ב – </w:t>
      </w:r>
      <w:r>
        <w:rPr>
          <w:rFonts w:cs="David" w:ascii="David" w:hAnsi="David"/>
          <w:sz w:val="24"/>
          <w:szCs w:val="24"/>
        </w:rPr>
        <w:t>185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תייחס רבי ישראל מ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 לשאלת החיבור שבין חיי רוח למעשה מדיני</w:t>
      </w:r>
      <w:r>
        <w:rPr>
          <w:rFonts w:cs="David" w:ascii="David" w:hAnsi="David"/>
          <w:sz w:val="24"/>
          <w:szCs w:val="24"/>
          <w:rtl w:val="true"/>
        </w:rPr>
        <w:t xml:space="preserve">: "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כאשר הגיע לאמירת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והיא שעמד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מר יותר מששים פעמים 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והיא שעמדה לאבותינו</w:t>
      </w:r>
      <w:r>
        <w:rPr>
          <w:rFonts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cs="David"/>
          <w:sz w:val="24"/>
          <w:sz w:val="24"/>
          <w:szCs w:val="24"/>
          <w:rtl w:val="true"/>
        </w:rPr>
        <w:t>ובכל פעם נשתנו פנ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מר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אני אומ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בא זמן שכל האומות אפילו הטובות שבהן יהפכו לשונאי ישראל עד שיגרשו את היהודים מכל ארצות הגולה ותפוצותיהם לארץ ישרא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באמת יהיה לנו בזיון גדול שלאחר גלות ארוכה של אלפים שנה תהיה גאולתנו באופן כזה</w:t>
      </w:r>
      <w:r>
        <w:rPr>
          <w:rFonts w:cs="David" w:ascii="David" w:hAnsi="David"/>
          <w:sz w:val="24"/>
          <w:szCs w:val="24"/>
          <w:rtl w:val="true"/>
        </w:rPr>
        <w:t xml:space="preserve">... </w:t>
      </w:r>
      <w:r>
        <w:rPr>
          <w:rFonts w:ascii="David" w:hAnsi="David" w:cs="David"/>
          <w:sz w:val="24"/>
          <w:sz w:val="24"/>
          <w:szCs w:val="24"/>
          <w:rtl w:val="true"/>
        </w:rPr>
        <w:t>אבל יהיה מה שיהיה ובאיזה אופן שיהיה ובלבד ש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יציל אותנו מידי הגויים ויחזיר אותנו לאר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השאר ימלא אחר כך הקדוש ברוך הוא ממילא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אחר כך הוסיף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ני אומר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הם רוצים דווקא גאולה ניס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ך איני אוחז בכלל ממופת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שבעה ימים רצופים סירב משה רבינו למלא שליחותו של מקום לגאול את ישראל ממצר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שום שהגאולה ההיא היתה עתידה לה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עשות על ידי נסים ונפלאות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לא כדרך הטבע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שה רצה שהגאולה תהיה בדרך הטבע</w:t>
      </w:r>
      <w:r>
        <w:rPr>
          <w:rFonts w:cs="David" w:ascii="David" w:hAnsi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לא נס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א שלושת השבוע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אם נקיטת פעולה מעשי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מדוע דברים אלה מחוברים לדרך לבוש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לוכו והתנהלותו של רבי ישראל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מידת המלכות היא המידה העשירית בעשר הספיר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ניינה התבטלות כלפי כל הספירות שמעליה והעברת השפע הרוחני העליון לעולם המעש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לך </w:t>
      </w:r>
      <w:r>
        <w:rPr>
          <w:rFonts w:ascii="David" w:hAnsi="David" w:cs="David"/>
          <w:sz w:val="24"/>
          <w:sz w:val="24"/>
          <w:szCs w:val="24"/>
          <w:rtl w:val="true"/>
        </w:rPr>
        <w:t>אמתי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וא מי שיש בו די כוח להתבטל ולהעביר מלמעלה למטה השר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וח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לך הוא מי שמעביר כל מה שהיה לפנ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ל מה שמעלי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דורות הבא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זו מהותה של מידת המלכ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רבי ישראל מרוז</w:t>
      </w:r>
      <w:r>
        <w:rPr>
          <w:rFonts w:cs="David" w:ascii="David" w:hAnsi="David"/>
          <w:sz w:val="24"/>
          <w:szCs w:val="24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rtl w:val="true"/>
        </w:rPr>
        <w:t>ין רצה ללמד את חסידיו שהגיע העת ליישם את החיים הרוחניים הגדולים שנוצרו בחצרות חסידים אל המציאות כו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זה כולל גם כמיהה למלכות רוחנית ולהנהגה רבנית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בל לא פחות מ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נהגה מדינ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אולה לאומית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  <w:r>
        <w:rPr>
          <w:rFonts w:ascii="David" w:hAnsi="David" w:cs="David"/>
          <w:sz w:val="24"/>
          <w:sz w:val="24"/>
          <w:szCs w:val="24"/>
          <w:rtl w:val="true"/>
        </w:rPr>
        <w:t>הקמת מדינה שהיא יסוד כיסא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בעול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תורה חסה על הממון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center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פילבר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טבעו של האדם לאהוב את ממו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ד כדי כך שחז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ל אמרו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רכות סא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)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שיש לך אדם שממונו חביב עליו אפילו מגופו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אשר רצו חכמינו לחנך את האדם שלא יפגע בממון הזולת אמר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הא ממון חברך חביב עליך כשל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אבות פרק 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ל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יחסו הטבעי של האדם אל הממון אינו אומר לנו דבר לגבי מקומו של הרכוש בכלל והממון בפרט בחייו של האד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צד אחד מוצאים אנו בדברי חכמים הערכה חיובית על הממ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על הכתוב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דברים יא ו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יקום אשר ברגלי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אלו בגמרא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סנהדרין קי א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הו היקום אשר ברגליה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משיב רבי אליעז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זהו ממונו של אדם שמעמידו על רגלי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ברכת החודש אנו מבקש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יים של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 עושר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בו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מאידך גיס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ספר קהלת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 י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נא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ושר שמור לבעליו לרע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כ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ממון כשלעצמו אינו חיובי או שלילי אלא הוא אמצעי שערכו נקבע לפי הדרך שהאדם השיג אותו וכיצד הוא משתמש ב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ך כתב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י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ל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וזרי מ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 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)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לא המעטת הממון עבוד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בודת 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'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אשר יזדמן מן המותר מבלי יגיע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א יטרידהו קנותו מן החכמה והמעשים הטוב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ל שכן למי שהוא מטופל בבנים ומאווייו להוציא לשם שמ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ז הריבוי יותר נכון 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 כן התורה הטילה עלינו מצוות רבות שבין אדם לחברו ומדריכה אותנו איך להשיג את הממון בדרך היש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יך להשתמש בו בדרך הנכונה לאחר שרכשנו או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כך רגיל היה 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חפץ חיים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ו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עולם אומר 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זמן זה כסף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ני אומ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כסף זה זמ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זמן זה ח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כן המבזבז כסף מבזבז חי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יעקב אבינו לומדים אנו איך להתייחס אל הממ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פני פגישתו עם עשו אחיו נותר יעקב לבדו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בראשית לב כ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פרש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ש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שכח פכים קטנים וחזר עליהם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בגמרא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חולין צא א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וסיפ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כאן לצדיקים שחביב עליהם ממונם יותר מגופ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כל כך ל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לפי שאין פושטים ידיהם בגז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התייחסות כזו לממון מלמדת אותנו התורה בכמה מהלכותי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יין 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 כז 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ומא לט 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במות לד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נחות עו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חולין מט 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וד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חת מהן בהלכות נגעי בתים שבפרשתנ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כתוב בתורה לכשיבואו ישראל לארץ אחוזתם ובעל הבית יראה נגע צרעת בבית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יו לבא אל הכהן ולהגיד ל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נגע נראה לי בב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כך אומרת התורה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ויקרא יד לו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ציוה הכהן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ופינו את הבית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 בטרם יבא הכהן לראות את הנגע ולא יטמא כל אשר בב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אחר כן יבוא הכהן לראות את הב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סיבת הדבר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שכל זמן שאין הכהן נזקק לו אין שם טומא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רש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י שם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.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כאורה הדאגה כאן מיותר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רי רוב כליו של האדם גם אם נטמאו יש להם תק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פני שכלי עץ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גד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לי מתכת וכד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גם אם נטמאו יש להם תקנה בטבי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ך שהממון שהתורה חסה עליו הם כליו הפחותים של האד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ם כלי חרס שאין להם תקנה בטבי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זה אומר רבי מאיר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נגעים פי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ב מ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: 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ם כך חסה תורה על ממונו הבזוי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ל וחומר על ממונו החבי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אם כך על של הרשע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[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רי נגעים באים על חטאי האד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 לשון הר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 שפיכות דמי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שבועת שו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גלוי עריו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ל גסות הרוח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הגז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על צרות העי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–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ערכין טז א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]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קל וחומר על של הצדיק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.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David" w:ascii="Arial" w:hAnsi="Arial"/>
          <w:color w:val="222222"/>
          <w:sz w:val="19"/>
          <w:szCs w:val="19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ind w:left="0" w:right="709" w:hanging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רגישות לשמירה על הממו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פילו אם הוא פחות ערך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מוצאים אנו גם אצל רבי יוחנן בן זכאי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ברכות כח ב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)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בשעת פטירתו אמר לתלמידיו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: 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פנו כלים מפני הטומאה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,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 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לכאורה פנייתו זו של ריב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ז היא תמוה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רי חוץ מכלי חרס כל הכלים האחרים גם אם יטמאו אפשר להכשירם בטביל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אם ברגעי חייו האחרונים כל מה שהעסיק אותו לא היה אלא דאגה לכמה כלי חרס פחותים שעלולים להיטמא ללא תקנ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מסביר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ראי</w:t>
      </w:r>
      <w:r>
        <w:rPr>
          <w:rFonts w:eastAsia="Times New Roman" w:cs="Arial" w:ascii="Arial" w:hAnsi="Arial"/>
          <w:b/>
          <w:bCs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ה קוק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 בספרו עין אי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רבי יוחנן בן זכאי השתמש בדוגמא שבה התורה חסה על ממונם של 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די להעביר לתלמידיו מסר שאע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פ שבבקשתו את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יבנה וחכמי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היה לכאורה ויתור על המכשירים החומריים של הא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מו העצמאות והכלכלה המדינית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בל אין הדבר כן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והוא בהקפדתו זו אפילו על ממון פחות כמו כלי חרס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ביקש להעביר להם מסר שהוויתור המדיני לא היה מפני שהוא אינו מעריך את חשיבות האמצעים החומריים של הא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שהרי לפני מיתתו הוא מצווה אותם להציל אפילו כלים פחותי ערך שחשיבותם מועט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כדי להמחיש להם שבדרך כלל יש לחוס על ממונם של ישראל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 xml:space="preserve">ואם למרות זאת בפעם הזו הוא מסתפק ביבנה וחכמיה 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וך ויתור על האמצעים החומריים של הא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אין זאת אלה מפני שטובתה העתידית של האומה דורשת במצב של חירום לוותר זמנית על הנכסים החומריים של הא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>, </w:t>
      </w:r>
      <w:r>
        <w:rPr>
          <w:rFonts w:ascii="Arial" w:hAnsi="Arial" w:eastAsia="Times New Roman"/>
          <w:b/>
          <w:b/>
          <w:bCs/>
          <w:color w:val="222222"/>
          <w:sz w:val="19"/>
          <w:sz w:val="19"/>
          <w:szCs w:val="19"/>
          <w:rtl w:val="true"/>
        </w:rPr>
        <w:t>כדי להציל את העיקר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 שהיא נשמתה של האומה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תוך תקווה שבמשך הזמן תתאושש האומה ולבסוף תחדש ימיה כקדם</w:t>
      </w:r>
      <w:r>
        <w:rPr>
          <w:rFonts w:eastAsia="Times New Roman"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eastAsia="Times New Roman"/>
          <w:color w:val="222222"/>
          <w:sz w:val="19"/>
          <w:sz w:val="19"/>
          <w:szCs w:val="19"/>
          <w:rtl w:val="true"/>
        </w:rPr>
        <w:t>גם בגשמיות וגם ברוחניות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ב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'- </w:t>
      </w:r>
      <w:r>
        <w:rPr>
          <w:rtl w:val="true"/>
        </w:rPr>
        <w:t>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ם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ה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ס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כ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י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מוקרטית</w:t>
      </w:r>
      <w:r>
        <w:rPr>
          <w:rtl w:val="true"/>
        </w:rPr>
        <w:t xml:space="preserve">. </w:t>
      </w:r>
      <w:r>
        <w:rPr>
          <w:rtl w:val="true"/>
        </w:rPr>
        <w:t>נפ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מוקר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ל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וטריץ</w:t>
      </w:r>
      <w:r>
        <w:rPr>
          <w:rtl w:val="true"/>
        </w:rPr>
        <w:t>' ('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יים</w:t>
      </w:r>
    </w:p>
    <w:p>
      <w:pPr>
        <w:pStyle w:val="Normal"/>
        <w:jc w:val="left"/>
        <w:rPr/>
      </w:pPr>
      <w:r>
        <w:rPr>
          <w:rtl w:val="true"/>
        </w:rPr>
        <w:t>"...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ח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י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ציא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ים</w:t>
      </w:r>
      <w:r>
        <w:rPr>
          <w:rtl w:val="true"/>
        </w:rPr>
        <w:t xml:space="preserve">. </w:t>
      </w:r>
      <w:r>
        <w:rPr>
          <w:rtl w:val="true"/>
        </w:rPr>
        <w:t>הנא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אל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כ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גואיס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ע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י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לצערי</w:t>
      </w:r>
      <w:r>
        <w:rPr>
          <w:rtl w:val="true"/>
        </w:rPr>
        <w:t xml:space="preserve">,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ש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ג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ר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'</w:t>
      </w:r>
      <w:r>
        <w:rPr>
          <w:rtl w:val="true"/>
        </w:rPr>
        <w:t>נ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זר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ו</w:t>
      </w:r>
      <w:r>
        <w:rPr>
          <w:rtl w:val="true"/>
        </w:rPr>
        <w:t>-</w:t>
      </w:r>
      <w:r>
        <w:rPr>
          <w:rtl w:val="true"/>
        </w:rPr>
        <w:t>ליבר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קע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..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". </w:t>
      </w:r>
      <w:r>
        <w:rPr>
          <w:rtl w:val="true"/>
        </w:rPr>
        <w:t>שמק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מ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א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נ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כטנב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לנית</w:t>
      </w:r>
      <w:r>
        <w:rPr>
          <w:rtl w:val="true"/>
        </w:rPr>
        <w:t xml:space="preserve">, </w:t>
      </w:r>
      <w:r>
        <w:rPr>
          <w:rtl w:val="true"/>
        </w:rPr>
        <w:t>שת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: </w:t>
      </w:r>
      <w:r>
        <w:rPr>
          <w:rtl w:val="true"/>
        </w:rPr>
        <w:t>ת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חר</w:t>
      </w:r>
      <w:r>
        <w:rPr>
          <w:rtl w:val="true"/>
        </w:rPr>
        <w:t xml:space="preserve">. </w:t>
      </w:r>
      <w:r>
        <w:rPr>
          <w:rtl w:val="true"/>
        </w:rPr>
        <w:t>עיצ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התחמ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כ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לי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מ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יסט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י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י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יו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צ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סתי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ש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ש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ג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ר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מ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ח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ת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מו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יחס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אפש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א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נו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ות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.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ע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זון</w:t>
      </w:r>
      <w:r>
        <w:rPr>
          <w:rtl w:val="true"/>
        </w:rPr>
        <w:t>-</w:t>
      </w:r>
      <w:r>
        <w:rPr>
          <w:rtl w:val="true"/>
        </w:rPr>
        <w:t>מדן</w:t>
      </w:r>
      <w:r>
        <w:rPr>
          <w:rtl w:val="true"/>
        </w:rPr>
        <w:t xml:space="preserve">, </w:t>
      </w:r>
      <w:r>
        <w:rPr>
          <w:rtl w:val="true"/>
        </w:rPr>
        <w:t>שמס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ות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נת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>"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;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ז מה אם הממשלה הבטיחה לקיים</w:t>
      </w:r>
      <w:r>
        <w:rPr>
          <w:rFonts w:cs="Arial" w:ascii="Arial" w:hAnsi="Arial"/>
          <w:color w:val="222222"/>
          <w:sz w:val="19"/>
          <w:szCs w:val="19"/>
          <w:rtl w:val="true"/>
        </w:rPr>
        <w:t>?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וכרים שהממשלה החליט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פה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ח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ל הקמת יישוב חדש למגורשי ע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חלטה מעשית על עלייה מיידית על הקרקע הייתה אמורה להתקבל השבוע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שוב לא החליטו כלו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עמונה טוענים כי היועצים המשפטיים של א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תוקעים מסמרים בגלגלים ממניעים ז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תובעים משרי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cs="Arial" w:ascii="Arial" w:hAnsi="Arial"/>
          <w:color w:val="222222"/>
          <w:sz w:val="19"/>
          <w:szCs w:val="19"/>
          <w:rtl w:val="true"/>
        </w:rPr>
        <w:t>–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טחת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קיימו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ן אבי יצחק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אגת מתיישבי עמונה לא נראית כעומדת להסת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בר שלושה חודשים שמגורשי עמונה מצטופפים במבנים של המדרשה בעופ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לא תנאים וללא פרטיות אלמנטר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כל מה שציפו לבינתיים זה שהממשלה ובעיקר העומד בראשה יממש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וף סוף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ת מה שהתחייבו כלפיהם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להקים יישוב חדש למגורשי ע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וד ישי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עוד ישי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ובינתיים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–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נאד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בר לא זז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יום שני נערכה בלשכת ראש הממשלה ישיב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הלכה היו אמורים לאשר עלייה לקרקע באופן מיידי ובניית מגורים זמניים למפוני ע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ל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גם ישיבה זו הסתיימה בלא שנתקבלה החלטה</w:t>
      </w:r>
      <w:r>
        <w:rPr>
          <w:rFonts w:cs="Arial" w:ascii="Arial" w:hAnsi="Arial"/>
          <w:color w:val="222222"/>
          <w:sz w:val="19"/>
          <w:szCs w:val="19"/>
          <w:rtl w:val="true"/>
        </w:rPr>
        <w:t>.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נראה יש מי שלא רוצה לראות את זה קו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גיבו בעמונ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צ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נוכח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וג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משפח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בילד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פור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קהיל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מקטי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סיכו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אכ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ק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ד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תח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נהרס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ווא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האכסני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נחנ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תגורר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ש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ודש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נ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קורא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כ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אכפ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דרו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נבחר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ציב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(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נט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יברמ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נתניה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)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סי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צ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בי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ז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-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חליט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ד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קמ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ש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ד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זכיר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ז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גמר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גמר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ידי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ה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כ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י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סיק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יתל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י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הג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זמ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ייקח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חרי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"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מס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עמונ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מוקד הדיון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ישיבה בלשכת ראש הממשלה הי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שאלה האם יוצא צו אלוף להקמת אתר מגורים זמני באדמות הישוב החדש או לא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במכתב מוקדם ששלחו מתיישבי עמונה לשרי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ית היהודי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כתב</w:t>
      </w:r>
      <w:r>
        <w:rPr>
          <w:rFonts w:cs="Arial" w:ascii="Arial" w:hAnsi="Arial"/>
          <w:color w:val="222222"/>
          <w:sz w:val="19"/>
          <w:szCs w:val="19"/>
          <w:rtl w:val="true"/>
        </w:rPr>
        <w:t>: 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משמעות הי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אם יוקם הישוב החדש מיידית כפי שהחלטת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ו שנצטרך לחכות שנים על שנים כדי להקים את הישוב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ם בכלל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בעצם הם שוב יאיינו את החלטתכם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 לא קורה במק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מרות טראומת העקירה שעברנו והרס בתינו והישוב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מרות שאנחנו כבר שלשה חודשים נרקבים באכסניית נוע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ורמי פקידות בעלי אג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דה שמאל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עושים הכל כדי לשבש ולמרוח ולמוסס ולסכל את החלטתכם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חלטת הממשלה פה אחד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הקים ישוב חדש ב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לחדד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יון אחד כבר הי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סגרת דיון שנערך לפני פסח במשרד המשפטים טען יועמ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א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ש שאין להוציא צו אלוף שיאפשר הקמת אתר מגורים זמני בהליך מקוצר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cs="Arial" w:ascii="Arial" w:hAnsi="Arial"/>
          <w:color w:val="222222"/>
          <w:sz w:val="19"/>
          <w:szCs w:val="19"/>
        </w:rPr>
        <w:t>4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ודשי עבוד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דמת הישוב החדש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א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יוון שלדעתו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דחיפות לכך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צורך כי הפינוי כבר בוצע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בנת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!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צורך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!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מדה זו היא פשוט התעמר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מספיק העקירה שעברנ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כשי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מצע הח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ם כל רקמת החיים וההקשרים החברתיים של גב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שים וילדים יגדעו באחת וכולנו נעבור טראומה על טראומ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rtl w:val="true"/>
        </w:rPr>
        <w:t>*</w:t>
      </w:r>
      <w:r>
        <w:rPr>
          <w:rFonts w:ascii="Arial" w:hAnsi="Arial" w:cs="Arial"/>
          <w:b/>
          <w:b/>
          <w:bCs/>
          <w:color w:val="222222"/>
          <w:sz w:val="19"/>
          <w:sz w:val="19"/>
          <w:szCs w:val="19"/>
          <w:rtl w:val="true"/>
        </w:rPr>
        <w:t>מנסים לשמור על שפיות</w:t>
      </w:r>
      <w:r>
        <w:rPr>
          <w:rFonts w:cs="Arial" w:ascii="Arial" w:hAnsi="Arial"/>
          <w:b/>
          <w:bCs/>
          <w:color w:val="222222"/>
          <w:sz w:val="19"/>
          <w:szCs w:val="19"/>
          <w:rtl w:val="true"/>
        </w:rPr>
        <w:t>*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דבר היחיד שנשאר לנו זה להחזיק חזק אחד את השני כדי שאף אחד לא יפול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 מה שמשאיר אותנו שפו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המטרה של עמדה זו היא אחת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לא יהיה ישוב ושההחלטה שלכם תלך לפח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!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כה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ועמ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איוש אינו יודע שאנחנו נחנקים בחדרים קטנים ובתת תנאים</w:t>
      </w:r>
      <w:r>
        <w:rPr>
          <w:rFonts w:cs="Arial" w:ascii="Arial" w:hAnsi="Arial"/>
          <w:color w:val="222222"/>
          <w:sz w:val="19"/>
          <w:szCs w:val="19"/>
          <w:rtl w:val="true"/>
        </w:rPr>
        <w:t>?!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ועמ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א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אינו יודע שמסלול רגיל של הוצאת תב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ע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תוכנית בנין עי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ייקח לפחות שנתיים וחצי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לוש אם לא יהיו עיכוב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?!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ראו מה קרה במגרון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בר </w:t>
      </w:r>
      <w:r>
        <w:rPr>
          <w:rFonts w:cs="Arial" w:ascii="Arial" w:hAnsi="Arial"/>
          <w:color w:val="222222"/>
          <w:sz w:val="19"/>
          <w:szCs w:val="19"/>
        </w:rPr>
        <w:t>5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נים האנשים שם מחכים לפתרון שהיה צריך להגיע תוך שנה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עמדה הזו לא תמימ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ל גורמי המקצוע יודעים שאם זה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לך לתב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 ולמסלול ארוך</w:t>
      </w:r>
      <w:r>
        <w:rPr>
          <w:rFonts w:cs="Arial" w:ascii="Arial" w:hAnsi="Arial"/>
          <w:color w:val="222222"/>
          <w:sz w:val="19"/>
          <w:szCs w:val="19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ספק אם בכלל יקום ישוב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ל עיכוב יביא עוד עיכוב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b/>
          <w:b/>
          <w:bCs/>
          <w:color w:val="222222"/>
          <w:sz w:val="19"/>
          <w:szCs w:val="19"/>
        </w:rPr>
      </w:pPr>
      <w:r>
        <w:rPr>
          <w:rFonts w:ascii="Arial" w:hAnsi="Arial" w:cs="Arial"/>
          <w:b/>
          <w:b/>
          <w:bCs/>
          <w:color w:val="222222"/>
          <w:sz w:val="19"/>
          <w:sz w:val="19"/>
          <w:szCs w:val="19"/>
          <w:rtl w:val="true"/>
        </w:rPr>
        <w:t>העמדה הזו באה לסכל את ההחלטה שלכם ולמנוע את הקמת הישוב 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נו פונים אליכם שוב והלוואי ותהיה זו פניתינו האחרונה אליכם</w:t>
      </w:r>
      <w:r>
        <w:rPr>
          <w:rFonts w:cs="Arial" w:ascii="Arial" w:hAnsi="Arial"/>
          <w:color w:val="222222"/>
          <w:sz w:val="19"/>
          <w:szCs w:val="19"/>
          <w:rtl w:val="true"/>
        </w:rPr>
        <w:t>. 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לוואי והפניה הבאה תהיה להזמינכם לחנוכת בית</w:t>
      </w:r>
      <w:r>
        <w:rPr>
          <w:rFonts w:cs="Arial" w:ascii="Arial" w:hAnsi="Arial"/>
          <w:color w:val="222222"/>
          <w:sz w:val="19"/>
          <w:szCs w:val="19"/>
          <w:rtl w:val="true"/>
        </w:rPr>
        <w:t>):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רשו מראש הממשלה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יפעיל את כל כובד משקלו להקים אתר מגורים זמני לאנשי עמונה באדמת הישוב החדש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רשו שיורה לכל הגורמים הרלוונט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ועמ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 ממשל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ר הביטח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תאם פעולות הממשלה ביו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ש 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-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הוציא צו אלוף ולהתחיל מיידית את בניית האת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ק זה יאפשר קיום מידי של החלטתכם והקמת הישוב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222222"/>
          <w:sz w:val="19"/>
          <w:szCs w:val="19"/>
          <w:rtl w:val="true"/>
        </w:rPr>
        <w:t xml:space="preserve">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דרשו מראש הממשלה לגרום לכך ש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צא צו אלוף שיאפשר הקמה מיידית של אתר מגור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כך שבקיץ נוכל להיכנס לקראווילות </w:t>
      </w:r>
      <w:r>
        <w:rPr>
          <w:rFonts w:cs="Arial" w:ascii="Arial" w:hAnsi="Arial"/>
          <w:color w:val="222222"/>
          <w:sz w:val="19"/>
          <w:szCs w:val="19"/>
          <w:rtl w:val="true"/>
        </w:rPr>
        <w:t>(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 כל מה שביקשנ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)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אדמת ה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וב החדש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  <w:t>*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כדי שנוכל אחרי השנה המטורפת שעברנו אנחנו וילדינ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הגיע אל המנוחה ואל הנחלה ולהתחיל את שנת הלימודים הבאה בצורה נורמאלי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*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וציאו גם אותנו מהמיצר בוא אנחנו חיים לחרות מינימאלית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  <w:t>*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ל תתנו לגורמים קיצוניים לסכל החלטת ממשלה כל כך חשובה שלא היתה כמותה </w:t>
      </w:r>
      <w:r>
        <w:rPr>
          <w:rFonts w:cs="Arial" w:ascii="Arial" w:hAnsi="Arial"/>
          <w:color w:val="222222"/>
          <w:sz w:val="19"/>
          <w:szCs w:val="19"/>
        </w:rPr>
        <w:t>20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נה להקים ישוב חדש ביוש</w:t>
      </w:r>
      <w:r>
        <w:rPr>
          <w:rFonts w:cs="Arial" w:ascii="Arial" w:hAnsi="Arial"/>
          <w:color w:val="222222"/>
          <w:sz w:val="19"/>
          <w:szCs w:val="19"/>
          <w:rtl w:val="true"/>
        </w:rPr>
        <w:t>*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פני עשרים ש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ממשלת נתניהו הראשו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צאנו לשליחות שלנו בשדה ההתיישב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יו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אחרי </w:t>
      </w:r>
      <w:r>
        <w:rPr>
          <w:rFonts w:cs="Arial" w:ascii="Arial" w:hAnsi="Arial"/>
          <w:color w:val="222222"/>
          <w:sz w:val="19"/>
          <w:szCs w:val="19"/>
        </w:rPr>
        <w:t>20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נים של הקרבה וחלוציות אנחנו נמצאים בפני שוקת שבו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כם יש את היכולת לשנות את ז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ו השליחות שלכם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פרטים נוספים</w:t>
      </w:r>
      <w:r>
        <w:rPr>
          <w:rFonts w:cs="Arial" w:ascii="Arial" w:hAnsi="Arial"/>
          <w:color w:val="222222"/>
          <w:sz w:val="19"/>
          <w:szCs w:val="19"/>
          <w:rtl w:val="true"/>
        </w:rPr>
        <w:t>:</w:t>
        <w:br/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הראל דודוביץ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cs="Arial" w:ascii="Arial" w:hAnsi="Arial"/>
          <w:color w:val="222222"/>
          <w:sz w:val="19"/>
          <w:szCs w:val="19"/>
        </w:rPr>
        <w:t>050-8331640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spacing w:lineRule="auto" w:line="254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עש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בע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צנ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/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spacing w:lineRule="auto" w:line="254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תי</w:t>
      </w:r>
      <w:r>
        <w:rPr>
          <w:rtl w:val="true"/>
        </w:rPr>
        <w:t xml:space="preserve">, </w:t>
      </w:r>
      <w:r>
        <w:rPr>
          <w:rtl w:val="true"/>
        </w:rPr>
        <w:t>כשמעשי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רסלב</w:t>
      </w:r>
      <w:r>
        <w:rPr>
          <w:rtl w:val="true"/>
        </w:rPr>
        <w:t xml:space="preserve">, </w:t>
      </w:r>
      <w:r>
        <w:rPr>
          <w:rtl w:val="true"/>
        </w:rPr>
        <w:t>משמ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קול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תקציר</w:t>
      </w:r>
      <w:r>
        <w:rPr>
          <w:rtl w:val="true"/>
        </w:rPr>
        <w:t>: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ויעה</w:t>
      </w:r>
      <w:r>
        <w:rPr>
          <w:rtl w:val="true"/>
        </w:rPr>
        <w:t xml:space="preserve">, </w:t>
      </w:r>
      <w:r>
        <w:rPr>
          <w:rtl w:val="true"/>
        </w:rPr>
        <w:t>י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ו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עדיה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דאות</w:t>
      </w:r>
      <w:r>
        <w:rPr>
          <w:rtl w:val="true"/>
        </w:rPr>
        <w:t xml:space="preserve">, </w:t>
      </w:r>
      <w:r>
        <w:rPr>
          <w:rtl w:val="true"/>
        </w:rPr>
        <w:t>גו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. </w:t>
      </w:r>
      <w:r>
        <w:rPr>
          <w:rtl w:val="true"/>
        </w:rPr>
        <w:t>נ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יטים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המצ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נ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..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ו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ש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יסה</w:t>
      </w:r>
      <w:r>
        <w:rPr>
          <w:rtl w:val="true"/>
        </w:rPr>
        <w:t xml:space="preserve">"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יז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צרו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י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ע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, </w:t>
      </w:r>
      <w:r>
        <w:rPr>
          <w:rtl w:val="true"/>
        </w:rPr>
        <w:t>גו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כ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י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דיו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ם</w:t>
      </w:r>
      <w:r>
        <w:rPr>
          <w:rtl w:val="true"/>
        </w:rPr>
        <w:t xml:space="preserve">, </w:t>
      </w:r>
      <w:r>
        <w:rPr>
          <w:rtl w:val="true"/>
        </w:rPr>
        <w:t>בכ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של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סתם</w:t>
      </w:r>
      <w:r>
        <w:rPr>
          <w:rtl w:val="true"/>
        </w:rPr>
        <w:t xml:space="preserve">. </w:t>
      </w:r>
      <w:r>
        <w:rPr>
          <w:rtl w:val="true"/>
        </w:rPr>
        <w:t>המצ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קו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פוש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פרומו</w:t>
      </w:r>
      <w:r>
        <w:rPr>
          <w:rtl w:val="true"/>
        </w:rPr>
        <w:t>: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שמ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חמה</w:t>
      </w:r>
      <w:r>
        <w:rPr>
          <w:rtl w:val="true"/>
        </w:rPr>
        <w:t xml:space="preserve">. </w:t>
      </w:r>
      <w:r>
        <w:rPr>
          <w:rtl w:val="true"/>
        </w:rPr>
        <w:t>י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ה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ע</w:t>
      </w:r>
      <w:r>
        <w:rPr>
          <w:rtl w:val="true"/>
        </w:rPr>
        <w:t xml:space="preserve">, </w:t>
      </w:r>
      <w:r>
        <w:rPr>
          <w:rtl w:val="true"/>
        </w:rPr>
        <w:t>מנ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ב</w:t>
      </w:r>
      <w:r>
        <w:rPr>
          <w:rtl w:val="true"/>
        </w:rPr>
        <w:t xml:space="preserve">. </w:t>
      </w:r>
      <w:r>
        <w:rPr>
          <w:rtl w:val="true"/>
        </w:rPr>
        <w:t>של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אז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tl w:val="true"/>
        </w:rPr>
        <w:t xml:space="preserve">.   </w:t>
      </w:r>
      <w:r>
        <w:rPr>
          <w:rtl w:val="true"/>
        </w:rPr>
        <w:t>השפ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והשל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מ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מסת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מי</w:t>
      </w:r>
      <w:r>
        <w:rPr>
          <w:rtl w:val="true"/>
        </w:rPr>
        <w:t>..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***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ה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בג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תר</w:t>
      </w:r>
      <w:r>
        <w:rPr>
          <w:rtl w:val="true"/>
        </w:rPr>
        <w:t xml:space="preserve">. 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.  </w:t>
      </w:r>
    </w:p>
    <w:p>
      <w:pPr>
        <w:pStyle w:val="Normal"/>
        <w:spacing w:lineRule="auto" w:line="254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הבנ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כ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גבלת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צנ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נח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ער</w:t>
      </w:r>
      <w:r>
        <w:rPr>
          <w:rtl w:val="true"/>
        </w:rPr>
        <w:t xml:space="preserve">, </w:t>
      </w:r>
      <w:r>
        <w:rPr>
          <w:rtl w:val="true"/>
        </w:rPr>
        <w:t>ופו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צ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עב</w:t>
      </w:r>
      <w:r>
        <w:rPr>
          <w:rtl w:val="true"/>
        </w:rPr>
        <w:t xml:space="preserve">. </w:t>
      </w:r>
      <w:r>
        <w:rPr>
          <w:rtl w:val="true"/>
        </w:rPr>
        <w:t>בדי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צ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לאים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עבד</w:t>
      </w:r>
      <w:r>
        <w:rPr>
          <w:rtl w:val="true"/>
        </w:rPr>
        <w:t xml:space="preserve">) </w:t>
      </w:r>
      <w:r>
        <w:rPr>
          <w:rtl w:val="true"/>
        </w:rPr>
        <w:t>הנז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גומים</w:t>
      </w:r>
      <w:r>
        <w:rPr>
          <w:rtl w:val="true"/>
        </w:rPr>
        <w:t>" –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ס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: " </w:t>
      </w:r>
      <w:r>
        <w:rPr>
          <w:rtl w:val="true"/>
        </w:rPr>
        <w:t>הַיּ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ם</w:t>
      </w:r>
      <w:r>
        <w:rPr>
          <w:rtl w:val="true"/>
        </w:rPr>
        <w:t>-</w:t>
      </w:r>
      <w:r>
        <w:rPr>
          <w:rtl w:val="true"/>
        </w:rPr>
        <w:t>בְּשֹׂ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, </w:t>
      </w:r>
      <w:r>
        <w:rPr>
          <w:rtl w:val="true"/>
        </w:rPr>
        <w:t>וַאֲנַחְ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ַחְשִׁים</w:t>
      </w:r>
      <w:r>
        <w:rPr>
          <w:rtl w:val="true"/>
        </w:rPr>
        <w:t xml:space="preserve">... </w:t>
      </w:r>
      <w:r>
        <w:rPr>
          <w:rtl w:val="true"/>
        </w:rPr>
        <w:t>וְע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כ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נָבֹאָה</w:t>
      </w:r>
      <w:r>
        <w:rPr>
          <w:rtl w:val="true"/>
        </w:rPr>
        <w:t xml:space="preserve">, </w:t>
      </w:r>
      <w:r>
        <w:rPr>
          <w:rtl w:val="true"/>
        </w:rPr>
        <w:t>וְנַגִּיד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מֶּלֶךְ</w:t>
      </w:r>
      <w:r>
        <w:rPr>
          <w:rtl w:val="true"/>
        </w:rPr>
        <w:t>.." (</w:t>
      </w:r>
      <w:r>
        <w:rPr>
          <w:rtl w:val="true"/>
        </w:rPr>
        <w:t>מ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',</w:t>
      </w:r>
      <w:r>
        <w:rPr>
          <w:rtl w:val="true"/>
        </w:rPr>
        <w:t>ט</w:t>
      </w:r>
      <w:r>
        <w:rPr>
          <w:rtl w:val="true"/>
        </w:rPr>
        <w:t xml:space="preserve">'). 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א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ח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יד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ק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חוץ</w:t>
      </w:r>
      <w:r>
        <w:rPr>
          <w:rtl w:val="true"/>
        </w:rPr>
        <w:t xml:space="preserve">", </w:t>
      </w:r>
      <w:r>
        <w:rPr>
          <w:rtl w:val="true"/>
        </w:rPr>
        <w:t>ל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"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", </w:t>
      </w:r>
      <w:r>
        <w:rPr>
          <w:rtl w:val="true"/>
        </w:rPr>
        <w:t>ג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רעים</w:t>
      </w:r>
      <w:r>
        <w:rPr>
          <w:rtl w:val="true"/>
        </w:rPr>
        <w:t xml:space="preserve">, </w:t>
      </w:r>
      <w:r>
        <w:rPr>
          <w:rtl w:val="true"/>
        </w:rPr>
        <w:t>וביד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שתח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קפ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ט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תכון לאהבת אחים</w:t>
      </w:r>
    </w:p>
    <w:p>
      <w:pPr>
        <w:pStyle w:val="Normal"/>
        <w:jc w:val="left"/>
        <w:rPr/>
      </w:pPr>
      <w:r>
        <w:rPr>
          <w:rFonts w:ascii="Arial" w:hAnsi="Arial"/>
          <w:color w:val="222222"/>
          <w:sz w:val="19"/>
          <w:sz w:val="19"/>
          <w:szCs w:val="19"/>
          <w:rtl w:val="true"/>
        </w:rPr>
        <w:t>נוה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סוף תפילת שמונה עש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מרים אנו את הבק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וק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נצור לשוני מרע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שפתי מדבר מר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מקללי נפשי תידו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מהות התפילה ומה ההסבר לשלושת חלק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פרשים מסבירים כי קיימים של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 תבניות שונות של לשון הר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אשונה היא דיבור לשון הרע ללא שום סיב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צאת שם רע במטרה להרע ותו 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 הצורה הגרועה ביותר של לשון הר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מבקשים בתפילה מהק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 שינצור את לשוננו מרע וימנע מאיתנו את החטא הקשה ה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נ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 הינה הוצאת שם רע לזול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דם פשוט או איש ציב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וך שכנוע עצמי שאנו עושים זאת לשם שמ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 כדי לשמור על החוק או הדמוקרט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נושאנו את שם חופש הביטוי לשווא אנו מוציאים שם רע ומנקים את נפשנו מהמע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חנו לכאורה לא באמת רע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ה אנו מבקשים ש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נצור את שפתנו מהרמ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 העצמית הז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לישית הינה הוצאת שם רע בתגובה למה שאומר עלינו הזול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ם האחר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לכל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י אזי אני אשפוך עליו קיתונות של רותחי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א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שאר פראיי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ה אנו מבקשים מהק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 לתת לנו את הכח לידו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שתוק ולא להגי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רשת מצורע  נקראת בפי חז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ורת מוציא שם ר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ורה רואה את הוצאת שם רע כעבירה העיקרית  שמרסקת את החברה היהודית מבפ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בירה זו הינה עבירה שגורמת לצרע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חלה שמוציאה את האדם מן המח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י שדבק בלשון הרע מתוך גבהות ל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וצא עצמו מחוץ למחנ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שחלק גדול מהציבור נוהג כ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רי שהמחנה כולו מתרסק ומכאן לחורבן הבית המרחק קצ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מדרש מספר על רוכל שהסתובב בעיירה והציע למכור מתכון לחיים טובים וארוכ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מתכון היה שלשת הפסוקים מתהילי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י האיש החפץ חיים אוהב ימים לראות ט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צור לשונך מרע ושפתיך מדבר מר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סור מרע ועשה טוב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קש שלום 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ורודפהו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נאי התרשם מאד מתפיסתו החדשנית של הרוכ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היה כל כך מעניין ומסעיר בדברי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נראה שהבנת 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נאי את הפסוקים בתהילים הייתה שצריך גם וג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לנצור את לשוננו מר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 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לסור מרע וגם לעשות ט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לבקש שלום וגם לרדוף אות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כשננהג על פי כלל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טיפ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נזכה לראות את ימינו בט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א הרוכל הפשוט ומחדש כי עבירת לשון הרע בה הכל מתחיל ובה הכל תלוי 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כ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נסור מרע וננצור את לשוננו ממילא נעשה ט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נעשה טוב ממילא ישרור השלום בתוכ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ה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תהליך טורי של מצווה הגוררת מצוו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זאת תורת בין האדם לחביר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 רגל אח</w:t>
      </w:r>
      <w:r>
        <w:rPr>
          <w:rFonts w:ascii="Arial" w:hAnsi="Arial"/>
          <w:color w:val="222222"/>
          <w:sz w:val="19"/>
          <w:sz w:val="19"/>
          <w:szCs w:val="19"/>
          <w:rtl w:val="true"/>
        </w:rPr>
        <w:t>ת</w:t>
      </w:r>
      <w:r>
        <w:rPr>
          <w:rFonts w:cs="Arial" w:ascii="Arial" w:hAnsi="Arial"/>
          <w:color w:val="222222"/>
          <w:sz w:val="19"/>
          <w:szCs w:val="19"/>
          <w:rtl w:val="true"/>
        </w:rPr>
        <w:t>"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קוראים את פרשת תזריע מצורע בין יום השואה ליום הזכרון לחללי צ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לו ימים של חשבון נפש אישי ולאומי וימים של חיבור כלל חלקי העם סביב ימי הכאב והזכרו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עדיין נמצאים בקונצנזוס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לאחרונה חגגנו את חג החירות בו הבנו שכוחנו לחירות הינו באחדותנ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גם עם מחלוקות רבות בתוכ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 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ו צריכים להכיל את המחלוקות ולהתפלל כי נרחיק עצמנו מהוצאת שם ר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וצאת ציבורים מהמחנה ושנאת חינם שהיא מחולל החורב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חרי שזכינו בחירותנו בפסח  אנו מציינים את השוא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אובדן העצום של דור הורינו ושל עם ישראל כול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בינים אנו בכאב את פשטותו של הפסוק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בכל דור ודור עומדים עלינו לכלותנו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דאי שנפנים גם היום כי כששונאי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מכריזים על רצונם להשמיד את מדינת 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מתכוונים לכ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יום הזכרון שוב מבינים אנו בכאב ובגאווה את הקרבן העצום שעם ישראל מקריב בכל דור ודור כדי לאפשר לנו מדינה יהודית וכח מג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בינים אנו בכאב את  מחי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דמי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נדרש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כל ד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ולם ימים אלו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גם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אפשרים לנו לומר  בגאון ובביטחון כי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ולם לא עו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ם שלשה צוו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ולם נזכו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עולם מדינת ישראל לא תאפשר שנית אנטישמיות והשמדת יהודים בשום מקום בעול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תמיד נ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שיך לבנות וליצור במדינת היהוד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אר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אזו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באגוד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TextBody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הוראי</w:t>
      </w:r>
    </w:p>
    <w:p>
      <w:pPr>
        <w:pStyle w:val="TextBody"/>
        <w:jc w:val="left"/>
        <w:rPr/>
      </w:pPr>
      <w:r>
        <w:rPr>
          <w:rFonts w:cs="David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יטהרו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הר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ל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ז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דו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נ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לו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</w:t>
      </w:r>
      <w:r>
        <w:rPr>
          <w:rFonts w:cs="David"/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ב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ז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בל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ו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ל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ז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: '</w:t>
      </w:r>
      <w:r>
        <w:rPr>
          <w:rFonts w:cs="David"/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נגע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ס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קנ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תרפ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שפ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או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ול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זו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': "'</w:t>
      </w:r>
      <w:r>
        <w:rPr>
          <w:rFonts w:cs="David"/>
          <w:rtl w:val="true"/>
        </w:rPr>
        <w:t>מגב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שפ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גב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פ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גבי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מגב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שא</w:t>
      </w:r>
      <w:r>
        <w:rPr>
          <w:rFonts w:cs="David"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גב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זר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ל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טשט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ת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 xml:space="preserve">: 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כֹּ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תְהַלּ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ָכָ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חָכְמָ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תְהַלּ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גִּבּ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ִגְבוּרָ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הלל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עָשִׁי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עָשְׁרו</w:t>
      </w:r>
      <w:r>
        <w:rPr>
          <w:rFonts w:cs="David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>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תְהַלּ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מִּתְהַלּ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שְׂכֵּל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יָד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ֹ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עֹשֶׂ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ֶסֶ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שְׁפָּ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צְדָקָ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ְ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ָפַצ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ְאֻ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'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ירמיה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>כב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ג</w:t>
      </w:r>
      <w:r>
        <w:rPr>
          <w:rFonts w:cs="David"/>
          <w:color w:val="000000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color w:val="000000"/>
          <w:rtl w:val="true"/>
        </w:rPr>
        <w:t>ה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עש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יר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על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יחודם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ומרכוש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ש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אס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גא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דר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ה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יוכ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עש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צמצ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אוות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כי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דע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כוח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ו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יימ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rFonts w:cs="David"/>
          <w:color w:val="000000"/>
          <w:rtl w:val="true"/>
        </w:rPr>
        <w:t xml:space="preserve">,  </w:t>
      </w:r>
      <w:r>
        <w:rPr>
          <w:rFonts w:cs="David"/>
          <w:color w:val="000000"/>
          <w:rtl w:val="true"/>
        </w:rPr>
        <w:t>ורכוש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וח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פיזי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נ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-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ב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נו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ב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דרש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ישא</w:t>
      </w:r>
      <w:r>
        <w:rPr>
          <w:rFonts w:cs="David"/>
          <w:color w:val="000000"/>
          <w:rtl w:val="true"/>
        </w:rPr>
        <w:t>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פלים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color w:val="000000"/>
        </w:rPr>
      </w:pPr>
      <w:r>
        <w:rPr>
          <w:rFonts w:cs="David"/>
          <w:color w:val="000000"/>
          <w:rtl w:val="true"/>
        </w:rPr>
        <w:t>מש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וכת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נ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כ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כוחות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>יתרונות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ושים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אול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עפ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ן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שא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פ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כ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כ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דו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>מתנ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 xml:space="preserve">'.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ד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קב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העני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שרונ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,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גי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ד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אוו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הר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גא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י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</w:t>
      </w:r>
      <w:r>
        <w:rPr>
          <w:rFonts w:cs="David"/>
          <w:color w:val="000000"/>
          <w:rtl w:val="true"/>
        </w:rPr>
        <w:t>בכ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גא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על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ל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חל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רע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תוצי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ח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ב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נושי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תהל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ב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מבדידו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ירצ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ז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מ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ו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חנה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הו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דר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הל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טהרה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תו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רש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הא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רא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נ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אר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>ה</w:t>
      </w:r>
      <w:r>
        <w:rPr>
          <w:rFonts w:cs="David"/>
          <w:color w:val="000000"/>
          <w:rtl w:val="true"/>
        </w:rPr>
        <w:t>אזו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דימוי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כול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לשפלותו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כ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כ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יכולת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גבוה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ארזים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ולמר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ישא</w:t>
      </w:r>
      <w:r>
        <w:rPr>
          <w:rFonts w:cs="David"/>
          <w:color w:val="000000"/>
          <w:rtl w:val="true"/>
        </w:rPr>
        <w:t>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פל</w:t>
      </w:r>
      <w:r>
        <w:rPr>
          <w:rFonts w:cs="Calibri"/>
          <w:color w:val="000000"/>
          <w:rtl w:val="true"/>
        </w:rPr>
        <w:t xml:space="preserve">  </w:t>
      </w:r>
      <w:r>
        <w:rPr>
          <w:rFonts w:cs="David"/>
          <w:color w:val="000000"/>
          <w:rtl w:val="true"/>
        </w:rPr>
        <w:t>כאזוב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יחו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גו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י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ב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צי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רוח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טאט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קומ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קהי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ח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ז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תח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לת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שתחר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ע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ע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ג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טה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פש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יכנ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ע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קרי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ק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ק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ה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ק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דרג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מד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דרג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אפש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כנ</w:t>
      </w:r>
      <w:r>
        <w:rPr>
          <w:rFonts w:cs="David"/>
          <w:rtl w:val="true"/>
        </w:rPr>
        <w:t>ס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בטה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ק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קודשי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מע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מיצ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די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אפ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י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גו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וב</w:t>
      </w:r>
      <w:r>
        <w:rPr>
          <w:rFonts w:cs="David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cs="David"/>
          <w:color w:val="000000"/>
          <w:rtl w:val="true"/>
        </w:rPr>
        <w:t>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ורע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צ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וץ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ח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ascii="Arial" w:hAnsi="Arial" w:cs="David"/>
          <w:color w:val="000000"/>
          <w:rtl w:val="true"/>
        </w:rPr>
        <w:t>מתחי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ב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הלי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הר</w:t>
      </w:r>
      <w:r>
        <w:rPr>
          <w:rFonts w:ascii="Arial" w:hAnsi="Arial" w:cs="David"/>
          <w:color w:val="000000"/>
          <w:rtl w:val="true"/>
        </w:rPr>
        <w:t>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משמעות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ב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חנ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ניתנ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דמנ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ש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ספקטרו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ז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רז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הרה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שי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ך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חו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בחינ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אגו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 xml:space="preserve">- </w:t>
      </w:r>
      <w:r>
        <w:rPr>
          <w:rFonts w:ascii="Arial" w:hAnsi="Arial" w:cs="David"/>
          <w:color w:val="000000"/>
          <w:rtl w:val="true"/>
        </w:rPr>
        <w:t>האז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ומד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ע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ניס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זכי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דם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יב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חשיבו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גוד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קומו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שוב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רט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חלק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</w:t>
      </w:r>
      <w:r>
        <w:rPr>
          <w:rFonts w:ascii="Arial" w:hAnsi="Arial" w:cs="David"/>
          <w:color w:val="000000"/>
          <w:rtl w:val="true"/>
        </w:rPr>
        <w:t>יציר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גוד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ו</w:t>
      </w:r>
      <w:r>
        <w:rPr>
          <w:rFonts w:cs="David" w:ascii="Arial" w:hAnsi="Arial"/>
          <w:color w:val="000000"/>
          <w:rtl w:val="true"/>
        </w:rPr>
        <w:t>.  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שתד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ז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כולות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ש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ר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ר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ג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ז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רז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יה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כיו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ת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; </w:t>
      </w:r>
      <w:r>
        <w:rPr>
          <w:rtl w:val="true"/>
        </w:rPr>
        <w:t>ו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ופים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ג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ק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וכי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ח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וכית</w:t>
      </w:r>
      <w:r>
        <w:rPr>
          <w:rtl w:val="true"/>
        </w:rPr>
        <w:t xml:space="preserve">" </w:t>
      </w:r>
      <w:r>
        <w:rPr>
          <w:rtl w:val="true"/>
        </w:rPr>
        <w:t>ויפסי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י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ו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נ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ה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צ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מ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  <w:r>
        <w:rPr>
          <w:rtl w:val="true"/>
        </w:rPr>
        <w:t>כ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ריג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ג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.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קנים</w:t>
      </w:r>
      <w:r>
        <w:rPr>
          <w:rtl w:val="true"/>
        </w:rPr>
        <w:t xml:space="preserve">: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בואות</w:t>
      </w:r>
      <w:r>
        <w:rPr>
          <w:rtl w:val="true"/>
        </w:rPr>
        <w:t xml:space="preserve">.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קנים</w:t>
      </w:r>
      <w:r>
        <w:rPr>
          <w:rtl w:val="true"/>
        </w:rPr>
        <w:t xml:space="preserve">: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ג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מ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וע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ג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-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קנים</w:t>
      </w:r>
      <w:r>
        <w:rPr>
          <w:rtl w:val="true"/>
        </w:rPr>
        <w:t xml:space="preserve">: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מ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רל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דומיינים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ונ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דקים</w:t>
      </w:r>
      <w:r>
        <w:rPr>
          <w:rtl w:val="true"/>
        </w:rPr>
        <w:t xml:space="preserve">.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דות</w:t>
      </w:r>
      <w:r>
        <w:rPr>
          <w:rtl w:val="true"/>
        </w:rPr>
        <w:t xml:space="preserve">, </w:t>
      </w:r>
      <w:r>
        <w:rPr>
          <w:rtl w:val="true"/>
        </w:rPr>
        <w:t>הזיות</w:t>
      </w:r>
      <w:r>
        <w:rPr>
          <w:rtl w:val="true"/>
        </w:rPr>
        <w:t xml:space="preserve">, </w:t>
      </w:r>
      <w:r>
        <w:rPr>
          <w:rtl w:val="true"/>
        </w:rPr>
        <w:t>דמיונות</w:t>
      </w:r>
      <w:r>
        <w:rPr>
          <w:rtl w:val="true"/>
        </w:rPr>
        <w:t xml:space="preserve">, </w:t>
      </w:r>
      <w:r>
        <w:rPr>
          <w:rtl w:val="true"/>
        </w:rPr>
        <w:t>זי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מאויות</w:t>
      </w:r>
      <w:r>
        <w:rPr>
          <w:rtl w:val="true"/>
        </w:rPr>
        <w:t xml:space="preserve">. </w:t>
      </w:r>
      <w:r>
        <w:rPr>
          <w:rtl w:val="true"/>
        </w:rPr>
        <w:t>ה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פ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קנה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נ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ופ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טית</w:t>
      </w:r>
      <w:r>
        <w:rPr>
          <w:rtl w:val="true"/>
        </w:rPr>
        <w:t xml:space="preserve">. </w:t>
      </w:r>
      <w:r>
        <w:rPr>
          <w:rtl w:val="true"/>
        </w:rPr>
        <w:t>ו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יצ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כ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לומים</w:t>
      </w:r>
      <w:r>
        <w:rPr>
          <w:rtl w:val="true"/>
        </w:rPr>
        <w:t xml:space="preserve">" </w:t>
      </w:r>
      <w:r>
        <w:rPr>
          <w:rtl w:val="true"/>
        </w:rPr>
        <w:t>ו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ש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וכ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נ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קיים</w:t>
      </w:r>
      <w:r>
        <w:rPr>
          <w:rtl w:val="true"/>
        </w:rPr>
        <w:t xml:space="preserve">. </w:t>
      </w:r>
      <w:r>
        <w:rPr>
          <w:rtl w:val="true"/>
        </w:rPr>
        <w:t>קי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בוס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יות</w:t>
      </w:r>
      <w:r>
        <w:rPr>
          <w:rtl w:val="true"/>
        </w:rPr>
        <w:t xml:space="preserve">, </w:t>
      </w:r>
      <w:r>
        <w:rPr>
          <w:rtl w:val="true"/>
        </w:rPr>
        <w:t>קי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יזופר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מ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קיו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</w:t>
      </w:r>
      <w:r>
        <w:rPr>
          <w:rtl w:val="true"/>
        </w:rPr>
        <w:t>-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טב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אינדו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ע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חומו</w:t>
      </w:r>
      <w:r>
        <w:rPr>
          <w:rtl w:val="true"/>
        </w:rPr>
        <w:t xml:space="preserve">.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ר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זיופ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ד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ץ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חנ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יכל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קר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לכ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נדכא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חו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עזו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דחוי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בר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ה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ו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וכ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ונח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ומ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פר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ייחס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ו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בז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ההנח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טמ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יי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ית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ריח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רמ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תנו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מטמ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ש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מג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גב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פעולות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שוט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שגרת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ות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גב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יאל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קט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עיל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רי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ז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פ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אכל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רח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מעג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עשיי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יצו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רע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צא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ח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רב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יאור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גבל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אִישׁ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ָרוּעַ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ָמֵ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ַמֵּ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ְטַמְּאֶנּוּ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ַכֹּהֵ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ְּרֹאשׁוֹ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ִגְעוֹ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וְהַצָּרוּעַ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ּוֹ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ַנֶּגַ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ְּגָדָ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ִהְיוּ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ְרֻמִ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ְרֹאשׁוֹ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ִהְיֶ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ָרוּעַ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ְעַ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ָׂפָ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ַעְטֶ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ְטָמֵ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ָמֵ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ִקְרָא</w:t>
      </w:r>
      <w:r>
        <w:rPr>
          <w:rFonts w:cs="FrankRuehl"/>
          <w:rtl w:val="true"/>
        </w:rPr>
        <w:t>: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ְמֵ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ַנֶּגַ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ּוֹ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ִטְמָ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ָמֵ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ָּדָ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ֵשֵׁ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ִחוּ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ַמַּחֲנֶ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ֹשָׁבוֹ</w:t>
      </w:r>
      <w:r>
        <w:rPr>
          <w:rFonts w:cs="FrankRuehl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וז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מ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טמא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קורא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מ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הוג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אבל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לפר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גד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פרו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אש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עטו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אש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שב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וד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לו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חנות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התיאו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ייש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נח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ק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ע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תקפ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ו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כפ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כ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פר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סבי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ט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נענ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צרע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הרחק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מקוב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ציוו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ד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ב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וה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חל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צצ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ימ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מ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לכ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רע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ט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פרי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לשו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גר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נ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ריחוק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התא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י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ענ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מוק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ייש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ומ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יד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לי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הליכ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ק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רו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רחק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יצוני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הלי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י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ב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י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יוצ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מונ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צ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מו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ק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ת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דומ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השוו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מיה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ו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שג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ומ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ק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סיבתה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צי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לכ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בנ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ה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ומ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טעמ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לכותי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נתבונ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כלו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לכ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משמעות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זוו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נ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בוד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אי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הות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רחק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קעת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ידו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ח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וג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ע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וג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סוא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עמוס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רעש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ע</w:t>
      </w:r>
      <w:r>
        <w:rPr>
          <w:rFonts w:cs="FrankRuehl"/>
          <w:rtl w:val="true"/>
        </w:rPr>
        <w:t xml:space="preserve">'. </w:t>
      </w:r>
      <w:r>
        <w:rPr>
          <w:rFonts w:cs="FrankRuehl"/>
          <w:rtl w:val="true"/>
        </w:rPr>
        <w:t>אל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פא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סח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ע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אל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י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טר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אי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ימו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גר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יש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גל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שתייכ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י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ב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רו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לי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געג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רומת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יי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כ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פ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ופס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עסוק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וצ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מ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ח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בשע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ש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מחיי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כנס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שוח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מעש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וו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ע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ות</w:t>
      </w:r>
      <w:r>
        <w:rPr>
          <w:rFonts w:cs="FrankRuehl"/>
          <w:rtl w:val="true"/>
        </w:rPr>
        <w:t>. "</w:t>
      </w:r>
      <w:r>
        <w:rPr>
          <w:rFonts w:cs="FrankRuehl"/>
          <w:rtl w:val="true"/>
        </w:rPr>
        <w:t>כעין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תי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אופ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דרגת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גי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נורמטיבי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וב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חר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צי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וצ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בדיד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נית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מרכז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ב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צונ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תחייב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ב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די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נפ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סיכומים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לעית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נ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מצ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זמ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אל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חוו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תרח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חוו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ברתי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גי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ובל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יים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נקוד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מצ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י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לד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גי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וו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רוממ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ב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ע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צ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עוצ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י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חות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רי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צמח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קרב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קע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כנס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נימ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בהתחפ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נבכ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ודעה</w:t>
      </w:r>
      <w:r>
        <w:rPr>
          <w:rFonts w:cs="FrankRueh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ולד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אצ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ולד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גר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כתוצא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ד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ינו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ובר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מח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מור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בר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שו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וסס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שלמ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ור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קיצונ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שפע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גי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סימ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צ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גוף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פצע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ותת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קו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ופ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אתנחת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ענות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צב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ול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תרגו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בר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תסמי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אותת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וש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שבר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וראותי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וציא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מחנ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לומ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טמ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הודי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תו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צב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נ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מדויק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נכונ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נדר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נסיב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כניע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מבל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וקע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נקוד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פנימי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נפש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חפצ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פגו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ה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FrankRuehl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זה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צוי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פעי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ול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ש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הזדק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פס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זמ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חי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נועד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ם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אב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חט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הל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קלקל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ופ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עי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כוונ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תושט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תמש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חוצ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עבור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צרע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תרופ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האוחז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אומר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רו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ש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כא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שהתור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רחיק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ודוחה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מקרב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ולחת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FrankRuehl"/>
          <w:rtl w:val="true"/>
        </w:rPr>
        <w:t>עצמו</w:t>
      </w:r>
      <w:r>
        <w:rPr>
          <w:rFonts w:cs="FrankRuehl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FrankRuehl"/>
        </w:rPr>
      </w:pPr>
      <w:r>
        <w:rPr>
          <w:rFonts w:cs="FrankRuehl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דחות את ההדלקה</w:t>
      </w:r>
      <w:r>
        <w:rPr>
          <w:rFonts w:cs="Arial" w:ascii="Arial" w:hAnsi="Arial"/>
          <w:color w:val="222222"/>
          <w:sz w:val="28"/>
          <w:szCs w:val="28"/>
          <w:rtl w:val="true"/>
        </w:rPr>
        <w:t>?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נער היית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ם זקנתי – ולא ראיתי איך אפשר לאכול את העוגה ושהיא תישאר שלמ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חשש לחילולי שבת עקב ההכנות למדורות ל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 בעומ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אמורות להידלק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 עוד שבוע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פנה הרב הראשי לישראל דוד לאו לשר החינוך נפתלי בנט בבקשה שידחה את יום החופש במערכת החינוך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ראשון לשנ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ך שהחבר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 הצעירים ידליקו את מדורות המנגל ביום ראשו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לא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פ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נט נענה לבקש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ם יפ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ערכה של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דורות יהיו גם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גם בראשו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הדרין במצווה ובמרשמל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ם בסד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ז יכול להיות שבכך 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ציל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חילולי שבת באי אלו מקומ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לא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חילול השבת הגדול ביות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עקב הדלקות ל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 בעומ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צפוי להיות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על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סמך הניסיו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דווקא במירו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ליה עולים מדי שנה להדלקה כחצי מיליון אי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חרד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בל לא רק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ני מ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ן לתת קרדיט לכל ההמונים האל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יצפינו מירונ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שגם אם יהיו שם כל השבת בציפייה דרוכה לשלושה הכוכבי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ראשוני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ל 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יקפידו על כל סעיף בשולחן ערוך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רות שברור שלא זו התמונה ש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כדי שלא תצא מצוות 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(?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הדלקה בעביר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ך מה עם אלפי השוטרים וכוחות ההצלה שחייבים להיערך מבעוד מועד להתקהלות כה גדולה של אנשים ועוד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קום כה צפוף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מה עם נהגי התחבורה הציבורית</w:t>
      </w:r>
      <w:r>
        <w:rPr>
          <w:rFonts w:cs="Arial" w:ascii="Arial" w:hAnsi="Arial"/>
          <w:color w:val="222222"/>
          <w:sz w:val="28"/>
          <w:szCs w:val="28"/>
          <w:rtl w:val="true"/>
        </w:rPr>
        <w:t>, 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סת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סוחרים שבונים על היום הזה ונערכים לכבוש חלקות קרקע פנויות שם להציע מרכולת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ילוי נא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מארגנים באמת עושים מאמצים שלא ייגרמו חילולי 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של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ודיעו כי שערי הכניסה למירון יהיו סגורים עד לצאת השבת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משטרה וכן המאבטחים האזרחיים שנשכרים בידי המרכז הארצי למקומות קדושים יימנעו מחילולי שבת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של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עסיקו לא יהוד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תחם האירוע יהיה מוכן במלואו כבר ביום חמישי וההדלקה עצמה תהיה רק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 בחצ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די זמן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דעת המארגנ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כוחות הביטחון להגיע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עוד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כל זא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התבסס על העב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ורה התחתונ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הדלקה הרשמית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 במירון תגרום לחילולי 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כולם יודעים זא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לפי שוטרים ואנשי אבטחה והצלה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רבים מהם יהיו נאלצים להיות שם כבר ב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ה ישהו במקום רבב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ז מ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בטל את ל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 בעומ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בטל מנהג כה מושרש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שיסודותיו בקבל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–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י יעז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י יש כוח לז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י ישמע בכלל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כל זא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ענ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ש לפחות גורם אחד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כן צריך ליטול יוזמ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הפכנית אמנ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לקרוא שלפחות את ההדלקה המרכזי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בו אותו גור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ממלכתי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ותף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אף מממ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אף מכבד את האירוע בהשתתפותו – שאותו אירוע יהי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תם יודעים מה</w:t>
      </w:r>
      <w:r>
        <w:rPr>
          <w:rFonts w:cs="Arial" w:ascii="Arial" w:hAnsi="Arial"/>
          <w:color w:val="222222"/>
          <w:sz w:val="28"/>
          <w:szCs w:val="28"/>
          <w:rtl w:val="true"/>
        </w:rPr>
        <w:t>?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יום ראשון בצהר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וונתי לרבנות הראשית לישראל ולמשרד הדת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רי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ם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בוודאי הראשונים להתריע מפני חילולי שבת המונ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לכאוב אותם וגם ראשונים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ולי שנ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חרי התקשורת והפוליטיקאים החרד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צעוק על כל משחן של הרכבת שהועבר ב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שלא לדבר על רמיסת השבת בפרהסייה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חוק העזר בת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)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הנה כא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ראש פתוח הולכים לאירוע הדלקה במוצ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אף ממנים את חלק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ידיעה ברורה שסביב כל העניין הזה יהיו רבים שייאלצו לחלל 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ז לא נכון לחשוב מחוץ לקופסא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ז אולי במקום לבקש לדחות את יום החופש בבתי הספ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ה רק לדח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בנינו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מי בכלל צריך חופש מבית ספר בל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 בעומ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חוץ מהמור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כוח ההסכמים הדרקונים שהוועדים שלהם חתמו מול המדינה לפני עשרות שנ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ייתה פונה הרבנות הראשית לכל חצרות האדמו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ר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/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רבנים שמרכזים כוחות לקראת ההדלקה במירון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כולם ידועים ומוכרים ש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משרד הדתות נערכו מספר פגישות תיאום עם כולם בחודשיים האחרונ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גם עשרות מיליוני שקלים מתקציב המשרד יופנו לש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,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דרישה</w:t>
      </w:r>
      <w:r>
        <w:rPr>
          <w:rFonts w:cs="Arial" w:ascii="Arial" w:hAnsi="Arial"/>
          <w:color w:val="222222"/>
          <w:sz w:val="28"/>
          <w:szCs w:val="28"/>
          <w:rtl w:val="true"/>
        </w:rPr>
        <w:t>/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קשה לדחות את ההדלק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פחות הרשמי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יום ראשון אחה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צ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עוד לפני השקיע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ו אפילו בערב 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כך למנוע החטאת הרב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תם יודעים מ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שרד הדתות היה יכול להתנות העברת המיליונים בכך שההדלקה תידח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דלקת המדורה במירון הפכה למנהג שאין להמעיט בחשיבותו לרבים רבים מתוכנ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בל מה קודם</w:t>
      </w:r>
      <w:r>
        <w:rPr>
          <w:rFonts w:cs="Arial" w:ascii="Arial" w:hAnsi="Arial"/>
          <w:color w:val="222222"/>
          <w:sz w:val="28"/>
          <w:szCs w:val="28"/>
          <w:rtl w:val="true"/>
        </w:rPr>
        <w:t>?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מירת השבת או הדלקה דווקא עם צאת השבת או קצת לאחר מכ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פילו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מי צום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ש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נופל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בשבת – דוחים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מעט כיפו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מוב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ני יודע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היו חוכמולוגים שיאמר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נסתדר לבד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צריך שישמרו עלינ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צריך אלפי שוטר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צריך אמבולנס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טוי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רצינ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צריך גם צריך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עובדה – בדיעבד נשמע כמה ידיהם של אלה היו מלאות עבוד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ובהיקפי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אל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ין סיכוי שהשבת של אותם אלפי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נשי ביטחון ובריאות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תהיה שבת כהלכת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ם האירוע הגדול יתרחש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במוצאי שבת</w:t>
      </w:r>
      <w:r>
        <w:rPr>
          <w:rFonts w:cs="Arial" w:ascii="Arial" w:hAnsi="Arial"/>
          <w:color w:val="222222"/>
          <w:sz w:val="28"/>
          <w:szCs w:val="28"/>
        </w:rPr>
        <w:t>.</w:t>
      </w:r>
      <w:r>
        <w:rPr>
          <w:rFonts w:cs="Arial" w:ascii="Arial" w:hAnsi="Arial"/>
          <w:color w:val="222222"/>
          <w:sz w:val="28"/>
          <w:szCs w:val="28"/>
        </w:rPr>
        <w:t xml:space="preserve"> 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עכשי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תגידו – מה אתה </w:t>
      </w:r>
      <w:r>
        <w:rPr>
          <w:rFonts w:cs="Arial" w:ascii="Arial" w:hAnsi="Arial"/>
          <w:color w:val="222222"/>
          <w:sz w:val="19"/>
          <w:szCs w:val="19"/>
          <w:rtl w:val="true"/>
        </w:rPr>
        <w:t>'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ופ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'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ניין הביטחון שיהיה חילול שבת במירון</w:t>
      </w:r>
      <w:r>
        <w:rPr>
          <w:rFonts w:cs="Arial" w:ascii="Arial" w:hAnsi="Arial"/>
          <w:color w:val="222222"/>
          <w:sz w:val="19"/>
          <w:szCs w:val="19"/>
        </w:rPr>
        <w:t>?</w:t>
      </w:r>
    </w:p>
    <w:p>
      <w:pPr>
        <w:pStyle w:val="NormalWeb"/>
        <w:shd w:fill="FFFFFF" w:val="clear"/>
        <w:rPr/>
      </w:pPr>
      <w:r>
        <w:rPr>
          <w:rFonts w:eastAsia="Arial" w:cs="Arial" w:ascii="Arial" w:hAnsi="Arial"/>
          <w:color w:val="222222"/>
          <w:sz w:val="19"/>
          <w:szCs w:val="19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ז הנ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תלה אני בחלונות גבוה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ב המשטר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נצ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מ הרב רמי ברכיהו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בריאיון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 xml:space="preserve"> למימרן ברדיו קול</w:t>
      </w:r>
      <w:r>
        <w:rPr>
          <w:rFonts w:cs="Arial" w:ascii="Arial" w:hAnsi="Arial"/>
          <w:color w:val="222222"/>
          <w:sz w:val="19"/>
          <w:szCs w:val="19"/>
          <w:rtl w:val="true"/>
        </w:rPr>
        <w:t>-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 אמר בהאי לישנא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: "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ין מנוס מחילולי שבת במירון בל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ג בעומ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רק אם ידחו את כל ההילולה וההדלקות ליום ראשו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פשר להימנע מכך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חילולי השבת שיהיו נועדו לשמירה על נפשות האלפ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ש סכנות בטיחותיות וביטחוניו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 לא קשור לחסידות באיאן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ושלא יפילו עליהם את כל הסיפור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זה קשור לעצם עלייתם של עשרות אלפי איש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.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א ניתן להפעיל את כל מערך האבטחה ע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י שוטרים שאינם יהודיים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שוטרים שומרי שבת יוכלו להגיע למירון ביום שישי ולקבל אש</w:t>
      </w:r>
      <w:r>
        <w:rPr>
          <w:rFonts w:cs="Arial" w:ascii="Arial" w:hAnsi="Arial"/>
          <w:color w:val="222222"/>
          <w:sz w:val="19"/>
          <w:szCs w:val="19"/>
          <w:rtl w:val="true"/>
        </w:rPr>
        <w:t>"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ל עד לתחילת המשמרת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".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ז הבנתם את זה</w:t>
      </w:r>
      <w:r>
        <w:rPr>
          <w:rFonts w:cs="Arial" w:ascii="Arial" w:hAnsi="Arial"/>
          <w:color w:val="222222"/>
          <w:sz w:val="19"/>
          <w:szCs w:val="19"/>
          <w:rtl w:val="true"/>
        </w:rPr>
        <w:t xml:space="preserve">, </w:t>
      </w:r>
      <w:r>
        <w:rPr>
          <w:rFonts w:ascii="Arial" w:hAnsi="Arial" w:cs="Arial"/>
          <w:color w:val="222222"/>
          <w:sz w:val="19"/>
          <w:sz w:val="19"/>
          <w:szCs w:val="19"/>
          <w:rtl w:val="true"/>
        </w:rPr>
        <w:t>או שאולי גם על רב המשטרה אינכם סומכים</w:t>
      </w:r>
      <w:r>
        <w:rPr>
          <w:rFonts w:cs="Arial" w:ascii="Arial" w:hAnsi="Arial"/>
          <w:color w:val="222222"/>
          <w:sz w:val="19"/>
          <w:szCs w:val="19"/>
        </w:rPr>
        <w:t>?</w:t>
      </w:r>
      <w:r>
        <w:rPr>
          <w:rFonts w:cs="Arial" w:ascii="Arial" w:hAnsi="Arial"/>
          <w:color w:val="222222"/>
          <w:sz w:val="19"/>
          <w:szCs w:val="19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וברשותכם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נקודה נוספ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נוכח כל כך הרבה סערות בנושאי דת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דינ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ולי דחייה של ההדלק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רק כדי למנוע חילולי 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תהיה כמאה עדים על כך שהדוסים 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נאה דורש ונאה מקי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רחיקים את האדם מעביר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ם כשזה נוגע לה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לא נוח להם ומשנה אצלם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מעט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סדרי בראשי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ולי בפעם הבאה שיבואו בדרישות לכלל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לא יוכלו לאמר להם 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טול קורה</w:t>
      </w:r>
      <w:r>
        <w:rPr>
          <w:rFonts w:cs="Arial" w:ascii="Arial" w:hAnsi="Arial"/>
          <w:color w:val="222222"/>
          <w:sz w:val="28"/>
          <w:szCs w:val="28"/>
          <w:rtl w:val="true"/>
        </w:rPr>
        <w:t>'.</w:t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אולי נכון לעשות גזירה שוו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ראייה צרה ז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אני לא אחלל שב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ה יעשו אחרים – זו הבעיה שלה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שקפת לטעמי התנהלות הנבחרים</w:t>
      </w:r>
      <w:r>
        <w:rPr>
          <w:rFonts w:cs="Arial" w:ascii="Arial" w:hAnsi="Arial"/>
          <w:color w:val="222222"/>
          <w:sz w:val="28"/>
          <w:szCs w:val="28"/>
          <w:rtl w:val="true"/>
        </w:rPr>
        <w:t>/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הפוליטיקאים החרדיים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כול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בסוגיות רבות בענייני דת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דינ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רגע על הפרק סוגיית המרכולים בשבת בתל אביב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גיע הזמן שכולם יפנימו כי גם אם אתה כוח מהותי בקואליציה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את הכל תוכל להשיג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תהיה חייב להשאיר משהו גם לאחר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שכל ישר והפנמה כי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עליך המלאכה לגמור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–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כרח שינחו את הקברניט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פוליטיקאים החרדיים לא התאים לאמץ את אמנת מדן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גביזון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ם יקבלו את חוק העזר העירוני בת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א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עקבותיו אחרים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דרך בג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ץ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כידוע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סוגיות נוספות בענייני דת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מדינה נידונות בבג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ץ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העדר האומץ הרבני והפוליטי להסדיר את מעמדה של השבת בישראל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ושאר סוגיות 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דתיו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מתוך הבנה שבמדינה דמוקרטית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יהודי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לא ניתן ל</w:t>
      </w:r>
      <w:r>
        <w:rPr>
          <w:rFonts w:cs="Arial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כפות עליו הר כגיגי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יזמנו עלינו כרסום נוסף בסטאטוס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קוו הדתי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שכבר מזמן איננו סטאטוס</w:t>
      </w:r>
      <w:r>
        <w:rPr>
          <w:rFonts w:cs="Arial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קוו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ובטח שאינו קדוש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jc w:val="left"/>
        <w:rPr>
          <w:rFonts w:ascii="Arial" w:hAnsi="Arial" w:cs="Arial"/>
          <w:b/>
          <w:b/>
          <w:bCs/>
          <w:color w:val="222222"/>
          <w:sz w:val="19"/>
          <w:szCs w:val="19"/>
        </w:rPr>
      </w:pPr>
      <w:r>
        <w:rPr>
          <w:rFonts w:cs="Arial" w:ascii="Arial" w:hAnsi="Arial"/>
          <w:b/>
          <w:bCs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נחלויות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ר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ם</w:t>
      </w:r>
      <w:r>
        <w:rPr>
          <w:rtl w:val="true"/>
        </w:rPr>
        <w:t xml:space="preserve">. </w:t>
      </w:r>
      <w:r>
        <w:rPr>
          <w:rtl w:val="true"/>
        </w:rPr>
        <w:t>הקט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מ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שה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ק</w:t>
      </w:r>
      <w:r>
        <w:rPr>
          <w:rtl w:val="true"/>
        </w:rPr>
        <w:t xml:space="preserve">. </w:t>
      </w:r>
      <w:r>
        <w:rPr>
          <w:rtl w:val="true"/>
        </w:rPr>
        <w:t>ממ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רא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בי</w:t>
      </w:r>
      <w:r>
        <w:rPr>
          <w:rtl w:val="true"/>
        </w:rPr>
        <w:t>.</w:t>
      </w:r>
      <w:r>
        <w:rPr>
          <w:rtl w:val="true"/>
        </w:rPr>
        <w:t>די</w:t>
      </w:r>
      <w:r>
        <w:rPr>
          <w:rtl w:val="true"/>
        </w:rPr>
        <w:t>.</w:t>
      </w:r>
      <w:r>
        <w:rPr>
          <w:rtl w:val="true"/>
        </w:rPr>
        <w:t>א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חר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טחים</w:t>
      </w:r>
      <w:r>
        <w:rPr>
          <w:rtl w:val="true"/>
        </w:rPr>
        <w:t xml:space="preserve">'.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כים</w:t>
      </w:r>
      <w:r>
        <w:rPr>
          <w:rtl w:val="true"/>
        </w:rPr>
        <w:t>/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או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שקפות</w:t>
      </w:r>
      <w:r>
        <w:rPr>
          <w:rtl w:val="true"/>
        </w:rPr>
        <w:t>-</w:t>
      </w:r>
      <w:r>
        <w:rPr>
          <w:rtl w:val="true"/>
        </w:rPr>
        <w:t>עולם</w:t>
      </w:r>
      <w:r>
        <w:rPr>
          <w:rtl w:val="true"/>
        </w:rPr>
        <w:t xml:space="preserve">?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ש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ו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א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ר</w:t>
      </w:r>
    </w:p>
    <w:p>
      <w:pPr>
        <w:pStyle w:val="Large"/>
        <w:shd w:fill="FFFFFF" w:val="clear"/>
        <w:jc w:val="right"/>
        <w:rPr/>
      </w:pPr>
      <w:r>
        <w:rPr>
          <w:rFonts w:ascii="Arial" w:hAnsi="Arial" w:cs="Arial"/>
          <w:smallCaps/>
          <w:color w:val="333333"/>
          <w:rtl w:val="true"/>
        </w:rPr>
        <w:t>הרב אברהם יוסף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רב העיר חולון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הורשע השבוע ע</w:t>
      </w:r>
      <w:r>
        <w:rPr>
          <w:rFonts w:cs="Arial" w:ascii="Arial" w:hAnsi="Arial"/>
          <w:smallCaps/>
          <w:color w:val="333333"/>
          <w:rtl w:val="true"/>
        </w:rPr>
        <w:t>"</w:t>
      </w:r>
      <w:r>
        <w:rPr>
          <w:rFonts w:ascii="Arial" w:hAnsi="Arial" w:cs="Arial"/>
          <w:smallCaps/>
          <w:color w:val="333333"/>
          <w:rtl w:val="true"/>
        </w:rPr>
        <w:t>י בימ</w:t>
      </w:r>
      <w:r>
        <w:rPr>
          <w:rFonts w:cs="Arial" w:ascii="Arial" w:hAnsi="Arial"/>
          <w:smallCaps/>
          <w:color w:val="333333"/>
          <w:rtl w:val="true"/>
        </w:rPr>
        <w:t>"</w:t>
      </w:r>
      <w:r>
        <w:rPr>
          <w:rFonts w:ascii="Arial" w:hAnsi="Arial" w:cs="Arial"/>
          <w:smallCaps/>
          <w:color w:val="333333"/>
          <w:rtl w:val="true"/>
        </w:rPr>
        <w:t>ש השלום בתל</w:t>
      </w:r>
      <w:r>
        <w:rPr>
          <w:rFonts w:cs="Arial" w:ascii="Arial" w:hAnsi="Arial"/>
          <w:smallCaps/>
          <w:color w:val="333333"/>
          <w:rtl w:val="true"/>
        </w:rPr>
        <w:t>-</w:t>
      </w:r>
      <w:r>
        <w:rPr>
          <w:rFonts w:ascii="Arial" w:hAnsi="Arial" w:cs="Arial"/>
          <w:smallCaps/>
          <w:color w:val="333333"/>
          <w:rtl w:val="true"/>
        </w:rPr>
        <w:t>אביב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בכך שפעל בניגוד עניינים בתחום הכשרות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ניצל את מעמדו הרם  וניתב בעלי עסקים לממכר בשר לשכור את שירותי בד</w:t>
      </w:r>
      <w:r>
        <w:rPr>
          <w:rFonts w:cs="Arial" w:ascii="Arial" w:hAnsi="Arial"/>
          <w:smallCaps/>
          <w:color w:val="333333"/>
          <w:rtl w:val="true"/>
        </w:rPr>
        <w:t>"</w:t>
      </w:r>
      <w:r>
        <w:rPr>
          <w:rFonts w:ascii="Arial" w:hAnsi="Arial" w:cs="Arial"/>
          <w:smallCaps/>
          <w:color w:val="333333"/>
          <w:rtl w:val="true"/>
        </w:rPr>
        <w:t>ץ בית יוסף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גוף השגחת כשרות בבעלות משפחתו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תוך שהוא מפלה לרעה גופי כשרות אחרים</w:t>
      </w:r>
      <w:r>
        <w:rPr>
          <w:rFonts w:cs="Arial" w:ascii="Arial" w:hAnsi="Arial"/>
          <w:smallCaps/>
          <w:color w:val="333333"/>
          <w:rtl w:val="true"/>
        </w:rPr>
        <w:t xml:space="preserve">, </w:t>
      </w:r>
      <w:r>
        <w:rPr>
          <w:rFonts w:ascii="Arial" w:hAnsi="Arial" w:cs="Arial"/>
          <w:smallCaps/>
          <w:color w:val="333333"/>
          <w:rtl w:val="true"/>
        </w:rPr>
        <w:t>בד</w:t>
      </w:r>
      <w:r>
        <w:rPr>
          <w:rFonts w:cs="Arial" w:ascii="Arial" w:hAnsi="Arial"/>
          <w:smallCaps/>
          <w:color w:val="333333"/>
          <w:rtl w:val="true"/>
        </w:rPr>
        <w:t>"</w:t>
      </w:r>
      <w:r>
        <w:rPr>
          <w:rFonts w:ascii="Arial" w:hAnsi="Arial" w:cs="Arial"/>
          <w:smallCaps/>
          <w:color w:val="333333"/>
          <w:rtl w:val="true"/>
        </w:rPr>
        <w:t>צים גם הם</w:t>
      </w:r>
      <w:r>
        <w:rPr>
          <w:rFonts w:cs="Arial" w:ascii="Arial" w:hAnsi="Arial"/>
          <w:smallCaps/>
          <w:color w:val="333333"/>
          <w:rtl w:val="true"/>
        </w:rPr>
        <w:t xml:space="preserve">. </w:t>
      </w:r>
      <w:r>
        <w:rPr>
          <w:rtl w:val="true"/>
        </w:rPr>
        <w:t>כזכור</w:t>
      </w:r>
      <w:r>
        <w:rPr>
          <w:rtl w:val="true"/>
        </w:rPr>
        <w:t xml:space="preserve">, </w:t>
      </w:r>
      <w:r>
        <w:rPr>
          <w:rtl w:val="true"/>
        </w:rPr>
        <w:t>אין זה מקרה ראשון של הרשעה בבית משפט בנושא זה</w:t>
      </w:r>
      <w:r>
        <w:rPr>
          <w:rtl w:val="true"/>
        </w:rPr>
        <w:t xml:space="preserve">. </w:t>
      </w:r>
      <w:r>
        <w:rPr>
          <w:rtl w:val="true"/>
        </w:rPr>
        <w:t>אז 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כשבג</w:t>
      </w:r>
      <w:r>
        <w:rPr>
          <w:rtl w:val="true"/>
        </w:rPr>
        <w:t>"</w:t>
      </w:r>
      <w:r>
        <w:rPr>
          <w:rtl w:val="true"/>
        </w:rPr>
        <w:t>ץ יכפה הפרטת הכשרות</w:t>
      </w:r>
      <w:r>
        <w:rPr>
          <w:rtl w:val="true"/>
        </w:rPr>
        <w:t xml:space="preserve">, </w:t>
      </w:r>
      <w:r>
        <w:rPr>
          <w:rtl w:val="true"/>
        </w:rPr>
        <w:t>או כשמבקר המדינה יוציא דו</w:t>
      </w:r>
      <w:r>
        <w:rPr>
          <w:rtl w:val="true"/>
        </w:rPr>
        <w:t>"</w:t>
      </w:r>
      <w:r>
        <w:rPr>
          <w:rtl w:val="true"/>
        </w:rPr>
        <w:t>ח קטלני בנושא הכשרות</w:t>
      </w:r>
      <w:r>
        <w:rPr>
          <w:rtl w:val="true"/>
        </w:rPr>
        <w:t xml:space="preserve">, </w:t>
      </w:r>
      <w:r>
        <w:rPr>
          <w:rtl w:val="true"/>
        </w:rPr>
        <w:t>אל תמהרו לתקוף אותם ולהאשימם ברדיפה אחר כל מה שמזכיר את הדת</w:t>
      </w:r>
      <w:r>
        <w:rPr>
          <w:rtl w:val="true"/>
        </w:rPr>
        <w:t xml:space="preserve">. </w:t>
      </w:r>
      <w:r>
        <w:rPr>
          <w:rtl w:val="true"/>
        </w:rPr>
        <w:t>הם לא פועלים בחלל ריק</w:t>
      </w:r>
      <w:r>
        <w:rPr/>
        <w:t>.</w:t>
      </w:r>
    </w:p>
    <w:p>
      <w:pPr>
        <w:pStyle w:val="Large"/>
        <w:shd w:fill="FFFFFF" w:val="clear"/>
        <w:jc w:val="right"/>
        <w:rPr/>
      </w:pPr>
      <w:r>
        <w:rPr/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י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</w:p>
    <w:p>
      <w:pPr>
        <w:pStyle w:val="Normal"/>
        <w:jc w:val="left"/>
        <w:rPr/>
      </w:pPr>
      <w:r>
        <w:rPr>
          <w:rtl w:val="true"/>
        </w:rPr>
        <w:t>ב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tl w:val="true"/>
        </w:rPr>
        <w:t xml:space="preserve">. </w:t>
      </w:r>
      <w:r>
        <w:rPr>
          <w:rtl w:val="true"/>
        </w:rPr>
        <w:t>כ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. </w:t>
      </w:r>
      <w:r>
        <w:rPr>
          <w:rtl w:val="true"/>
        </w:rPr>
        <w:t>בי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אקט</w:t>
      </w:r>
      <w:r>
        <w:rPr>
          <w:rtl w:val="true"/>
        </w:rPr>
        <w:t xml:space="preserve">'. </w:t>
      </w:r>
      <w:r>
        <w:rPr>
          <w:rtl w:val="true"/>
        </w:rPr>
        <w:t>קר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לי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לנד</w:t>
      </w:r>
      <w:r>
        <w:rPr>
          <w:rtl w:val="true"/>
        </w:rPr>
        <w:t xml:space="preserve">?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הונית</w:t>
      </w:r>
      <w:r>
        <w:rPr>
          <w:rtl w:val="true"/>
        </w:rPr>
        <w:t xml:space="preserve">) </w:t>
      </w:r>
      <w:r>
        <w:rPr>
          <w:rtl w:val="true"/>
        </w:rPr>
        <w:t>ביבניאל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רשע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אתו</w:t>
      </w:r>
      <w:r>
        <w:rPr>
          <w:rtl w:val="true"/>
        </w:rPr>
        <w:t xml:space="preserve">, </w:t>
      </w:r>
      <w:r>
        <w:rPr>
          <w:rtl w:val="true"/>
        </w:rPr>
        <w:t>שהת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?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ח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כלא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ו</w:t>
      </w:r>
      <w:r>
        <w:rPr>
          <w:rtl w:val="true"/>
        </w:rPr>
        <w:t xml:space="preserve">? </w:t>
      </w:r>
      <w:r>
        <w:rPr>
          <w:rtl w:val="true"/>
        </w:rPr>
        <w:t>השר</w:t>
      </w:r>
      <w:r>
        <w:rPr>
          <w:rtl w:val="true"/>
        </w:rPr>
        <w:t>-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טר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בם</w:t>
      </w:r>
      <w:r>
        <w:rPr>
          <w:rtl w:val="true"/>
        </w:rPr>
        <w:t xml:space="preserve">', </w:t>
      </w:r>
      <w:r>
        <w:rPr>
          <w:rtl w:val="true"/>
        </w:rPr>
        <w:t>כשי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טרי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ר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ל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.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**</w:t>
      </w:r>
    </w:p>
    <w:p>
      <w:pPr>
        <w:pStyle w:val="Normal"/>
        <w:shd w:fill="FFFFFF" w:val="clear"/>
        <w:bidi w:val="0"/>
        <w:spacing w:lineRule="atLeast" w:line="40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333333"/>
          <w:sz w:val="24"/>
          <w:sz w:val="24"/>
          <w:szCs w:val="24"/>
          <w:rtl w:val="true"/>
        </w:rPr>
        <w:t>תפקיד הרב</w:t>
      </w:r>
    </w:p>
    <w:p>
      <w:pPr>
        <w:pStyle w:val="Normal"/>
        <w:shd w:fill="FFFFFF" w:val="clear"/>
        <w:bidi w:val="0"/>
        <w:spacing w:lineRule="atLeast" w:line="400" w:before="0" w:after="0"/>
        <w:jc w:val="both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כמה לא מפתיע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נפתלי בנט נבחר שוב לראש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בית היהוד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אני מסתכן לכתוב זאת ביום שנ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שלושה ימים לפני יום הבחירות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חמיש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. (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ואם טעיתי – אוכל את הכובע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כפי שהתחייב בזמנו בעניין אחר  יוסי שריד ז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ל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)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מסתב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ששוב ברכות של רבנים לא תמיד עובדות</w:t>
      </w:r>
      <w:r>
        <w:rPr>
          <w:rFonts w:eastAsia="Times New Roman" w:cs="Arial" w:ascii="Arial" w:hAnsi="Arial"/>
          <w:color w:val="333333"/>
          <w:sz w:val="24"/>
          <w:szCs w:val="24"/>
        </w:rPr>
        <w:t xml:space="preserve">. </w:t>
      </w:r>
    </w:p>
    <w:p>
      <w:pPr>
        <w:pStyle w:val="Normal"/>
        <w:shd w:fill="FFFFFF" w:val="clear"/>
        <w:bidi w:val="0"/>
        <w:spacing w:lineRule="atLeast" w:line="400" w:before="0" w:after="0"/>
        <w:jc w:val="both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ראש ישיבת עטרת ירושלים ורב הישוב בית א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רב שלמה אבינ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הביע בסרטון שהגיע לידי אתר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סרוגי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תמיכה ביונתן ברונסקי בבחירות לראשות מפלגת הבית היהוד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מה זכה ברונסקי לתמיכה זו</w:t>
      </w:r>
      <w:r>
        <w:rPr>
          <w:rFonts w:eastAsia="Times New Roman" w:cs="Arial" w:ascii="Arial" w:hAnsi="Arial"/>
          <w:color w:val="333333"/>
          <w:sz w:val="24"/>
          <w:szCs w:val="24"/>
        </w:rPr>
        <w:t xml:space="preserve">? </w:t>
      </w:r>
      <w:r>
        <w:rPr>
          <w:rFonts w:eastAsia="Times New Roman" w:cs="Arial" w:ascii="Arial" w:hAnsi="Arial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400" w:before="0" w:after="150"/>
        <w:jc w:val="left"/>
        <w:rPr/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רב אבינ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: "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אני מכיר את יונתן ברנסקי הרבה שני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יש לו שתי מעלות א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וא אדם שומר תורה ומצוות ירא שמיי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יותר מתאים למה שתמיד המפלגה הדתית לאומית ייצגה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.</w:t>
      </w:r>
    </w:p>
    <w:p>
      <w:pPr>
        <w:pStyle w:val="Normal"/>
        <w:shd w:fill="FFFFFF" w:val="clear"/>
        <w:spacing w:lineRule="atLeast" w:line="400" w:before="0" w:after="150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דבר שני הוא עובד בשותפות עם אחרי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וא מתייעץ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וא משתף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גם זו מידה טובה שתמיד הייתה במפלגה דתית לאומית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."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עם רבני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כמובן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ואני רק שוא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ולמי ששכח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לקראת הבחירות האחרונות קרא הרב אבינר לתמוך במפלגת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יחד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של אלי ישי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(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יכן היא היום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?)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ולקראת המפקד האחרון של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הבית היהוד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פרסם הרב אבינר תשובה לפיה אין צורך להתפקד 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'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ית היהוד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'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 xml:space="preserve">שכן  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"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לפי מביני דב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מצב העכשווי זה לא יועי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לכן את הכסף לתת לצדקה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".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למה כבוד הרב  לא אמר זאת לברונסק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?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ובכל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בשביל מה ראש ישיבה ורב יישוב צריך להכניס עצמו לפוליטיקה קטנה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?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ואולי הטעות היא שלנו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</w:rPr>
        <w:t>שאנחנו מתייחסים לדבר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</w:rPr>
        <w:t>?</w:t>
      </w:r>
    </w:p>
    <w:p>
      <w:pPr>
        <w:pStyle w:val="Normal"/>
        <w:shd w:fill="FFFFFF" w:val="clear"/>
        <w:spacing w:lineRule="atLeast" w:line="400" w:before="0" w:after="150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jc w:val="left"/>
        <w:rPr>
          <w:rFonts w:ascii="Helvetica" w:hAnsi="Helvetica" w:cs="Helvetica"/>
          <w:color w:val="1D2129"/>
          <w:sz w:val="21"/>
          <w:szCs w:val="21"/>
        </w:rPr>
      </w:pPr>
      <w:r>
        <w:rPr>
          <w:rFonts w:cs="Helvetica" w:ascii="Helvetica" w:hAnsi="Helvetica"/>
          <w:color w:val="1D2129"/>
          <w:sz w:val="21"/>
          <w:szCs w:val="21"/>
          <w:rtl w:val="true"/>
        </w:rPr>
        <w:t>"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 xml:space="preserve">התפיסה של 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'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הכל או לא כלום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'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מביאה בד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"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כ ל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'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לא כלום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הרב יובל שרלו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: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אש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ד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קיר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וח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רא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תיח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לבב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בת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תעורר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וחנ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תרבות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גדול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זה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גר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ינ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נ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שא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אנש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וח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פעו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/>
          <w:color w:val="1D2129"/>
          <w:sz w:val="21"/>
          <w:szCs w:val="21"/>
        </w:rPr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ב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רלו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א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י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הסד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'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ור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או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'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פ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תי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עננה</w:t>
      </w:r>
    </w:p>
    <w:p>
      <w:pPr>
        <w:pStyle w:val="NormalWeb"/>
        <w:shd w:fill="FFFFFF" w:val="clear"/>
        <w:bidi w:val="1"/>
        <w:spacing w:lineRule="atLeast" w:line="290" w:before="0" w:after="90"/>
        <w:jc w:val="left"/>
        <w:rPr>
          <w:rFonts w:ascii="Helvetica" w:hAnsi="Helvetica" w:cs="Helvetica"/>
          <w:color w:val="1D2129"/>
          <w:sz w:val="21"/>
          <w:szCs w:val="21"/>
        </w:rPr>
      </w:pPr>
      <w:r>
        <w:rPr>
          <w:rFonts w:cs="Helvetica" w:ascii="Helvetica" w:hAnsi="Helvetica"/>
          <w:color w:val="1D2129"/>
          <w:sz w:val="21"/>
          <w:szCs w:val="21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jc w:val="left"/>
        <w:rPr/>
      </w:pP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ו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 xml:space="preserve">אלה העקרונות הקצרים לסוגיית מקומות המסחר הפתוחים </w:t>
      </w:r>
      <w:r>
        <w:rPr>
          <w:rFonts w:ascii="Helvetica" w:hAnsi="Helvetica" w:cs="Helvetica"/>
          <w:color w:val="1D2129"/>
          <w:sz w:val="21"/>
          <w:sz w:val="21"/>
          <w:szCs w:val="21"/>
          <w:u w:val="single"/>
          <w:rtl w:val="true"/>
        </w:rPr>
        <w:t>בשבת</w:t>
      </w:r>
      <w:r>
        <w:rPr>
          <w:rFonts w:cs="Helvetica" w:ascii="Helvetica" w:hAnsi="Helvetica"/>
          <w:color w:val="1D2129"/>
          <w:sz w:val="21"/>
          <w:szCs w:val="21"/>
          <w:u w:val="single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א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יום השבת מאופיין כיום שבו שובתים גם ממסחר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הדבר חיוני גם בשל המשמעות האמונית שבו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,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וגם בשל המשמעות הסוציאלית שבו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אלה שני הנוסחים המופיעים בעשרת הדיברות – זה העוסק בזיכרון בריאת העולם וזה העוסק בזיכרון עבדות מצרים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חשוב לחברה הישראלית לשמור את זהותה המתייחסת לאופיו של יום השבת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Helvetica" w:hAnsi="Helvetica" w:cs="Helvetica"/>
          <w:color w:val="1D2129"/>
          <w:sz w:val="21"/>
          <w:szCs w:val="21"/>
        </w:rPr>
      </w:pP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ב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העובדה שזו תפישת העולם שאדם מאמין בה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,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אינה גורמת לכך שאחרים מאמינים בה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כל עוד לא נבין את העובדה הזו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>,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לא נוכל להתקדם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.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מאידך גיסא</w:t>
      </w:r>
      <w:r>
        <w:rPr>
          <w:rFonts w:cs="Helvetica" w:ascii="Helvetica" w:hAnsi="Helvetica"/>
          <w:color w:val="1D2129"/>
          <w:sz w:val="21"/>
          <w:szCs w:val="21"/>
          <w:rtl w:val="true"/>
        </w:rPr>
        <w:t xml:space="preserve">, </w:t>
      </w:r>
      <w:r>
        <w:rPr>
          <w:rFonts w:ascii="Helvetica" w:hAnsi="Helvetica" w:cs="Helvetica"/>
          <w:color w:val="1D2129"/>
          <w:sz w:val="21"/>
          <w:sz w:val="21"/>
          <w:szCs w:val="21"/>
          <w:rtl w:val="true"/>
        </w:rPr>
        <w:t>גם המדברים ת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יר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טון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ק</w:t>
      </w:r>
      <w:r>
        <w:rPr>
          <w:rStyle w:val="Textexposedshow"/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"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וקי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צביעות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גדולה</w:t>
      </w:r>
      <w:r>
        <w:rPr>
          <w:rStyle w:val="Textexposedshow"/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כן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ין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וכפי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קי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קיימי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אינ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תאימי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תפישת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למם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cs="Helvetica" w:ascii="inherit;Times New Roman" w:hAnsi="inherit;Times New Roman"/>
          <w:color w:val="1D2129"/>
          <w:sz w:val="21"/>
          <w:szCs w:val="21"/>
          <w:rtl w:val="true"/>
        </w:rPr>
        <w:t>(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זאת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לי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ביע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עה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ק</w:t>
      </w:r>
      <w:r>
        <w:rPr>
          <w:rStyle w:val="Textexposedshow"/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Style w:val="Textexposedshow"/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צמו</w:t>
      </w:r>
      <w:r>
        <w:rPr>
          <w:rStyle w:val="Textexposedshow"/>
          <w:rFonts w:cs="Helvetica" w:ascii="inherit;Times New Roman" w:hAnsi="inherit;Times New Roman"/>
          <w:color w:val="1D2129"/>
          <w:sz w:val="21"/>
          <w:szCs w:val="21"/>
          <w:rtl w:val="true"/>
        </w:rPr>
        <w:t>).</w:t>
      </w:r>
    </w:p>
    <w:p>
      <w:pPr>
        <w:pStyle w:val="NormalWeb"/>
        <w:shd w:fill="FFFFFF" w:val="clear"/>
        <w:bidi w:val="1"/>
        <w:spacing w:lineRule="atLeast" w:line="290" w:before="0" w:after="90"/>
        <w:jc w:val="left"/>
        <w:rPr/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שג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ע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ז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קיק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גרסיב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ליל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קיק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אגרסיב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סיב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ב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: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ל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ר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י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תי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עיל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חוק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אכפ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צ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ווי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נט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דווקא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קש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צב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הוד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ח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שמ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לל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וגע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זכוי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ד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בח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כ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טוב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יות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ג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סכמ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פ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יאלוג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בהתחשב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רב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וקח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ת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מן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ב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נכונ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ג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בח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וליט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תפיש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כ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לו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"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ביא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ל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עמד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לו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קיק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נימליסט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או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כרח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עצ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ב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צור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סוימ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ג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פגע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ונ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(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גו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סוחר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בקש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ב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)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ל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הדרכ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ה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קיימ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יו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יבור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כרע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ד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הוד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חיי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תייחס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וחד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יו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ר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ציבור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אמ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ריכ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י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קיימ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נימליסט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 [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מקר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נן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וד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ביקורת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ד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תחמקות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עיסו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נושא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וד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כ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ה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רי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תפוס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קומ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דינ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וד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כ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מבח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נהל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וק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עז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ת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בי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קיימ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וטל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;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ינ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צוד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מד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נוש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נהל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לבד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ד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נוש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הותי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י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שמעוי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נהלתי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וא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דיו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ציבור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וטח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אשמ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ל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תייחס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נימוק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ס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ין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מאיד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ז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וכרע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חלוק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ה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מדינ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רא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]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עיקר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ב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ר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ציבור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פ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קיק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נימליסט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חירת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פש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ד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ד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ז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טיל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עול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דת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פעו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דרכ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חר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חלוטי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ק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רא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יו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כ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וחני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תגרומ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נש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בח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מיר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נאמנ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סודותי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: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אמו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חברתי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/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סק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סיב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נוכחי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"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אל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מדינ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?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חלומ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תישמ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מלוא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ר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ציבור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דינ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רא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הד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קר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חירת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נש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ע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ך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סח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יפס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חנוי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תיסגרנ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אש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כן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יהוד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בחר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עבו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סחו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ב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קדי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מטר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שמ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ועד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לזכ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הזדמנ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גדול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בית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קדוש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ד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ג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צריך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להקדיש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עבודה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רוחני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גדולה</w:t>
      </w:r>
      <w:r>
        <w:rPr>
          <w:rFonts w:cs="Helvetica" w:ascii="inherit;Times New Roman" w:hAnsi="inherit;Times New Roman"/>
          <w:b/>
          <w:bCs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ולא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לברוח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אל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הכוחנו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הפוליטית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b/>
          <w:b/>
          <w:bCs/>
          <w:color w:val="1D2129"/>
          <w:sz w:val="21"/>
          <w:sz w:val="21"/>
          <w:szCs w:val="21"/>
          <w:rtl w:val="true"/>
        </w:rPr>
        <w:t>והמשפטי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ט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כריע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פ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פוליטיקא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ש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כריע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יפעל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ה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צ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י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גרסיבי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גיע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הסכמ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ינימליסטיות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נימוק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הובא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עי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ב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בינ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פוליטיקה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ות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מני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ול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כאש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ד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קירו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וחנ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ישרא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שב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–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ו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וב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חו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בג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"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ץ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אלא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ר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פתיח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לבב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הבתים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תעורר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רוחנ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תרבותי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גדולה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 xml:space="preserve">,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זה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מגרש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ב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עלינו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נים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שאר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נשות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ואנשי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וח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לפעול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(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מתוך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דף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פייסבוק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ל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הרב</w:t>
      </w:r>
      <w:r>
        <w:rPr>
          <w:rFonts w:ascii="inherit;Times New Roman" w:hAnsi="inherit;Times New Roman" w:eastAsia="inherit;Times New Roman" w:cs="inherit;Times New Roman"/>
          <w:color w:val="1D2129"/>
          <w:sz w:val="21"/>
          <w:sz w:val="21"/>
          <w:szCs w:val="21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1"/>
          <w:sz w:val="21"/>
          <w:szCs w:val="21"/>
          <w:rtl w:val="true"/>
        </w:rPr>
        <w:t>שרלו</w:t>
      </w: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  <w:t>)</w:t>
      </w:r>
    </w:p>
    <w:p>
      <w:pPr>
        <w:pStyle w:val="Normal"/>
        <w:jc w:val="left"/>
        <w:rPr>
          <w:rFonts w:ascii="inherit;Times New Roman" w:hAnsi="inherit;Times New Roman" w:cs="Helvetica"/>
          <w:color w:val="1D2129"/>
          <w:sz w:val="21"/>
          <w:szCs w:val="21"/>
        </w:rPr>
      </w:pPr>
      <w:r>
        <w:rPr>
          <w:rFonts w:cs="Helvetica" w:ascii="inherit;Times New Roman" w:hAnsi="inherit;Times New Roman"/>
          <w:color w:val="1D2129"/>
          <w:sz w:val="21"/>
          <w:szCs w:val="21"/>
          <w:rtl w:val="true"/>
        </w:rPr>
      </w:r>
    </w:p>
    <w:p>
      <w:pPr>
        <w:pStyle w:val="Normal"/>
        <w:autoSpaceDE w:val="false"/>
        <w:jc w:val="center"/>
        <w:rPr>
          <w:rFonts w:ascii="ResponsaTTF;Courier New" w:hAnsi="ResponsaTTF;Courier New" w:cs="Narkisim;Didot"/>
          <w:b/>
          <w:b/>
          <w:bCs/>
          <w:color w:val="000000"/>
          <w:sz w:val="24"/>
          <w:szCs w:val="24"/>
          <w:u w:val="single"/>
        </w:rPr>
      </w:pPr>
      <w:r>
        <w:rPr>
          <w:rFonts w:cs="Narkisim;Didot" w:ascii="ResponsaTTF;Courier New" w:hAnsi="ResponsaTTF;Courier New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  <w:sz w:val="24"/>
          <w:szCs w:val="24"/>
          <w:u w:val="single"/>
        </w:rPr>
      </w:pP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u w:val="single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u w:val="single"/>
          <w:rtl w:val="true"/>
        </w:rPr>
        <w:t>יצי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u w:val="single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u w:val="single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u w:val="single"/>
          <w:rtl w:val="true"/>
        </w:rPr>
        <w:t>שלי</w:t>
      </w:r>
      <w:r>
        <w:rPr>
          <w:rFonts w:cs="Narkisim;Didot" w:ascii="ResponsaTTF;Courier New" w:hAnsi="ResponsaTTF;Courier New"/>
          <w:b/>
          <w:bCs/>
          <w:color w:val="000000"/>
          <w:sz w:val="24"/>
          <w:szCs w:val="24"/>
          <w:u w:val="single"/>
          <w:rtl w:val="true"/>
        </w:rPr>
        <w:t xml:space="preserve">? </w:t>
      </w:r>
    </w:p>
    <w:p>
      <w:pPr>
        <w:pStyle w:val="Normal"/>
        <w:autoSpaceDE w:val="false"/>
        <w:jc w:val="center"/>
        <w:rPr>
          <w:rFonts w:ascii="ResponsaTTF;Courier New" w:hAnsi="ResponsaTTF;Courier New"/>
          <w:b/>
          <w:b/>
          <w:bCs/>
          <w:color w:val="000000"/>
          <w:sz w:val="24"/>
          <w:szCs w:val="24"/>
        </w:rPr>
      </w:pP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רונ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לוביץ</w:t>
      </w:r>
    </w:p>
    <w:p>
      <w:pPr>
        <w:pStyle w:val="Normal"/>
        <w:autoSpaceDE w:val="false"/>
        <w:jc w:val="center"/>
        <w:rPr>
          <w:rFonts w:ascii="ResponsaTTF;Courier New" w:hAnsi="ResponsaTTF;Courier New" w:cs="Narkisim;Didot"/>
          <w:b/>
          <w:b/>
          <w:bCs/>
          <w:color w:val="000000"/>
          <w:sz w:val="24"/>
          <w:szCs w:val="24"/>
          <w:u w:val="single"/>
        </w:rPr>
      </w:pPr>
      <w:r>
        <w:rPr>
          <w:rFonts w:cs="Narkisim;Didot" w:ascii="ResponsaTTF;Courier New" w:hAnsi="ResponsaTTF;Courier New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דרכ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ותח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תו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מיר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: 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ִּ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ָבֹאוּ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אֶרֶץ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כְּנַעַן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בדר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ל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אמ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בוא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אל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הארץ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ש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ען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תפר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-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ומד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ונ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וב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רגמן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סוחר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ר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רש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ק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ש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ען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י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יע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ע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מ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ג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יע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ור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ול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נת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רץ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ודע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ושב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צריכ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אֲנִי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נֹתֵן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לָכֶם</w:t>
      </w:r>
      <w:r>
        <w:rPr>
          <w:rFonts w:ascii="ResponsaTTF;Courier New" w:hAnsi="ResponsaTTF;Courier New" w:eastAsia="ResponsaTTF;Courier New" w:cs="ResponsaTTF;Courier New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לַאֲחֻזָּ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 –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כבש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מצע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וח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עוצ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דינ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רש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ג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כויות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רבו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צרע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דבר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פסו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אחוזתכ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–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נג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וג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שאנש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ייחס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חוז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עצמ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ר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מור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שוכח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הי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-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וה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א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ל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קר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ד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ד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)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צי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ודע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גמר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נ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-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'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מלוא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ה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נא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בערב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וגבל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שא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רגיש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יע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חשב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צמ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ופרז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יש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לאומ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היסטורי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דינ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כ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מד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הכישלונ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גרו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ות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חוו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י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רוכ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וד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טח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צמ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שאננ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ביוה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נהיג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הב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קיומ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ות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ריש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תנה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וע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'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שוי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סבי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קיו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אותג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ופ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מי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ד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ויב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ונ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בניג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עמ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צלי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פו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שו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מוב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אלי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לד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נועד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ח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תהל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חש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מיד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ינ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כול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צב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טח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ליהנ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יציב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-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קיימא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ג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ל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רעי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בשו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י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ע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יה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ספר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)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וו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זכור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אות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זה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פ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של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יתנ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עוצמ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ח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יזה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הצבי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לאומ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נ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מד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ק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כריז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ו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חש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ומ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כה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כְּ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ֶגַ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ִרְאָ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ִ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ַּבָּיִ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פיר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שימו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כ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דמי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וב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רצ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תרח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דב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ק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ר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י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)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פיר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ביטו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חינ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מ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שונ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ומ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י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וד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 (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'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ליה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זרח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ש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)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ול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אמי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b/>
          <w:bCs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b/>
          <w:b/>
          <w:bCs/>
          <w:color w:val="000000"/>
          <w:sz w:val="24"/>
          <w:sz w:val="24"/>
          <w:szCs w:val="24"/>
          <w:rtl w:val="true"/>
        </w:rPr>
        <w:t>כְּ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ֶגַ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היר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דבק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וו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ו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כ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וחז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טה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וכ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ת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ז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יוג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גו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נבוא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גשי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צמ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אמ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רא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ות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שט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א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וספ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ט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מש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ב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)</w:t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כה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מוסמ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קבו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ו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כ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י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מסק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הלי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ב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: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י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אי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ְׁקַעֲרוּרֹ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ְרַקְרַקֹּ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וֹ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ֲדַמְדַּמֹּ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ּמַרְאֵיהֶ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ָׁפָ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ִ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ַקִּיר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צו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סג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שבע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מ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דיק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ו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שביע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ג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ָּשָׂ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ַנֶּגַ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ְּקִירֹ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ַבָּיִ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ילו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בָנִ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ָּהֵ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ַנָּגַע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ילו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כב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יצונ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ק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חלפ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אבנ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חולצ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בנ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ו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חלפ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עפ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גול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פ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דש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נ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ספ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בע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מ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ִ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ָשׁוּ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ַנֶּגַ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ּפָרַ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ַּבַּיִ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ר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ו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ק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ול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חודש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ק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ז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קב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כה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צָרַעַ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ַמְאֶרֶ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ִו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ַּבַּיִ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טָמֵ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וּא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"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א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נוס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להוצי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צ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ריס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מתו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בת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ו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קריא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גדו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יזה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חריצ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יל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צ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ושביה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רוב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ראשו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יזה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צי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שפטי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מוביל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רס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יישוב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פש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ק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רוס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קש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א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בנו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ו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שו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ד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תכנ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ריס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ישוב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וצע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יומנות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כנ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בנ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תעכב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מ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ב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רוב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וס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רש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ומז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ה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תיח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קור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יל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בנ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וזתנ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חשו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פעמי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א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שב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בע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קי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פ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חורצ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ליל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: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שפט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חוקק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ול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בת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ספר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מהר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ע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חפ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י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-</w:t>
      </w:r>
      <w:r>
        <w:rPr>
          <w:rFonts w:cs="Narkisim;Didot" w:ascii="ResponsaTTF;Courier New" w:hAnsi="ResponsaTTF;Courier New"/>
          <w:color w:val="000000"/>
          <w:sz w:val="24"/>
          <w:szCs w:val="24"/>
        </w:rPr>
        <w:t>9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משפט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עליון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גזימ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א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ליקוי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התנה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צ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"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זכ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עצמא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הנכספ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רץ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חוזתנו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קיו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דור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את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הביט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תי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ב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ת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ושבי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ע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טובה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במבט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שאי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מחפ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נ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רע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ות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למגע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;Didot"/>
          <w:color w:val="000000"/>
          <w:sz w:val="24"/>
          <w:sz w:val="24"/>
          <w:szCs w:val="24"/>
          <w:rtl w:val="true"/>
        </w:rPr>
        <w:t>חיוביים</w:t>
      </w: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ResponsaTTF;Courier New" w:hAnsi="ResponsaTTF;Courier New" w:cs="Narkisim;Didot"/>
          <w:color w:val="000000"/>
          <w:sz w:val="24"/>
          <w:szCs w:val="24"/>
        </w:rPr>
      </w:pPr>
      <w:r>
        <w:rPr>
          <w:rFonts w:cs="Narkisim;Didot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לתו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ן</w:t>
      </w:r>
    </w:p>
    <w:p>
      <w:pPr>
        <w:pStyle w:val="Normal"/>
        <w:jc w:val="both"/>
        <w:rPr/>
      </w:pP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חמורה</w:t>
      </w:r>
      <w:r>
        <w:rPr>
          <w:rtl w:val="true"/>
        </w:rPr>
        <w:t xml:space="preserve">.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ק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סנא</w:t>
      </w:r>
      <w:r>
        <w:rPr>
          <w:rtl w:val="true"/>
        </w:rPr>
        <w:t xml:space="preserve">" )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טורי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שו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לא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. </w:t>
      </w:r>
      <w:r>
        <w:rPr>
          <w:rtl w:val="true"/>
        </w:rPr>
        <w:t>ב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קיו</w:t>
      </w:r>
      <w:r>
        <w:rPr>
          <w:rtl w:val="true"/>
        </w:rPr>
        <w:t xml:space="preserve">.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ח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מ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ש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פ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מ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ל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tl w:val="true"/>
        </w:rPr>
        <w:t>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ה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לוקיו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ג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ה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תיו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טר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זר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רע</w:t>
      </w:r>
      <w:r>
        <w:rPr>
          <w:rtl w:val="true"/>
        </w:rPr>
        <w:t xml:space="preserve">. </w:t>
      </w:r>
      <w:r>
        <w:rPr>
          <w:rtl w:val="true"/>
        </w:rPr>
        <w:t>ה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פ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ואר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רעים</w:t>
      </w:r>
      <w:r>
        <w:rPr>
          <w:rtl w:val="true"/>
        </w:rPr>
        <w:t xml:space="preserve">")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צ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ג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י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של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רם</w:t>
      </w:r>
      <w:r>
        <w:rPr>
          <w:rtl w:val="true"/>
        </w:rPr>
        <w:t xml:space="preserve">) </w:t>
      </w:r>
      <w:r>
        <w:rPr>
          <w:rtl w:val="true"/>
        </w:rPr>
        <w:t>נענ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ני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ה</w:t>
      </w:r>
      <w:r>
        <w:rPr>
          <w:rtl w:val="true"/>
        </w:rPr>
        <w:t xml:space="preserve">, </w:t>
      </w:r>
      <w:r>
        <w:rPr>
          <w:rtl w:val="true"/>
        </w:rPr>
        <w:t>ש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סמ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</w:t>
      </w:r>
      <w:r>
        <w:rPr>
          <w:rtl w:val="true"/>
        </w:rPr>
        <w:t xml:space="preserve">. </w:t>
      </w:r>
      <w:r>
        <w:rPr>
          <w:rtl w:val="true"/>
        </w:rPr>
        <w:t>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מדומ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ר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".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וי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ים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נוש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יחב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י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ו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ד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לח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יק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ק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ש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ו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ר</w:t>
      </w:r>
      <w:r>
        <w:rPr>
          <w:rtl w:val="true"/>
        </w:rPr>
        <w:t xml:space="preserve">" .  </w:t>
      </w:r>
    </w:p>
    <w:p>
      <w:pPr>
        <w:pStyle w:val="Normal"/>
        <w:shd w:fill="FFFFFF" w:val="clear"/>
        <w:spacing w:lineRule="atLeast" w:line="400" w:before="0" w:after="150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exact" w:line="360" w:before="0" w:after="240"/>
        <w:ind w:left="0" w:right="0" w:hanging="0"/>
        <w:jc w:val="left"/>
        <w:outlineLvl w:val="0"/>
        <w:rPr>
          <w:b/>
          <w:b/>
          <w:bCs/>
          <w:kern w:val="2"/>
          <w:sz w:val="36"/>
          <w:szCs w:val="40"/>
          <w:lang w:eastAsia="he-IL"/>
        </w:rPr>
      </w:pP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חתן</w:t>
      </w:r>
      <w:r>
        <w:rPr>
          <w:rFonts w:cs="Calibri"/>
          <w:b/>
          <w:b/>
          <w:bCs/>
          <w:kern w:val="2"/>
          <w:sz w:val="36"/>
          <w:sz w:val="36"/>
          <w:szCs w:val="40"/>
          <w:rtl w:val="true"/>
          <w:lang w:eastAsia="he-IL"/>
        </w:rPr>
        <w:t xml:space="preserve"> </w:t>
      </w: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עוד</w:t>
      </w:r>
      <w:r>
        <w:rPr>
          <w:rFonts w:cs="Calibri"/>
          <w:b/>
          <w:b/>
          <w:bCs/>
          <w:kern w:val="2"/>
          <w:sz w:val="36"/>
          <w:sz w:val="36"/>
          <w:szCs w:val="40"/>
          <w:rtl w:val="true"/>
          <w:lang w:eastAsia="he-IL"/>
        </w:rPr>
        <w:t xml:space="preserve"> </w:t>
      </w: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היום</w:t>
      </w:r>
      <w:r>
        <w:rPr>
          <w:rFonts w:cs="Calibri"/>
          <w:b/>
          <w:b/>
          <w:bCs/>
          <w:kern w:val="2"/>
          <w:sz w:val="36"/>
          <w:sz w:val="36"/>
          <w:szCs w:val="40"/>
          <w:rtl w:val="true"/>
          <w:lang w:eastAsia="he-IL"/>
        </w:rPr>
        <w:t xml:space="preserve"> </w:t>
      </w: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בנוב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exact" w:line="360" w:before="0" w:after="240"/>
        <w:ind w:left="0" w:right="0" w:hanging="0"/>
        <w:jc w:val="left"/>
        <w:outlineLvl w:val="0"/>
        <w:rPr>
          <w:b/>
          <w:b/>
          <w:bCs/>
          <w:kern w:val="2"/>
          <w:sz w:val="36"/>
          <w:szCs w:val="40"/>
          <w:lang w:eastAsia="he-IL"/>
        </w:rPr>
      </w:pP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חיים</w:t>
      </w:r>
      <w:r>
        <w:rPr>
          <w:rFonts w:cs="Calibri"/>
          <w:b/>
          <w:b/>
          <w:bCs/>
          <w:kern w:val="2"/>
          <w:sz w:val="36"/>
          <w:sz w:val="36"/>
          <w:szCs w:val="40"/>
          <w:rtl w:val="true"/>
          <w:lang w:eastAsia="he-IL"/>
        </w:rPr>
        <w:t xml:space="preserve"> </w:t>
      </w:r>
      <w:r>
        <w:rPr>
          <w:b/>
          <w:b/>
          <w:bCs/>
          <w:kern w:val="2"/>
          <w:sz w:val="36"/>
          <w:sz w:val="36"/>
          <w:szCs w:val="40"/>
          <w:rtl w:val="true"/>
          <w:lang w:eastAsia="he-IL"/>
        </w:rPr>
        <w:t>אקשטיין</w:t>
      </w:r>
    </w:p>
    <w:p>
      <w:pPr>
        <w:pStyle w:val="Normal"/>
        <w:jc w:val="left"/>
        <w:rPr>
          <w:b/>
          <w:b/>
          <w:bCs/>
          <w:kern w:val="2"/>
          <w:sz w:val="36"/>
          <w:szCs w:val="40"/>
          <w:lang w:eastAsia="he-IL"/>
        </w:rPr>
      </w:pPr>
      <w:r>
        <w:rPr>
          <w:b/>
          <w:bCs/>
          <w:kern w:val="2"/>
          <w:sz w:val="36"/>
          <w:szCs w:val="40"/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א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אים</w:t>
      </w:r>
      <w:r>
        <w:rPr>
          <w:rtl w:val="true"/>
        </w:rPr>
        <w:t xml:space="preserve">, </w:t>
      </w:r>
      <w:r>
        <w:rPr>
          <w:rtl w:val="true"/>
        </w:rPr>
        <w:t>ש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בוד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ד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אי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־חו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בני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אים</w:t>
      </w:r>
      <w:r>
        <w:rPr>
          <w:rtl w:val="true"/>
        </w:rPr>
        <w:t xml:space="preserve">,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גית</w:t>
      </w:r>
      <w:r>
        <w:rPr>
          <w:rtl w:val="true"/>
        </w:rPr>
        <w:t xml:space="preserve">"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נ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ט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ש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 xml:space="preserve">. </w:t>
      </w:r>
      <w:r>
        <w:rPr>
          <w:rtl w:val="true"/>
        </w:rPr>
        <w:t>מש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יעתו</w:t>
      </w:r>
      <w:r>
        <w:rPr>
          <w:rtl w:val="true"/>
        </w:rPr>
        <w:t xml:space="preserve">, </w:t>
      </w:r>
      <w:r>
        <w:rPr>
          <w:rtl w:val="true"/>
        </w:rPr>
        <w:t>נ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יסוה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: </w:t>
      </w:r>
      <w:r>
        <w:rPr>
          <w:rtl w:val="true"/>
        </w:rPr>
        <w:t>בשו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וע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מדל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נוכה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ייח</w:t>
      </w:r>
      <w:r>
        <w:rPr>
          <w:rtl w:val="true"/>
        </w:rPr>
        <w:t xml:space="preserve">, </w:t>
      </w:r>
      <w:r>
        <w:rPr>
          <w:rtl w:val="true"/>
        </w:rPr>
        <w:t>ו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י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י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? 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צ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נ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ט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י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תי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בור</w:t>
      </w:r>
      <w:r>
        <w:rPr>
          <w:rtl w:val="true"/>
        </w:rPr>
        <w:t xml:space="preserve">,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נו</w:t>
      </w:r>
      <w:r>
        <w:rPr>
          <w:rtl w:val="true"/>
        </w:rPr>
        <w:t xml:space="preserve">: </w:t>
      </w:r>
      <w:r>
        <w:rPr>
          <w:rtl w:val="true"/>
        </w:rPr>
        <w:t>אש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ז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לכשי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ב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ב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. </w:t>
      </w:r>
      <w:r>
        <w:rPr>
          <w:rtl w:val="true"/>
        </w:rPr>
        <w:t>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 </w:t>
      </w:r>
      <w:r>
        <w:rPr>
          <w:rtl w:val="true"/>
        </w:rPr>
        <w:t>נאנ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", </w:t>
      </w:r>
      <w:r>
        <w:rPr>
          <w:rtl w:val="true"/>
        </w:rPr>
        <w:t>ש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, </w:t>
      </w:r>
      <w:r>
        <w:rPr>
          <w:rtl w:val="true"/>
        </w:rPr>
        <w:t>ו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ו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ט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שת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יקוק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ו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ט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ורון</w:t>
      </w:r>
      <w:r>
        <w:rPr>
          <w:rtl w:val="true"/>
        </w:rPr>
        <w:t xml:space="preserve">, </w:t>
      </w:r>
      <w:r>
        <w:rPr>
          <w:rtl w:val="true"/>
        </w:rPr>
        <w:t>ו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טיר</w:t>
      </w:r>
      <w:r>
        <w:rPr>
          <w:rtl w:val="true"/>
        </w:rPr>
        <w:t xml:space="preserve">, </w:t>
      </w:r>
      <w:r>
        <w:rPr>
          <w:rtl w:val="true"/>
        </w:rPr>
        <w:t>וישו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ו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ג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ט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מ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לין</w:t>
      </w:r>
      <w:r>
        <w:rPr>
          <w:rtl w:val="true"/>
        </w:rPr>
        <w:t xml:space="preserve">. </w:t>
      </w:r>
      <w:r>
        <w:rPr>
          <w:rtl w:val="true"/>
        </w:rPr>
        <w:t>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עקתם</w:t>
      </w:r>
      <w:r>
        <w:rPr>
          <w:rtl w:val="true"/>
        </w:rPr>
        <w:t xml:space="preserve">, </w:t>
      </w:r>
      <w:r>
        <w:rPr>
          <w:rtl w:val="true"/>
        </w:rPr>
        <w:t>נ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הפ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בץ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נ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וי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כים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תנח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ה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יוום</w:t>
      </w:r>
      <w:r>
        <w:rPr>
          <w:rtl w:val="true"/>
        </w:rPr>
        <w:t xml:space="preserve">, </w:t>
      </w:r>
      <w:r>
        <w:rPr>
          <w:rtl w:val="true"/>
        </w:rPr>
        <w:t>ו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ה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חית</w:t>
      </w:r>
      <w:r>
        <w:rPr>
          <w:rtl w:val="true"/>
        </w:rPr>
        <w:t xml:space="preserve">. </w:t>
      </w:r>
      <w:r>
        <w:rPr>
          <w:rtl w:val="true"/>
        </w:rPr>
        <w:t>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די</w:t>
      </w:r>
      <w:r>
        <w:rPr>
          <w:rtl w:val="true"/>
        </w:rPr>
        <w:t xml:space="preserve">, </w:t>
      </w:r>
      <w:r>
        <w:rPr>
          <w:rtl w:val="true"/>
        </w:rPr>
        <w:t>להת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נו</w:t>
      </w:r>
      <w:r>
        <w:rPr>
          <w:rtl w:val="true"/>
        </w:rPr>
        <w:t xml:space="preserve">. </w:t>
      </w:r>
      <w:r>
        <w:rPr>
          <w:rtl w:val="true"/>
        </w:rPr>
        <w:t>ש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</w:t>
      </w:r>
      <w:r>
        <w:rPr>
          <w:rtl w:val="true"/>
        </w:rPr>
        <w:t>ש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בות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ש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סתל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ד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ה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ע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ר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צ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לא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ד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ל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ק</w:t>
      </w:r>
      <w:r>
        <w:rPr>
          <w:rtl w:val="true"/>
        </w:rPr>
        <w:t xml:space="preserve">,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רה</w:t>
      </w:r>
      <w:r>
        <w:rPr>
          <w:rtl w:val="true"/>
        </w:rPr>
        <w:t xml:space="preserve">, </w:t>
      </w:r>
      <w:r>
        <w:rPr>
          <w:rtl w:val="true"/>
        </w:rPr>
        <w:t>מנופ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ג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ורה</w:t>
      </w:r>
      <w:r>
        <w:rPr>
          <w:rtl w:val="true"/>
        </w:rPr>
        <w:t xml:space="preserve">. </w:t>
      </w:r>
      <w:r>
        <w:rPr>
          <w:rtl w:val="true"/>
        </w:rPr>
        <w:t>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: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קע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ו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פר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</w:t>
      </w:r>
      <w:r>
        <w:rPr>
          <w:rtl w:val="true"/>
        </w:rPr>
        <w:t>רא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י</w:t>
      </w:r>
      <w:r>
        <w:rPr>
          <w:rtl w:val="true"/>
        </w:rPr>
        <w:t xml:space="preserve">, </w:t>
      </w:r>
      <w:r>
        <w:rPr>
          <w:rtl w:val="true"/>
        </w:rPr>
        <w:t>חולצ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נס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 xml:space="preserve">, </w:t>
      </w:r>
      <w:r>
        <w:rPr>
          <w:rtl w:val="true"/>
        </w:rPr>
        <w:t>ג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ב</w:t>
      </w:r>
      <w:r>
        <w:rPr>
          <w:rtl w:val="true"/>
        </w:rPr>
        <w:t xml:space="preserve">. </w:t>
      </w:r>
      <w:r>
        <w:rPr>
          <w:rtl w:val="true"/>
        </w:rPr>
        <w:t>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</w:t>
      </w:r>
      <w:r>
        <w:rPr>
          <w:rtl w:val="true"/>
        </w:rPr>
        <w:t xml:space="preserve">. </w:t>
      </w:r>
      <w:r>
        <w:rPr>
          <w:rtl w:val="true"/>
        </w:rPr>
        <w:t>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: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ה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והי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ריד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ת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תוש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ט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שבר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י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ב</w:t>
      </w:r>
      <w:r>
        <w:rPr>
          <w:rtl w:val="true"/>
        </w:rPr>
        <w:t xml:space="preserve">. </w:t>
      </w:r>
      <w:r>
        <w:rPr>
          <w:rtl w:val="true"/>
        </w:rPr>
        <w:t>נזר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לה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כ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מ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ט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ח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לו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טיר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שב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לבלות</w:t>
      </w:r>
      <w:r>
        <w:rPr>
          <w:rtl w:val="true"/>
        </w:rPr>
        <w:t xml:space="preserve">. </w:t>
      </w:r>
      <w:r>
        <w:rPr>
          <w:rtl w:val="true"/>
        </w:rPr>
        <w:t>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ה</w:t>
      </w:r>
      <w:r>
        <w:rPr>
          <w:rtl w:val="true"/>
        </w:rPr>
        <w:t xml:space="preserve">: </w:t>
      </w:r>
      <w:r>
        <w:rPr>
          <w:rtl w:val="true"/>
        </w:rPr>
        <w:t>ת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ת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ל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ו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ל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, </w:t>
      </w:r>
      <w:r>
        <w:rPr>
          <w:rtl w:val="true"/>
        </w:rPr>
        <w:t>ו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. </w:t>
      </w:r>
      <w:r>
        <w:rPr>
          <w:rtl w:val="true"/>
        </w:rPr>
        <w:t>נתייש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. </w:t>
      </w:r>
      <w:r>
        <w:rPr>
          <w:rtl w:val="true"/>
        </w:rPr>
        <w:t>י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כוניתו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ר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שכוייח</w:t>
      </w:r>
      <w:r>
        <w:rPr>
          <w:rtl w:val="true"/>
        </w:rPr>
        <w:t xml:space="preserve">,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: "</w:t>
      </w:r>
      <w:r>
        <w:rPr>
          <w:rtl w:val="true"/>
        </w:rPr>
        <w:t>ולתפ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,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)</w:t>
      </w:r>
    </w:p>
    <w:p>
      <w:pPr>
        <w:pStyle w:val="Normal"/>
        <w:shd w:fill="FFFFFF" w:val="clear"/>
        <w:spacing w:lineRule="atLeast" w:line="400" w:before="0" w:after="150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ריאל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צמאו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כמה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שוט</w:t>
      </w:r>
      <w:r>
        <w:rPr>
          <w:b/>
          <w:bCs/>
          <w:sz w:val="24"/>
          <w:rtl w:val="true"/>
        </w:rPr>
        <w:t>!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אפי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גדר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ק</w:t>
      </w:r>
      <w:r>
        <w:rPr>
          <w:sz w:val="24"/>
          <w:sz w:val="24"/>
          <w:rtl w:val="true"/>
        </w:rPr>
        <w:t>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מאות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חג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מאות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א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ת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ת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עט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נ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ו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מניפ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נג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טייל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מחמיר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טי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תבר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ש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ש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כ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לוסו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כ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יהו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צ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נ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חיבוט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די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כ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א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א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ו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שו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כ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ע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כמ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ח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תיה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בב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ע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כפ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טי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צימ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מד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ור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צ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וו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ונ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דנ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פולפ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ייחס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ח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עולם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ואל</w:t>
      </w:r>
      <w:r>
        <w:rPr>
          <w:sz w:val="24"/>
          <w:sz w:val="24"/>
          <w:rtl w:val="true"/>
        </w:rPr>
        <w:t>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בי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נש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sz w:val="24"/>
          <w:rtl w:val="true"/>
        </w:rPr>
        <w:t xml:space="preserve">!!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בר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ד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פי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ינא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שא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ע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ט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או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יב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כח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וב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פ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דינת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דיאל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וממה</w:t>
      </w:r>
      <w:r>
        <w:rPr>
          <w:sz w:val="24"/>
          <w:rtl w:val="true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ביא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ע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רט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א</w:t>
      </w:r>
      <w:r>
        <w:rPr>
          <w:sz w:val="24"/>
          <w:rtl w:val="true"/>
        </w:rPr>
        <w:t xml:space="preserve">: " </w:t>
      </w:r>
      <w:r>
        <w:rPr>
          <w:sz w:val="24"/>
          <w:sz w:val="24"/>
          <w:rtl w:val="true"/>
        </w:rPr>
        <w:t>וה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ע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ר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' ".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בב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ודו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פשר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ע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ו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ה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רא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דב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בו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ד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צר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ד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ס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כ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צונ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ב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וה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צר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צ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חי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יב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ר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חילוני</w:t>
      </w:r>
      <w:r>
        <w:rPr>
          <w:sz w:val="24"/>
          <w:rtl w:val="true"/>
        </w:rPr>
        <w:t xml:space="preserve">'.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נ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טח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ה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א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 "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ות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ותיכ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כ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</w:t>
      </w:r>
      <w:r>
        <w:rPr>
          <w:sz w:val="24"/>
          <w:rtl w:val="true"/>
        </w:rPr>
        <w:t>"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חג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מא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ג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לח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ע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מאות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נאלץ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שד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ע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ש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אול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רי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</w:rPr>
        <w:t>194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מא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פ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ת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ענ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ש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כ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ויותיו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הסיפו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נ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י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ממ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ג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נ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יע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גשמ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סרי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כת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רי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בהר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לאח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פי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רח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י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ב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לובוס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קיבו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ל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ל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ר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ק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ולה</w:t>
      </w:r>
      <w:r>
        <w:rPr>
          <w:sz w:val="24"/>
          <w:rtl w:val="true"/>
        </w:rPr>
        <w:t>'?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בי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ו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וד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פאר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וד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ו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ח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רי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ד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כינ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יד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מ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ת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וש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ט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ר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נ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ב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חיד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ומ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אתחלת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גאול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מתח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י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לחמ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תל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ל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כ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ף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" </w:t>
      </w:r>
      <w:r>
        <w:rPr>
          <w:sz w:val="24"/>
          <w:sz w:val="24"/>
          <w:rtl w:val="true"/>
        </w:rPr>
        <w:t>והאמ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בשש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קול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ביע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מלחמ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צא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עי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ד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sz w:val="24"/>
          <w:rtl w:val="true"/>
        </w:rPr>
        <w:t xml:space="preserve">. - </w:t>
      </w:r>
      <w:r>
        <w:rPr>
          <w:sz w:val="24"/>
          <w:sz w:val="24"/>
          <w:rtl w:val="true"/>
        </w:rPr>
        <w:t>מלח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חלת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גאו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sz w:val="24"/>
          <w:rtl w:val="true"/>
        </w:rPr>
        <w:t xml:space="preserve">"), </w:t>
      </w:r>
      <w:r>
        <w:rPr>
          <w:b/>
          <w:b/>
          <w:bCs/>
          <w:sz w:val="24"/>
          <w:sz w:val="24"/>
          <w:rtl w:val="true"/>
        </w:rPr>
        <w:t>אנו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וכי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קדוש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כלל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קדוש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רט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חד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יש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ב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אול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ל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שלמ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ק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ין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ו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טח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י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חנ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ל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ים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ר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ב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</w:t>
      </w:r>
      <w:r>
        <w:rPr>
          <w:sz w:val="24"/>
          <w:sz w:val="24"/>
          <w:rtl w:val="true"/>
        </w:rPr>
        <w:t>אתחלתא</w:t>
      </w:r>
      <w:r>
        <w:rPr>
          <w:sz w:val="24"/>
          <w:rtl w:val="true"/>
        </w:rPr>
        <w:t>'.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  <w:rtl w:val="true"/>
        </w:rPr>
        <w:t>להערות</w:t>
      </w:r>
      <w:r>
        <w:rPr>
          <w:sz w:val="24"/>
          <w:rtl w:val="true"/>
        </w:rPr>
        <w:t xml:space="preserve">: </w:t>
      </w:r>
      <w:r>
        <w:rPr>
          <w:sz w:val="24"/>
        </w:rPr>
        <w:t>hazutg@gmail.com</w:t>
      </w:r>
    </w:p>
    <w:p>
      <w:pPr>
        <w:pStyle w:val="Normal"/>
        <w:shd w:fill="FFFFFF" w:val="clear"/>
        <w:spacing w:lineRule="atLeast" w:line="400" w:before="0" w:after="150"/>
        <w:jc w:val="left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Times New Roman" w:cs="Arial" w:ascii="Arial" w:hAnsi="Arial"/>
          <w:color w:val="333333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ת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דן</w:t>
      </w:r>
      <w:r>
        <w:rPr>
          <w:rtl w:val="true"/>
        </w:rPr>
        <w:t xml:space="preserve">, </w:t>
      </w:r>
      <w:r>
        <w:rPr>
          <w:rtl w:val="true"/>
        </w:rPr>
        <w:t>ס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ת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ע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תניהו</w:t>
      </w:r>
      <w:r>
        <w:rPr>
          <w:rtl w:val="true"/>
        </w:rPr>
        <w:t xml:space="preserve">). </w:t>
      </w:r>
      <w:r>
        <w:rPr>
          <w:rtl w:val="true"/>
        </w:rPr>
        <w:t>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ל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ואליציה</w:t>
      </w:r>
      <w:r>
        <w:rPr>
          <w:rtl w:val="true"/>
        </w:rPr>
        <w:t xml:space="preserve">. </w:t>
      </w:r>
      <w:r>
        <w:rPr>
          <w:rtl w:val="true"/>
        </w:rPr>
        <w:t>מנהי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טא</w:t>
      </w:r>
      <w:r>
        <w:rPr>
          <w:rtl w:val="true"/>
        </w:rPr>
        <w:t>: "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ר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משלה</w:t>
      </w:r>
      <w:r>
        <w:rPr>
          <w:rtl w:val="true"/>
        </w:rPr>
        <w:t xml:space="preserve">". </w:t>
      </w:r>
      <w:r>
        <w:rPr>
          <w:rtl w:val="true"/>
        </w:rPr>
        <w:t>ובינתיים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מותו</w:t>
      </w:r>
    </w:p>
    <w:p>
      <w:pPr>
        <w:pStyle w:val="Normal"/>
        <w:jc w:val="left"/>
        <w:rPr/>
      </w:pP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פט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זמ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ל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טאט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, </w:t>
      </w:r>
      <w:r>
        <w:rPr>
          <w:rtl w:val="true"/>
        </w:rPr>
        <w:t>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ייה</w:t>
      </w:r>
      <w:r>
        <w:rPr>
          <w:rtl w:val="true"/>
        </w:rPr>
        <w:t xml:space="preserve">, </w:t>
      </w:r>
      <w:r>
        <w:rPr>
          <w:rtl w:val="true"/>
        </w:rPr>
        <w:t>חולדא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ש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ונית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ה</w:t>
      </w:r>
      <w:r>
        <w:rPr>
          <w:rtl w:val="true"/>
        </w:rPr>
        <w:t xml:space="preserve">. 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ממשלה</w:t>
      </w:r>
      <w:r>
        <w:rPr>
          <w:rtl w:val="true"/>
        </w:rPr>
        <w:t xml:space="preserve">?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ם</w:t>
      </w:r>
      <w:r>
        <w:rPr>
          <w:rtl w:val="true"/>
        </w:rPr>
        <w:t>, (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פוס</w:t>
      </w:r>
      <w:r>
        <w:rPr>
          <w:rtl w:val="true"/>
        </w:rPr>
        <w:t xml:space="preserve">),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י</w:t>
      </w:r>
      <w:r>
        <w:rPr>
          <w:rtl w:val="true"/>
        </w:rPr>
        <w:t>-</w:t>
      </w:r>
      <w:r>
        <w:rPr>
          <w:rtl w:val="true"/>
        </w:rPr>
        <w:t>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מותו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.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פועל</w:t>
      </w:r>
      <w:r>
        <w:rPr>
          <w:rtl w:val="true"/>
        </w:rPr>
        <w:t xml:space="preserve">, </w:t>
      </w:r>
      <w:r>
        <w:rPr/>
        <w:t>400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ק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תה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),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ה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וה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ל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קבות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 xml:space="preserve">, </w:t>
      </w:r>
      <w:r>
        <w:rPr>
          <w:rtl w:val="true"/>
        </w:rPr>
        <w:t>אבי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בליט</w:t>
      </w:r>
      <w:r>
        <w:rPr>
          <w:rtl w:val="true"/>
        </w:rPr>
        <w:t xml:space="preserve">, </w:t>
      </w:r>
      <w:r>
        <w:rPr>
          <w:rtl w:val="true"/>
        </w:rPr>
        <w:t>פג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ל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ח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ג</w:t>
      </w:r>
      <w:r>
        <w:rPr>
          <w:rtl w:val="true"/>
        </w:rPr>
        <w:t>"</w:t>
      </w:r>
      <w:r>
        <w:rPr>
          <w:rtl w:val="true"/>
        </w:rPr>
        <w:t>צים</w:t>
      </w:r>
      <w:r>
        <w:rPr>
          <w:rtl w:val="true"/>
        </w:rPr>
        <w:t xml:space="preserve">, </w:t>
      </w:r>
      <w:r>
        <w:rPr>
          <w:rtl w:val="true"/>
        </w:rPr>
        <w:t>נצ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תף</w:t>
      </w:r>
      <w:r>
        <w:rPr>
          <w:rtl w:val="true"/>
        </w:rPr>
        <w:t xml:space="preserve">. </w:t>
      </w:r>
      <w:r>
        <w:rPr>
          <w:rtl w:val="true"/>
        </w:rPr>
        <w:t>המ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חב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דרעי</w:t>
      </w:r>
      <w:r>
        <w:rPr>
          <w:rtl w:val="true"/>
        </w:rPr>
        <w:t xml:space="preserve">, </w:t>
      </w:r>
      <w:r>
        <w:rPr>
          <w:rtl w:val="true"/>
        </w:rPr>
        <w:t>המב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tl w:val="true"/>
        </w:rPr>
        <w:t xml:space="preserve">,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ב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. </w:t>
      </w:r>
      <w:r>
        <w:rPr>
          <w:rtl w:val="true"/>
        </w:rPr>
        <w:t>יצו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ע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ר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tl w:val="true"/>
        </w:rPr>
        <w:t xml:space="preserve">, </w:t>
      </w:r>
      <w:r>
        <w:rPr>
          <w:rtl w:val="true"/>
        </w:rPr>
        <w:t>גפני</w:t>
      </w:r>
      <w:r>
        <w:rPr>
          <w:rtl w:val="true"/>
        </w:rPr>
        <w:t xml:space="preserve">, </w:t>
      </w:r>
      <w:r>
        <w:rPr>
          <w:rtl w:val="true"/>
        </w:rPr>
        <w:t>לי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מות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ו</w:t>
      </w:r>
      <w:r>
        <w:rPr>
          <w:rtl w:val="true"/>
        </w:rPr>
        <w:t xml:space="preserve">. </w:t>
      </w:r>
      <w:r>
        <w:rPr>
          <w:rtl w:val="true"/>
        </w:rPr>
        <w:t>ה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נח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טאי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יינמ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מ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ג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ט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וקן</w:t>
      </w:r>
      <w:r>
        <w:rPr>
          <w:rtl w:val="true"/>
        </w:rPr>
        <w:t xml:space="preserve">. </w:t>
      </w:r>
      <w:r>
        <w:rPr>
          <w:rtl w:val="true"/>
        </w:rPr>
        <w:t>ג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tl w:val="true"/>
        </w:rPr>
        <w:t xml:space="preserve">,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ח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ימ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ייב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א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ס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חלט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לי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רצ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מ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ז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תרון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...</w:t>
      </w:r>
      <w:r>
        <w:rPr>
          <w:rtl w:val="true"/>
        </w:rPr>
        <w:t>נ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ס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כטנב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זון</w:t>
      </w:r>
      <w:r>
        <w:rPr>
          <w:rtl w:val="true"/>
        </w:rPr>
        <w:t>-</w:t>
      </w:r>
      <w:r>
        <w:rPr>
          <w:rtl w:val="true"/>
        </w:rPr>
        <w:t>מדן</w:t>
      </w:r>
      <w:r>
        <w:rPr>
          <w:rtl w:val="true"/>
        </w:rPr>
        <w:t>. "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רתי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ביעד הכהן </w:t>
      </w:r>
    </w:p>
    <w:p>
      <w:pPr>
        <w:pStyle w:val="Normal"/>
        <w:spacing w:lineRule="auto" w:line="24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מה היא קדושת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?  </w:t>
      </w:r>
    </w:p>
    <w:p>
      <w:pPr>
        <w:pStyle w:val="Normal"/>
        <w:spacing w:lineRule="auto" w:line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מי העצמ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התפילה החגיגית שלוותה באמי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ל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נהג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רב אהרן ליכטנשט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ישיב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 עצי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ללמד שיעור מעמיק בנושא אחת המצוות בא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יע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ומות ומעש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תי הלח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מר והביכ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היציאה לטי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ס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יך להעמיק בתורת ארץ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רץ ישראל מקודשת מכל הארצ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אמר במשנת כ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אך המשנה ממשי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תמיד אנו זוכרים את ההמשך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ומה היא קדושתה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שמביאים ממנה העומר והביכורים ושתי הלחם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בור הרב ליכטנשט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ומן של מצוות אלה וקדושת הארץ – </w:t>
      </w:r>
      <w:r>
        <w:rPr>
          <w:rFonts w:ascii="David" w:hAnsi="David" w:cs="David"/>
          <w:sz w:val="28"/>
          <w:sz w:val="28"/>
          <w:szCs w:val="28"/>
          <w:rtl w:val="true"/>
        </w:rPr>
        <w:t>הן ו</w:t>
      </w:r>
      <w:r>
        <w:rPr>
          <w:rFonts w:ascii="David" w:hAnsi="David" w:cs="David"/>
          <w:sz w:val="28"/>
          <w:sz w:val="28"/>
          <w:szCs w:val="28"/>
          <w:rtl w:val="true"/>
        </w:rPr>
        <w:t>לא הלמות פטישי הפלסט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ני העשן מעל המנגלים או הדגלים המתנופפים ברוח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ו הביטוי המרכזי והחשוב בעצמאות ישראל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שיבת העם לצ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הלוו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תו סי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 מבניו </w:t>
      </w:r>
      <w:r>
        <w:rPr>
          <w:rFonts w:ascii="David" w:hAnsi="David" w:cs="David"/>
          <w:sz w:val="28"/>
          <w:sz w:val="28"/>
          <w:szCs w:val="28"/>
          <w:rtl w:val="true"/>
        </w:rPr>
        <w:t>שכשהיה שב מח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ל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ה מתחיל באמירת פרקי תהלים בשעה שהמטוס החל מתקרב לחופי האר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חוש משהו מאווירת הקדושה של ארץ ישר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אליה הוא מתקר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ביל הרב ליכטנשטיין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כל מעלין לארץ ישרא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לא הייתה סוגיה תיאורטית אלא הלכה שיש לקי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למיד חכם ששמו הולך לפנ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סיים דוקטורט בהרוו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ישיב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ה ומי שיועד לתפוס את מקום חמיו הגר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ד סולובי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ק בראשות האורתודוכסיה הציונית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ך אל הלא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נו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טש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רץ הזהב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הובטחה לו קריירה מזהי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גם שכרה הכלכלי ונוחות בצד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יע עם רעייתו וששת ילדי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טנים </w:t>
      </w:r>
      <w:r>
        <w:rPr>
          <w:rFonts w:ascii="David" w:hAnsi="David" w:cs="David"/>
          <w:sz w:val="28"/>
          <w:sz w:val="28"/>
          <w:szCs w:val="28"/>
          <w:rtl w:val="true"/>
        </w:rPr>
        <w:t>לארץ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גם כאן לא בחר משרה באחת הישיבות המבוססות אלא חבר לרב יהודה עמיטל בהקמת ישיב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ר עצי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יבה </w:t>
      </w:r>
      <w:r>
        <w:rPr>
          <w:rFonts w:ascii="David" w:hAnsi="David" w:cs="David"/>
          <w:sz w:val="28"/>
          <w:sz w:val="28"/>
          <w:szCs w:val="28"/>
          <w:rtl w:val="true"/>
        </w:rPr>
        <w:t>שבאותם ימי</w:t>
      </w:r>
      <w:r>
        <w:rPr>
          <w:rFonts w:ascii="David" w:hAnsi="David" w:cs="David"/>
          <w:sz w:val="28"/>
          <w:sz w:val="28"/>
          <w:szCs w:val="28"/>
          <w:rtl w:val="true"/>
        </w:rPr>
        <w:t>ם הייתה קטנה בממדיה ו</w:t>
      </w:r>
      <w:r>
        <w:rPr>
          <w:rFonts w:ascii="David" w:hAnsi="David" w:cs="David"/>
          <w:sz w:val="28"/>
          <w:sz w:val="28"/>
          <w:szCs w:val="28"/>
          <w:rtl w:val="true"/>
        </w:rPr>
        <w:t>שכנה במבני פח נטושים בכפר עצ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ושת הליגיון הירד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תי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בד </w:t>
      </w:r>
      <w:r>
        <w:rPr>
          <w:rFonts w:ascii="David" w:hAnsi="David" w:cs="David"/>
          <w:sz w:val="28"/>
          <w:sz w:val="28"/>
          <w:szCs w:val="28"/>
          <w:rtl w:val="true"/>
        </w:rPr>
        <w:t>חלפו מאז נתבקש לישיבה של מ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לה ה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חסרונו – ובעיקר קולו ה</w:t>
      </w:r>
      <w:r>
        <w:rPr>
          <w:rFonts w:ascii="David" w:hAnsi="David" w:cs="David"/>
          <w:sz w:val="28"/>
          <w:sz w:val="28"/>
          <w:szCs w:val="28"/>
          <w:rtl w:val="true"/>
        </w:rPr>
        <w:t>אמ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צל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עיקר המק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סוגיות שעל סדר היום מורגש היטב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 עמדותיו המדיניות המתונות יח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 שחשדו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יוניותו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באהבתו את ארץ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ך מי שהכירו מקרוב ידע אל נכון עד כמה דבק הוא בקדושת ארץ ישראל ובמקומה המרכזי בתודעה הד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הציוני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וותר</w:t>
      </w:r>
      <w:r>
        <w:rPr>
          <w:rFonts w:cs="David" w:ascii="David" w:hAnsi="David"/>
          <w:sz w:val="28"/>
          <w:szCs w:val="28"/>
          <w:rtl w:val="true"/>
        </w:rPr>
        <w:t xml:space="preserve">?", </w:t>
      </w:r>
      <w:r>
        <w:rPr>
          <w:rFonts w:ascii="David" w:hAnsi="David" w:cs="David"/>
          <w:sz w:val="28"/>
          <w:sz w:val="28"/>
          <w:szCs w:val="28"/>
          <w:rtl w:val="true"/>
        </w:rPr>
        <w:t>זעק מנהמת לבו באחד הימים שבהם דובר על אפשרות להגיע הסדר מדיני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לוותר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חס וחלי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ייפקד ולא ייזכ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אף יהודי מנדט לוותר על אף שעל מארץ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ר שזכה לתקומה 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תקם בארץ הקודש והשתרש 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ר שזכה לקנות בארץ ישראל שביתה ולהתקיים בה קומ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וקא דור זה ימאס בארץ חמדה</w:t>
      </w:r>
      <w:r>
        <w:rPr>
          <w:rFonts w:cs="David" w:ascii="David" w:hAnsi="David"/>
          <w:sz w:val="28"/>
          <w:szCs w:val="28"/>
          <w:rtl w:val="true"/>
        </w:rPr>
        <w:t xml:space="preserve">?... </w:t>
      </w:r>
      <w:r>
        <w:rPr>
          <w:rFonts w:ascii="David" w:hAnsi="David" w:cs="David"/>
          <w:sz w:val="28"/>
          <w:sz w:val="28"/>
          <w:szCs w:val="28"/>
          <w:rtl w:val="true"/>
        </w:rPr>
        <w:t>א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עצם קיום הבית עומד על הפרק אלא מספר החדרים שבו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שרה שתאפשר לנו לשמור על הבית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ם כי בהיקף מצומצם יותר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נה פתרון יה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חני ומוס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דחייה מוחלטת של ויתור לבין פסילת כל פשרה שהיא פעורה תהום עמ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כל הדבקות בארץ ישרא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כל ההער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ה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סו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פייה והרצון להג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יין ייתכן שמכוח הנסי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רא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כית מקיפה ותוך קביעת סדר עדיפויות מת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יר גם נכיר בצורך להתפש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ם אם מדובר בהתפשרות הנוגעת לערך שבשום פנים ואופן לא היינו מוכנים לוותר עלי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בא לדרוש בעניינו של יום העצמ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מך את דבריו על הפסוק בתהלים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ודו ל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חס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פלאותיו לבני אד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מד על החיוב הכפול של ההוד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ע</w:t>
      </w:r>
      <w:r>
        <w:rPr>
          <w:rFonts w:ascii="David" w:hAnsi="David" w:cs="David"/>
          <w:sz w:val="28"/>
          <w:sz w:val="28"/>
          <w:szCs w:val="28"/>
          <w:rtl w:val="true"/>
        </w:rPr>
        <w:t>ל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ס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פלא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וכך 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ק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 חנן וחונן אותנו זה שנות דור ב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חסד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שתית איתנה שעם כל העליות והמורדות שבדר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כל הבעיות והי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ומה הבסיסי ניתן לה וצועדת היא בדרך חזקה ו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סודותיה יציבים וחז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ך המדינה אינה רק בבחינת חס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 שרואה את השתלשלות העניינים במרוצת המ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 שמתבונן בה לא רק מבפנים אלא גם מבח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ך ראייה שראשיתה בגלות וסיומה כ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חין לא רק במידת החסד המתמ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זדקר לנגד העיניים אלא גם בפן ה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פלאו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ובשנה אחרת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יני נמ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וללי הג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י מזדהה לא עם ברנר ולא עם תלמיד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ך המציאות בגולה היא מציאות ק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גומה ומ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ן לבכות עליה אך לא ניתן לטשטשה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>גם מי שגדל בארץ יודע מה גדולה תלותם של בני הגולה ב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ווקא של אותם אנשים שמנותקים מתורה ומצו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דינה מהווה עבורם עוגן לזיקה וקשר רוח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זה מצב אידיא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דאי היה עדיף שיתקשרו עם 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ולחן ערו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אשר עם הד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ור שמוטב היה כי ישירו את שיר 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מקום שישירו שירי מולד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ל לא זאת הברי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אבונ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ק ציבור זה מזמן לשיר את שיר ה</w:t>
      </w:r>
      <w:r>
        <w:rPr>
          <w:rFonts w:cs="David" w:ascii="David" w:hAnsi="David"/>
          <w:sz w:val="28"/>
          <w:szCs w:val="28"/>
          <w:rtl w:val="true"/>
        </w:rPr>
        <w:t xml:space="preserve">'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רירה היא בין שירי מולדת לבי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ס יהד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חלחלה תאחזנו אם נשאל את עצמנו כיצד היה העולם היהודי נראה כיום מבחינת יהדותו אלמלא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מועדים מסוימים שמתקשרים עמה בצורה כלשה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תחושה של גאווה על קיום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הסמלים שעמם ניתן להזדה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זה ח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זו תהום הייתה נפערת</w:t>
      </w:r>
      <w:r>
        <w:rPr>
          <w:rFonts w:cs="David" w:ascii="David" w:hAnsi="David"/>
          <w:sz w:val="28"/>
          <w:szCs w:val="28"/>
          <w:rtl w:val="true"/>
        </w:rPr>
        <w:t>! "</w:t>
      </w:r>
      <w:r>
        <w:rPr>
          <w:rFonts w:ascii="David" w:hAnsi="David" w:cs="David"/>
          <w:sz w:val="28"/>
          <w:sz w:val="28"/>
          <w:szCs w:val="28"/>
          <w:rtl w:val="true"/>
        </w:rPr>
        <w:t>אילו לא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קמה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יחיד או משפחה שאינם מזדהים עם מובנה המלא של היהדות היו נטמעים ושור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חד מעיר ושניים ממשפחה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כמו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אלמן 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ותרים מב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ך לגבי אותם שנותרו חוצה להם ושאינם מזדהים עם יושביהם היה הנתק איום ונור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כולנו 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נו נב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נו זק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נו יודעים את מגילת העצמ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יבים אנו לספ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וות ולהרגיש</w:t>
      </w:r>
      <w:r>
        <w:rPr>
          <w:rFonts w:cs="David" w:ascii="David" w:hAnsi="David"/>
          <w:sz w:val="28"/>
          <w:szCs w:val="28"/>
          <w:rtl w:val="true"/>
        </w:rPr>
        <w:t xml:space="preserve">..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ובן אחד המדינ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מ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שנת תש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במובן אחר היא קמה מדי 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ל יום ויום מתגלים מחדש פועל 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מעשי יד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ומה המתמיד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בשה אחת בין שבעים זאב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cs="David" w:ascii="David" w:hAnsi="David"/>
          <w:sz w:val="28"/>
          <w:szCs w:val="28"/>
          <w:rtl w:val="true"/>
        </w:rPr>
        <w:t>–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ום יש יותר משבעים זאבים </w:t>
      </w:r>
      <w:r>
        <w:rPr>
          <w:rFonts w:ascii="David" w:hAnsi="David" w:cs="David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וא גילו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ועל ה</w:t>
      </w:r>
      <w:r>
        <w:rPr>
          <w:rFonts w:cs="David" w:ascii="David" w:hAnsi="David"/>
          <w:sz w:val="28"/>
          <w:szCs w:val="28"/>
          <w:rtl w:val="true"/>
        </w:rPr>
        <w:t xml:space="preserve">' " </w:t>
      </w:r>
      <w:r>
        <w:rPr>
          <w:rFonts w:ascii="David" w:hAnsi="David" w:cs="David"/>
          <w:sz w:val="28"/>
          <w:sz w:val="28"/>
          <w:szCs w:val="28"/>
          <w:rtl w:val="true"/>
        </w:rPr>
        <w:t>מדי יום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מעשה יד</w:t>
      </w:r>
      <w:r>
        <w:rPr>
          <w:rFonts w:ascii="David" w:hAnsi="David" w:cs="David"/>
          <w:sz w:val="28"/>
          <w:sz w:val="28"/>
          <w:szCs w:val="28"/>
          <w:rtl w:val="true"/>
        </w:rPr>
        <w:t>יי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מתחדש חדשים לבק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כי איננו חייבים להתפעל מכך ולהתפאר בכך</w:t>
      </w:r>
      <w:r>
        <w:rPr>
          <w:rFonts w:cs="David" w:ascii="David" w:hAnsi="David"/>
          <w:sz w:val="28"/>
          <w:szCs w:val="28"/>
          <w:rtl w:val="true"/>
        </w:rPr>
        <w:t>?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בדמינו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חיים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  <w:u w:val="single"/>
        </w:rPr>
      </w:pPr>
      <w:r>
        <w:rPr>
          <w:rFonts w:cs="David" w:ascii="David" w:hAnsi="David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בי רט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פי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ב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צפי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יכ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גבו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צפי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יכ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ל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ו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יטח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פעו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טרו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וד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צמ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ג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ס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צמ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דינ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חגו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ב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א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ד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ו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שרא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חוד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טע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מ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עיו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שמע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יבור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פי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ב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בו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רוצ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מק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שמ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מעמק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ויית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תקו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ל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סתל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תנו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צפי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ל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פי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טלטל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ועמ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רטיט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לחיצ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מ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ק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ע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ס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יכ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ונ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מו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פ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כח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שחיק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לו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צ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רוכ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מו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צ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א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סב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רמפ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שווי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חב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טנ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נ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תינו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גט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ר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ט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תו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לד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סופ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ב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ס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ת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פי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חופ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מ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נש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גרד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צ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וו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י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חרי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ק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רפ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ה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ו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יקד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פק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ד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שכי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צ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דו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שמ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ודעת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עבי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ד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אים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לילד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כדינו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חשב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וצאפ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ומס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לאז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ליח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ר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פ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שראל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17</w:t>
      </w:r>
      <w:r>
        <w:rPr>
          <w:sz w:val="32"/>
          <w:szCs w:val="32"/>
          <w:rtl w:val="true"/>
        </w:rPr>
        <w:t xml:space="preserve"> ?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ר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,00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הרוג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רצח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פ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רא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שי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שרא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ש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ת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ת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מקמק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ו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עת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וע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י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ד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צ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צ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כ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צ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שב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יכ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עצמ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כנ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רץ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מדינ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ישרא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כ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כנס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וש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חמ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ח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חת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יי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טע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סטור</w:t>
      </w:r>
      <w:r>
        <w:rPr>
          <w:sz w:val="32"/>
          <w:sz w:val="32"/>
          <w:szCs w:val="32"/>
          <w:rtl w:val="true"/>
        </w:rPr>
        <w:t>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ב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נ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תפ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שב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יסד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תלק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תנו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המטע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ב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עתי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פירו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יכרון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עג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י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דמ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דמ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color w:val="252525"/>
          <w:sz w:val="32"/>
          <w:szCs w:val="32"/>
        </w:rPr>
      </w:pPr>
      <w:r>
        <w:rPr>
          <w:rFonts w:cs="David" w:ascii="David" w:hAnsi="David"/>
          <w:color w:val="252525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תלמוד ישראלי</w:t>
      </w:r>
      <w:r>
        <w:rPr>
          <w:rFonts w:cs="David" w:ascii="David" w:hAnsi="David"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הדף היומי לילדים ונוער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ַסֶּכֶת בָּבָא בַּתְרָא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דף </w:t>
      </w:r>
      <w:r>
        <w:rPr>
          <w:rFonts w:ascii="David" w:hAnsi="David" w:cs="David"/>
          <w:sz w:val="32"/>
          <w:sz w:val="32"/>
          <w:szCs w:val="32"/>
          <w:rtl w:val="true"/>
        </w:rPr>
        <w:t>צ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ד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דַּ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רַמַּאי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ַעֲשֶׂ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ִשְׁנֵ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נָשׁ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הִפְקִיד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ֶסֶ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ֵצֶ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ְאוּבֵן</w:t>
      </w:r>
      <w:r>
        <w:rPr>
          <w:rFonts w:cs="David"/>
          <w:b/>
          <w:bCs/>
          <w:sz w:val="32"/>
          <w:szCs w:val="32"/>
          <w:rtl w:val="true"/>
        </w:rPr>
        <w:t xml:space="preserve">.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ח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ִפְקִי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א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הַשֵּׁנ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ִפְקִי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ָאתַיִם</w:t>
      </w:r>
      <w:r>
        <w:rPr>
          <w:rFonts w:cs="David"/>
          <w:b/>
          <w:bCs/>
          <w:sz w:val="32"/>
          <w:szCs w:val="32"/>
          <w:rtl w:val="true"/>
        </w:rPr>
        <w:t>.</w:t>
      </w: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ְיָמ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ָאוּ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ְנֵיהֶ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ִתְבֹּע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פִּקָּדוֹ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ּלְמַרְבֶּ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ַהַפְתָּע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ח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ָמַר</w:t>
      </w:r>
      <w:r>
        <w:rPr>
          <w:rFonts w:cs="David"/>
          <w:b/>
          <w:bCs/>
          <w:sz w:val="32"/>
          <w:szCs w:val="32"/>
          <w:rtl w:val="true"/>
        </w:rPr>
        <w:t>: 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נ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ִפְקַדְתּ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ָאתַיִ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ִ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ְאוּבֵ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י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ֹכֵ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ִפְקִ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צְל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א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ּמ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ָאתַיִ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יְת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עָי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ֲב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ְאוּבֵ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בָ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ָכַ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ַמָּ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ִפְקִ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ֶחָ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הֶ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וֶּהוּ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ֵבִין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ַּמּוּבָן</w:t>
      </w:r>
      <w:r>
        <w:rPr>
          <w:rFonts w:cs="David"/>
          <w:sz w:val="32"/>
          <w:szCs w:val="32"/>
          <w:rtl w:val="true"/>
        </w:rPr>
        <w:t>,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אֶחָ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ֵהֶ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ֹמֵ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ֱמֶ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ְאֶחָ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ְשַׁקֵּר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ַ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ַּעֲשֶׂה</w:t>
      </w:r>
      <w:r>
        <w:rPr>
          <w:rFonts w:cs="David"/>
          <w:sz w:val="32"/>
          <w:szCs w:val="32"/>
          <w:rtl w:val="true"/>
        </w:rPr>
        <w:t>?</w:t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ְשִׁיטַ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ֲכָמ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ָלָ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הַחְזִי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כָ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ח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א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הֲרֵ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ָרוּ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לְּכָ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חָ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ַגִּיע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אָ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פָחוֹת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אֶ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ְא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נּוֹתָרִ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אֵינו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וֹדֵע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מ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הַחְזִיר</w:t>
      </w:r>
      <w:r>
        <w:rPr>
          <w:rFonts w:cs="David"/>
          <w:b/>
          <w:bCs/>
          <w:sz w:val="32"/>
          <w:szCs w:val="32"/>
          <w:rtl w:val="true"/>
        </w:rPr>
        <w:t xml:space="preserve">,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ַנִּיח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ַ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ֶיָּבוֹ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ֵלִיָּהוּ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נָּבִי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יוֹרֶ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צּוֹדֵק</w:t>
      </w:r>
      <w:r>
        <w:rPr>
          <w:rFonts w:cs="David"/>
          <w:b/>
          <w:bCs/>
          <w:sz w:val="32"/>
          <w:szCs w:val="32"/>
          <w:rtl w:val="true"/>
        </w:rPr>
        <w:t>.</w:t>
      </w:r>
    </w:p>
    <w:p>
      <w:pPr>
        <w:pStyle w:val="Style21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21"/>
        <w:spacing w:lineRule="auto" w:line="36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ֲבָ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שִׁיטַ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ַבִּ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וֹסֵ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ְמִקְרֶ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זֶ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וּ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ֵינו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ַחְזִי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ָהֶ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ְאוּמָה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ש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ב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ֹנְס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ֹתָ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דֵ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הָרַמָּאִ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ֵדְעוּ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ֶׁלּ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ִשְׁתַּלֵּ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ְרַמּוֹת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כִּ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ָעֵ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ָרַמַּא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וֹתַ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ְּלֹ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ְּלוּ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[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תוך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תלמוד ישראלי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הדף היומי לילדים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הוצאת ידיעות אחרונות</w:t>
      </w:r>
      <w:r>
        <w:rPr>
          <w:rFonts w:cs="David" w:ascii="David" w:hAnsi="David"/>
          <w:sz w:val="32"/>
          <w:szCs w:val="32"/>
          <w:rtl w:val="true"/>
        </w:rPr>
        <w:t>]</w:t>
      </w:r>
    </w:p>
    <w:p>
      <w:pPr>
        <w:pStyle w:val="Normal"/>
        <w:spacing w:before="0" w:after="20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Style15">
    <w:name w:val="טקסט תו"/>
    <w:qFormat/>
    <w:rPr>
      <w:rFonts w:ascii="Times New Roman" w:hAnsi="Times New Roman" w:cs="FrankRuehl"/>
      <w:szCs w:val="26"/>
    </w:rPr>
  </w:style>
  <w:style w:type="character" w:styleId="Appleconvertedspace">
    <w:name w:val="apple-converted-space"/>
    <w:qFormat/>
    <w:rPr/>
  </w:style>
  <w:style w:type="character" w:styleId="Style16">
    <w:name w:val="גוף טקסט תו"/>
    <w:qFormat/>
    <w:rPr>
      <w:rFonts w:ascii="Times New Roman" w:hAnsi="Times New Roman" w:eastAsia="Times New Roman" w:cs="Narkisim;Didot"/>
      <w:szCs w:val="24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hanging="0"/>
      <w:jc w:val="left"/>
    </w:pPr>
    <w:rPr>
      <w:rFonts w:ascii="Times New Roman" w:hAnsi="Times New Roman" w:eastAsia="Times New Roman" w:cs="Narkisim;Didot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Style19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arge">
    <w:name w:val="large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פיסקת רשימה"/>
    <w:basedOn w:val="Normal"/>
    <w:qFormat/>
    <w:pPr>
      <w:spacing w:lineRule="auto" w:line="252" w:before="0" w:after="160"/>
      <w:ind w:left="720" w:right="0" w:hanging="0"/>
      <w:contextualSpacing/>
      <w:jc w:val="left"/>
    </w:pPr>
    <w:rPr/>
  </w:style>
  <w:style w:type="paragraph" w:styleId="Style21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.wikipedia.org/wiki/&#1513;&#1499;&#1508;&#1493;&#1500;_&#1506;&#1510;&#1502;&#1497;" TargetMode="External"/><Relationship Id="rId3" Type="http://schemas.openxmlformats.org/officeDocument/2006/relationships/hyperlink" Target="http://he.wikipedia.org/wiki/&#1495;&#1497;&#1497;&#1501;" TargetMode="External"/><Relationship Id="rId4" Type="http://schemas.openxmlformats.org/officeDocument/2006/relationships/hyperlink" Target="http://he.wikipedia.org/wiki/DNA" TargetMode="External"/><Relationship Id="rId5" Type="http://schemas.openxmlformats.org/officeDocument/2006/relationships/hyperlink" Target="mailto:kenitech@013net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31:00Z</dcterms:created>
  <dc:creator>user</dc:creator>
  <dc:description/>
  <cp:keywords/>
  <dc:language>en-US</dc:language>
  <cp:lastModifiedBy>דב גולדשטיין</cp:lastModifiedBy>
  <dcterms:modified xsi:type="dcterms:W3CDTF">2017-04-26T05:54:00Z</dcterms:modified>
  <cp:revision>3</cp:revision>
  <dc:subject/>
  <dc:title/>
</cp:coreProperties>
</file>