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57140</wp:posOffset>
            </wp:positionH>
            <wp:positionV relativeFrom="paragraph">
              <wp:posOffset>-595630</wp:posOffset>
            </wp:positionV>
            <wp:extent cx="692785" cy="786765"/>
            <wp:effectExtent l="0" t="0" r="0" b="0"/>
            <wp:wrapNone/>
            <wp:docPr id="1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66" stroked="t" o:allowincell="f" style="position:absolute;margin-left:197.7pt;margin-top:-19.6pt;width:237.7pt;height:35.2pt;mso-wrap-style:none;v-text-anchor:middle;mso-position-horizontal-relative:page" type="_x0000_t136">
            <v:path textpathok="t"/>
            <v:textpath on="t" fitshape="t" string="המדרשה לידע המקדש" style="font-family:&quot;Shifra&quot;;font-size:12pt"/>
            <v:fill o:detectmouseclick="t" color2="#00002f"/>
            <v:stroke color="black" weight="9360" joinstyle="miter" endcap="flat"/>
            <v:shadow on="t" obscured="f" color="#b2b2b2"/>
            <w10:wrap type="none"/>
          </v:shape>
        </w:pict>
        <w:pict>
          <v:shape id="shape_0" fillcolor="#000066" stroked="t" o:allowincell="f" style="position:absolute;margin-left:439.3pt;margin-top:-2.95pt;width:129.7pt;height:13.45pt;mso-wrap-style:none;v-text-anchor:middle;mso-position-horizontal-relative:page" type="_x0000_t136">
            <v:path textpathok="t"/>
            <v:textpath on="t" fitshape="t" string="(ע&quot;ר) מיסודו של מכון המקדש" style="font-family:&quot;Shifra&quot;;font-size:12pt"/>
            <v:fill o:detectmouseclick="t" color2="#00002f"/>
            <v:stroke color="black" weight="9360" joinstyle="miter" endcap="flat"/>
            <v:shadow on="t" obscured="f" color="#b2b2b2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89915</wp:posOffset>
            </wp:positionH>
            <wp:positionV relativeFrom="paragraph">
              <wp:posOffset>-518795</wp:posOffset>
            </wp:positionV>
            <wp:extent cx="669925" cy="720725"/>
            <wp:effectExtent l="0" t="0" r="0" b="0"/>
            <wp:wrapNone/>
            <wp:docPr id="4" name="תמונה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1813560</wp:posOffset>
                </wp:positionH>
                <wp:positionV relativeFrom="paragraph">
                  <wp:posOffset>95885</wp:posOffset>
                </wp:positionV>
                <wp:extent cx="616775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7.55pt" to="628.4pt,7.5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Yoav"/>
        </w:rPr>
      </w:pPr>
      <w:r>
        <w:rPr>
          <w:rFonts w:cs="Yoav"/>
          <w:rtl w:val="true"/>
        </w:rPr>
      </w:r>
    </w:p>
    <w:p>
      <w:pPr>
        <w:pStyle w:val="Normal"/>
        <w:jc w:val="center"/>
        <w:rPr>
          <w:rFonts w:cs="Guttman Keren"/>
          <w:sz w:val="28"/>
          <w:szCs w:val="28"/>
        </w:rPr>
      </w:pPr>
      <w:r>
        <w:rPr>
          <w:rFonts w:cs="Guttman Keren"/>
          <w:sz w:val="28"/>
          <w:szCs w:val="28"/>
          <w:rtl w:val="true"/>
        </w:rPr>
        <w:t>"</w:t>
      </w:r>
      <w:r>
        <w:rPr>
          <w:rFonts w:cs="Guttman Keren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ָקֹ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ֵ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סֵפ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ַתּוֹר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ַזֶּ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וְשַׂמְתֶּ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ֹתו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מִצַּ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ֲרוֹ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בְּרִ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ה</w:t>
      </w:r>
      <w:r>
        <w:rPr>
          <w:rFonts w:cs="Guttman Keren"/>
          <w:sz w:val="28"/>
          <w:szCs w:val="28"/>
          <w:rtl w:val="true"/>
        </w:rPr>
        <w:t>'</w:t>
      </w:r>
      <w:r>
        <w:rPr>
          <w:rFonts w:cs="Guttman Keren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אֱלֹהֵיכֶ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Guttman Keren"/>
          <w:sz w:val="32"/>
          <w:szCs w:val="32"/>
        </w:rPr>
      </w:pPr>
      <w:r>
        <w:rPr>
          <w:rFonts w:cs="Guttman Keren"/>
          <w:sz w:val="28"/>
          <w:sz w:val="28"/>
          <w:szCs w:val="28"/>
          <w:rtl w:val="true"/>
        </w:rPr>
        <w:t>וְהָי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שָׁ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בְּ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Guttman Keren"/>
          <w:sz w:val="28"/>
          <w:sz w:val="28"/>
          <w:szCs w:val="28"/>
          <w:rtl w:val="true"/>
        </w:rPr>
        <w:t>לְעֵדֹ</w:t>
      </w:r>
      <w:r>
        <w:rPr>
          <w:rFonts w:cs="Guttman Keren"/>
          <w:sz w:val="28"/>
          <w:szCs w:val="28"/>
          <w:rtl w:val="true"/>
        </w:rPr>
        <w:t xml:space="preserve">" </w:t>
      </w:r>
      <w:r>
        <w:rPr>
          <w:rFonts w:cs="Guttman Keren"/>
          <w:sz w:val="20"/>
          <w:szCs w:val="20"/>
          <w:rtl w:val="true"/>
        </w:rPr>
        <w:t>(</w:t>
      </w:r>
      <w:r>
        <w:rPr>
          <w:rFonts w:cs="Guttman Keren"/>
          <w:sz w:val="20"/>
          <w:sz w:val="20"/>
          <w:szCs w:val="20"/>
          <w:rtl w:val="true"/>
        </w:rPr>
        <w:t>דבר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Guttman Keren"/>
          <w:sz w:val="20"/>
          <w:sz w:val="20"/>
          <w:szCs w:val="20"/>
          <w:rtl w:val="true"/>
        </w:rPr>
        <w:t>ל</w:t>
      </w:r>
      <w:r>
        <w:rPr>
          <w:rFonts w:cs="Guttman Keren"/>
          <w:sz w:val="20"/>
          <w:szCs w:val="20"/>
          <w:rtl w:val="true"/>
        </w:rPr>
        <w:t>"</w:t>
      </w:r>
      <w:r>
        <w:rPr>
          <w:rFonts w:cs="Guttman Keren"/>
          <w:sz w:val="20"/>
          <w:sz w:val="20"/>
          <w:szCs w:val="20"/>
          <w:rtl w:val="true"/>
        </w:rPr>
        <w:t>א</w:t>
      </w:r>
      <w:r>
        <w:rPr>
          <w:rFonts w:cs="Guttman Keren"/>
          <w:sz w:val="20"/>
          <w:szCs w:val="20"/>
          <w:rtl w:val="true"/>
        </w:rPr>
        <w:t>)</w:t>
      </w:r>
    </w:p>
    <w:p>
      <w:pPr>
        <w:pStyle w:val="11"/>
        <w:jc w:val="both"/>
        <w:rPr>
          <w:rFonts w:cs="Guttman Keren"/>
          <w:sz w:val="32"/>
          <w:szCs w:val="32"/>
        </w:rPr>
      </w:pPr>
      <w:r>
        <w:rPr>
          <w:rFonts w:cs="Guttman Keren"/>
          <w:sz w:val="32"/>
          <w:szCs w:val="32"/>
          <w:rtl w:val="true"/>
        </w:rPr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 w:val="32"/>
          <w:szCs w:val="32"/>
          <w:u w:val="single"/>
          <w:rtl w:val="true"/>
        </w:rPr>
        <w:t>לליל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"/>
          <w:sz w:val="32"/>
          <w:sz w:val="32"/>
          <w:szCs w:val="32"/>
          <w:u w:val="single"/>
          <w:rtl w:val="true"/>
        </w:rPr>
        <w:t>שבת</w:t>
      </w:r>
      <w:r>
        <w:rPr>
          <w:rFonts w:cs="Yoav"/>
          <w:sz w:val="32"/>
          <w:szCs w:val="32"/>
          <w:u w:val="single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פסוק קצר ז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טומן בתוכו שאלות רב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הו ספר התורה המצוין כא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רי טרם הסתיימה כתיבת כל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יכן מונח ספר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מהי העדות</w:t>
      </w:r>
      <w:r>
        <w:rPr>
          <w:rFonts w:cs="Times New Roman" w:ascii="Times New Roman" w:hAnsi="Times New Roman"/>
          <w:sz w:val="26"/>
          <w:szCs w:val="26"/>
          <w:rtl w:val="true"/>
        </w:rPr>
        <w:t>- 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היה שם בך לעד</w:t>
      </w:r>
      <w:r>
        <w:rPr>
          <w:rFonts w:cs="Times New Roman" w:ascii="Times New Roman" w:hAnsi="Times New Roman"/>
          <w:sz w:val="26"/>
          <w:szCs w:val="26"/>
          <w:rtl w:val="true"/>
        </w:rPr>
        <w:t>'?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אגב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כאן המקור היחיד בתורה שבו מוזכרים יחד שני שמותיו של הארון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ארון ברית ה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'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בקיצור ארון הברי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ברמז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ארון העדו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יש אומרים שאלו שני ארונות נפרדים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ל כך בפעם אחרת ומי שרוצה יכולה לעיין ב</w:t>
      </w:r>
      <w:r>
        <w:rPr>
          <w:rFonts w:cs="Times New Roman" w:ascii="Times New Roman" w:hAnsi="Times New Roman"/>
          <w:sz w:val="20"/>
          <w:szCs w:val="20"/>
          <w:rtl w:val="true"/>
        </w:rPr>
        <w:t>''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עמק דבר</w:t>
      </w:r>
      <w:r>
        <w:rPr>
          <w:rFonts w:cs="Times New Roman" w:ascii="Times New Roman" w:hAnsi="Times New Roman"/>
          <w:sz w:val="20"/>
          <w:szCs w:val="20"/>
          <w:rtl w:val="true"/>
        </w:rPr>
        <w:t>').</w:t>
      </w:r>
    </w:p>
    <w:p>
      <w:pPr>
        <w:pStyle w:val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ספר התורה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כך מתאר הרמב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ם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בהקדמה לפירושו על משנה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את יומו האחרון של משה רבינו</w:t>
      </w:r>
      <w:r>
        <w:rPr>
          <w:rFonts w:cs="Times New Roman" w:ascii="Times New Roman" w:hAnsi="Times New Roman"/>
          <w:rtl w:val="true"/>
        </w:rPr>
        <w:t xml:space="preserve">: 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כש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פנ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ות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ח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כתו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ספרים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כת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ג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פר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גוילים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..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נת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פ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בט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שבט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התנהג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ללכ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חוקותיו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הספ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ג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נתנ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לו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אמ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הם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קוח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פ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ז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.</w:t>
      </w:r>
      <w:r>
        <w:rPr>
          <w:rFonts w:cs="Times New Roman" w:ascii="Times New Roman" w:hAnsi="Times New Roman"/>
          <w:rtl w:val="true"/>
        </w:rPr>
        <w:t xml:space="preserve">     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על פי הרמב</w:t>
      </w: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 w:cs="Times New Roman"/>
          <w:rtl w:val="true"/>
        </w:rPr>
        <w:t>ם משה כתב את כל התורה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אך דבר זה נתון במחלוקת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11"/>
        <w:jc w:val="both"/>
        <w:rPr/>
      </w:pP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ְׁמוֹנָ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פְּסוּקִ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ֶׁבַּתּוֹרָ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-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ְהוֹשֻׁעַ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ְּתָבָן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ְּתַנְיָא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, 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ַיָמָ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ָׁ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ֹשֶׁ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ֶבֶ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'".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ֶפְשָׁ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ֹשֶׁ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ֵת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ְכָּתַב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, 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ַיָמָ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ָׁ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ֹשֶׁ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"?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ֶלָּ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ַ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ָּא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ָּתַ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ֹשֶׁ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ִכָּא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ְאֵילַךְ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ָּתַ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ְהוֹשֻׁעַ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ִּבְרֵ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ַבִּ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ְהוֹשֻׁעַ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ָמַ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ֵיהּ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ַבִּ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ִׁמְעוֹן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ֶפְשָׁ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-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ֵפֶ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ּוֹרָ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חָסֵ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ֹ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ַחַת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ּכְתִיב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, 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ָקוֹחַ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ֶ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ֵפֶ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ַתּוֹרָ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ַזֶּ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"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ֶלָּא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ַ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ָּא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-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ַקָּדוֹשׁ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ָּרוּךְ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וּ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ֹמֵ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ּמֹשֶׁ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ֹמֵ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ְכּוֹתֵב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ִכָּא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ָאֵילָךְ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-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ַקָּדוֹשׁ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ָּרוּךְ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וּ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ֹמֵ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ּמֹשֶׁ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ּוֹתֵ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ְּדֶמַע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sz w:val="16"/>
          <w:szCs w:val="16"/>
          <w:rtl w:val="true"/>
        </w:rPr>
        <w:t>(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בבא בתרא ט</w:t>
      </w:r>
      <w:r>
        <w:rPr>
          <w:rFonts w:cs="Times New Roman" w:ascii="Times New Roman" w:hAnsi="Times New Roman"/>
          <w:sz w:val="16"/>
          <w:szCs w:val="16"/>
          <w:rtl w:val="true"/>
        </w:rPr>
        <w:t>"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ו</w:t>
      </w:r>
      <w:r>
        <w:rPr>
          <w:rFonts w:cs="Times New Roman" w:ascii="Times New Roman" w:hAnsi="Times New Roman"/>
          <w:sz w:val="16"/>
          <w:szCs w:val="16"/>
          <w:rtl w:val="true"/>
        </w:rPr>
        <w:t>.)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ם כן ישנה מחלוקת מי כתב את סוף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ל פי פסוקי פרשתנ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תחזקת סברת רבי שמעון שמשה כתב את כל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בראשית ועד לעיני כל ישראל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הערת אגב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שמתם לב שרבי יהושע מפרגן יותר ליהושע</w:t>
      </w:r>
      <w:r>
        <w:rPr>
          <w:rFonts w:cs="Times New Roman" w:ascii="Times New Roman" w:hAnsi="Times New Roman"/>
          <w:sz w:val="20"/>
          <w:szCs w:val="20"/>
          <w:rtl w:val="true"/>
        </w:rPr>
        <w:t>.....)</w:t>
      </w:r>
    </w:p>
    <w:p>
      <w:pPr>
        <w:pStyle w:val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ג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א </w:t>
      </w:r>
      <w:r>
        <w:rPr>
          <w:rFonts w:cs="Times New Roman" w:ascii="Times New Roman" w:hAnsi="Times New Roman"/>
          <w:sz w:val="16"/>
          <w:szCs w:val="16"/>
          <w:rtl w:val="true"/>
        </w:rPr>
        <w:t>(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בספרו </w:t>
      </w:r>
      <w:r>
        <w:rPr>
          <w:rFonts w:cs="Times New Roman" w:ascii="Times New Roman" w:hAnsi="Times New Roman"/>
          <w:sz w:val="16"/>
          <w:szCs w:val="16"/>
          <w:rtl w:val="true"/>
        </w:rPr>
        <w:t>'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קול אליהו</w:t>
      </w:r>
      <w:r>
        <w:rPr>
          <w:rFonts w:cs="Times New Roman" w:ascii="Times New Roman" w:hAnsi="Times New Roman"/>
          <w:sz w:val="16"/>
          <w:szCs w:val="16"/>
          <w:rtl w:val="true"/>
        </w:rPr>
        <w:t xml:space="preserve">'- 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המקור מצורף בסוף</w:t>
      </w:r>
      <w:r>
        <w:rPr>
          <w:rFonts w:cs="Times New Roman" w:ascii="Times New Roman" w:hAnsi="Times New Roman"/>
          <w:sz w:val="16"/>
          <w:szCs w:val="1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ביא שני תירוצים לבאר את שיטת רבי שמעו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רי השאלה שנשאלת עליו היא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כיצד כתב משה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משה מ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אשר הוא עדיין בחי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רי זה שקר</w:t>
      </w:r>
      <w:r>
        <w:rPr>
          <w:rFonts w:cs="Times New Roman" w:ascii="Times New Roman" w:hAnsi="Times New Roman"/>
          <w:sz w:val="26"/>
          <w:szCs w:val="26"/>
          <w:rtl w:val="true"/>
        </w:rPr>
        <w:t>?</w:t>
      </w:r>
    </w:p>
    <w:p>
      <w:pPr>
        <w:pStyle w:val="11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תיאור דברי רבי שמעון מובא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כל עוד משה כתב דבר שהתרחש במציא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וא שמע מפי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ה שהכתיב לו וגם חזר על הדברים בפה </w:t>
      </w:r>
      <w:r>
        <w:rPr>
          <w:rFonts w:cs="Times New Roman" w:ascii="Times New Roman" w:hAnsi="Times New Roman"/>
          <w:sz w:val="26"/>
          <w:szCs w:val="26"/>
          <w:rtl w:val="true"/>
        </w:rPr>
        <w:t>(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ומר וכות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).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אך הדברים שמשה כתב שהתרחשו לאחר מותר הוא רק כתב </w:t>
      </w:r>
      <w:r>
        <w:rPr>
          <w:rFonts w:cs="Times New Roman" w:ascii="Times New Roman" w:hAnsi="Times New Roman"/>
          <w:sz w:val="26"/>
          <w:szCs w:val="26"/>
          <w:rtl w:val="true"/>
        </w:rPr>
        <w:t>(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ותב בדמ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)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ך שהוא לא הוציא דבר שקר מפיו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תירוץ נוסף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פשט הכתוב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ותב בדמ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וא שמשה כתב ובכ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ך הג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 מבאר שיתכן לפרש בדמ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עירבו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cs="Times New Roman" w:ascii="Times New Roman" w:hAnsi="Times New Roman"/>
          <w:sz w:val="18"/>
          <w:szCs w:val="18"/>
          <w:rtl w:val="true"/>
        </w:rPr>
        <w:t>(=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דבר מדומע הוא דבר מעורבב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,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כמו בפסוק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מְלֵאָתְךָ וְדִמְעֲךָ לֹא תְאַחֵר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,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שם הכוונה שלא תשכח להפריש את התבואה המדומעת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,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המעורבבת עדיין עם התרומ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פי פירוש ז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ת שמונת הפסוקים האחרונים בתורה משה כתב בעירבוב אותיות</w:t>
      </w:r>
      <w:r>
        <w:rPr>
          <w:rFonts w:cs="Times New Roman" w:ascii="Times New Roman" w:hAnsi="Times New Roman"/>
          <w:sz w:val="26"/>
          <w:szCs w:val="26"/>
          <w:rtl w:val="true"/>
        </w:rPr>
        <w:t>. 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פי צירופי שמותיו של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מה שעשה יהושע זה לכתוב את האותיות כמו שצריך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מילים הניתנות לקריאה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ה שיפה בהסבר ז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כך אין מחולקת כיצד ניתנה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שה כת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יהושע פתר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פי הסבר זה מסביר הג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 כיצד התורה נכתבה קודם שנברא העול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רבה לפני שהמאורעות התרחשו בפועל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bidi w:val="0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 w:val="32"/>
          <w:szCs w:val="32"/>
          <w:u w:val="single"/>
          <w:rtl w:val="true"/>
        </w:rPr>
        <w:t>לסעוד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"/>
          <w:sz w:val="32"/>
          <w:sz w:val="32"/>
          <w:szCs w:val="32"/>
          <w:u w:val="single"/>
          <w:rtl w:val="true"/>
        </w:rPr>
        <w:t>שבת</w:t>
      </w:r>
      <w:r>
        <w:rPr>
          <w:rFonts w:cs="Yoav"/>
          <w:sz w:val="32"/>
          <w:szCs w:val="32"/>
          <w:u w:val="single"/>
        </w:rPr>
        <w:t>: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אז הבנו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 xml:space="preserve">שכל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תורה הונחה לצד הארו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ך מהו צד הארון</w:t>
      </w:r>
      <w:r>
        <w:rPr>
          <w:rFonts w:cs="Times New Roman" w:ascii="Times New Roman" w:hAnsi="Times New Roman"/>
          <w:sz w:val="26"/>
          <w:szCs w:val="26"/>
          <w:rtl w:val="true"/>
        </w:rPr>
        <w:t>?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תמונה שלפניכם מובאת מחלוקת רבי מאיר ורבי יהוד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בי יהודה ממקם את ספר התורה כפשט הכתו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מחוץ לארון לציד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ל גבי מדף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ואילו רבי מאיר מניח את התורה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בתוך הארו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סמוך ללוחות הברי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4060</wp:posOffset>
            </wp:positionH>
            <wp:positionV relativeFrom="paragraph">
              <wp:posOffset>50800</wp:posOffset>
            </wp:positionV>
            <wp:extent cx="3935730" cy="1480185"/>
            <wp:effectExtent l="0" t="0" r="0" b="0"/>
            <wp:wrapNone/>
            <wp:docPr id="6" name="sefer-hatora-shel-mos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fer-hatora-shel-mosh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233" t="31115" r="12140" b="53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4801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  <w:rtl w:val="true"/>
        </w:rPr>
        <w:t>{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שימו לב לשיטה נוספת </w:t>
      </w:r>
      <w:r>
        <w:rPr>
          <w:rFonts w:cs="Times New Roman" w:ascii="Times New Roman" w:hAnsi="Times New Roman"/>
          <w:sz w:val="18"/>
          <w:szCs w:val="18"/>
          <w:rtl w:val="true"/>
        </w:rPr>
        <w:t>(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הדומה לרבי יהודה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):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ב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פר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אוריית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ד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תשוו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ת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בקופס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צט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מינ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ארון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תרגום יונתן</w:t>
      </w:r>
      <w:r>
        <w:rPr>
          <w:rFonts w:cs="Times New Roman" w:ascii="Times New Roman" w:hAnsi="Times New Roman"/>
          <w:sz w:val="20"/>
          <w:szCs w:val="20"/>
          <w:rtl w:val="true"/>
        </w:rPr>
        <w:t>) }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מחלוקת בין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 ל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נובעת ממחלוקת במציא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ה מהם מידות הארו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ממילא האם יש מקום לספר התורה בתוך הארו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דרכינו נבאר את המחלוקת בשפה שלנ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בקיצו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בסוף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מובאת כל הגמרא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מי שתקרא בעיון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ותעזר בשטינזלץ לתרגום הארמי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תמצא הוכחה שחז</w:t>
      </w: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 xml:space="preserve">ל הכירו את המושג </w:t>
      </w:r>
      <w:r>
        <w:rPr>
          <w:rFonts w:cs="Times New Roman" w:ascii="Times New Roman" w:hAnsi="Times New Roman"/>
          <w:sz w:val="20"/>
          <w:szCs w:val="20"/>
          <w:rtl w:val="true"/>
        </w:rPr>
        <w:t>'</w:t>
      </w:r>
      <w:r>
        <w:rPr>
          <w:rFonts w:ascii="Times New Roman" w:hAnsi="Times New Roman" w:cs="Times New Roman"/>
          <w:sz w:val="20"/>
          <w:sz w:val="20"/>
          <w:szCs w:val="20"/>
          <w:rtl w:val="true"/>
        </w:rPr>
        <w:t>פאי</w:t>
      </w:r>
      <w:r>
        <w:rPr>
          <w:rFonts w:cs="Times New Roman" w:ascii="Times New Roman" w:hAnsi="Times New Roman"/>
          <w:sz w:val="20"/>
          <w:szCs w:val="20"/>
          <w:rtl w:val="true"/>
        </w:rPr>
        <w:t>')</w:t>
      </w:r>
    </w:p>
    <w:p>
      <w:pPr>
        <w:pStyle w:val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שלב א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מידות הארון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מרות שמידות הארון מופיעות ב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תיים וחצי על אחד וחצי על אחד וחצי אמ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יננו יודעים את מידות הארו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יוון שישנה מחולקת מהן גודל האמה בארו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אם ששה טפחים או חמיש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ך שלפי רבי יהוד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אורך הארון הוא </w:t>
      </w:r>
      <w:r>
        <w:rPr>
          <w:rFonts w:cs="Times New Roman" w:ascii="Times New Roman" w:hAnsi="Times New Roman"/>
          <w:sz w:val="26"/>
          <w:szCs w:val="26"/>
        </w:rPr>
        <w:t>12.5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טפחים</w:t>
      </w:r>
      <w:r>
        <w:rPr>
          <w:rFonts w:cs="Times New Roman" w:ascii="Times New Roman" w:hAnsi="Times New Roman"/>
          <w:sz w:val="26"/>
          <w:szCs w:val="26"/>
          <w:rtl w:val="true"/>
        </w:rPr>
        <w:t>,</w:t>
      </w:r>
      <w:r>
        <w:rPr>
          <w:rFonts w:cs="Times New Roman" w:ascii="Times New Roman" w:hAnsi="Times New Roman"/>
          <w:sz w:val="14"/>
          <w:szCs w:val="14"/>
          <w:rtl w:val="true"/>
        </w:rPr>
        <w:t>(</w:t>
      </w:r>
      <w:r>
        <w:rPr>
          <w:rFonts w:cs="Times New Roman" w:ascii="Times New Roman" w:hAnsi="Times New Roman"/>
          <w:sz w:val="14"/>
          <w:szCs w:val="14"/>
        </w:rPr>
        <w:t>2.5</w:t>
      </w:r>
      <w:r>
        <w:rPr>
          <w:rFonts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ascii="Times New Roman" w:hAnsi="Times New Roman" w:cs="Times New Roman"/>
          <w:sz w:val="14"/>
          <w:sz w:val="14"/>
          <w:szCs w:val="14"/>
          <w:rtl w:val="true"/>
        </w:rPr>
        <w:t xml:space="preserve">כפול </w:t>
      </w:r>
      <w:r>
        <w:rPr>
          <w:rFonts w:cs="Times New Roman" w:ascii="Times New Roman" w:hAnsi="Times New Roman"/>
          <w:sz w:val="14"/>
          <w:szCs w:val="14"/>
        </w:rPr>
        <w:t>5</w:t>
      </w:r>
      <w:r>
        <w:rPr>
          <w:rFonts w:cs="Times New Roman" w:ascii="Times New Roman" w:hAnsi="Times New Roman"/>
          <w:sz w:val="14"/>
          <w:szCs w:val="14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ולפי רבי מאיר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טפחים </w:t>
      </w:r>
      <w:r>
        <w:rPr>
          <w:rFonts w:cs="Times New Roman" w:ascii="Times New Roman" w:hAnsi="Times New Roman"/>
          <w:sz w:val="26"/>
          <w:szCs w:val="26"/>
          <w:rtl w:val="true"/>
        </w:rPr>
        <w:t>,</w:t>
      </w:r>
      <w:r>
        <w:rPr>
          <w:rFonts w:cs="Times New Roman" w:ascii="Times New Roman" w:hAnsi="Times New Roman"/>
          <w:sz w:val="14"/>
          <w:szCs w:val="14"/>
          <w:rtl w:val="true"/>
        </w:rPr>
        <w:t>(</w:t>
      </w:r>
      <w:r>
        <w:rPr>
          <w:rFonts w:cs="Times New Roman" w:ascii="Times New Roman" w:hAnsi="Times New Roman"/>
          <w:sz w:val="14"/>
          <w:szCs w:val="14"/>
        </w:rPr>
        <w:t>2.5</w:t>
      </w:r>
      <w:r>
        <w:rPr>
          <w:rFonts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ascii="Times New Roman" w:hAnsi="Times New Roman" w:cs="Times New Roman"/>
          <w:sz w:val="14"/>
          <w:sz w:val="14"/>
          <w:szCs w:val="14"/>
          <w:rtl w:val="true"/>
        </w:rPr>
        <w:t xml:space="preserve">כפול </w:t>
      </w:r>
      <w:r>
        <w:rPr>
          <w:rFonts w:cs="Times New Roman" w:ascii="Times New Roman" w:hAnsi="Times New Roman"/>
          <w:sz w:val="14"/>
          <w:szCs w:val="14"/>
        </w:rPr>
        <w:t>6</w:t>
      </w:r>
      <w:r>
        <w:rPr>
          <w:rFonts w:cs="Times New Roman" w:ascii="Times New Roman" w:hAnsi="Times New Roman"/>
          <w:sz w:val="14"/>
          <w:szCs w:val="14"/>
          <w:rtl w:val="true"/>
        </w:rPr>
        <w:t>)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שלב ב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 xml:space="preserve">.-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מידות הלוחות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כל השיטות</w:t>
      </w:r>
      <w:r>
        <w:rPr>
          <w:rFonts w:cs="Times New Roman" w:ascii="Times New Roman" w:hAnsi="Times New Roman"/>
          <w:sz w:val="26"/>
          <w:szCs w:val="26"/>
          <w:rtl w:val="true"/>
        </w:rPr>
        <w:t>- 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ַלּוּחוֹת אָרְכָּן שִׁשָּׁה וְרָחְבָּן שִׁשּׁ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עָבְיָין שְׁלֹשׁ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וּנָּחוֹת בְּאָרְכּוֹ שֶׁל 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ַּמָּה לוּחוֹת אוֹכְלוֹת בַּ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ְנֵים עָשָׂר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>"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ך שלרבי יהוד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ש חצי טפח מיות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א מספיק לספר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cs="Times New Roman" w:ascii="Times New Roman" w:hAnsi="Times New Roman"/>
          <w:sz w:val="16"/>
          <w:szCs w:val="16"/>
          <w:rtl w:val="true"/>
        </w:rPr>
        <w:t>(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וברווח שנותר יניחו שתי מוטות כסף הנקראות אפריון</w:t>
      </w:r>
      <w:r>
        <w:rPr>
          <w:rFonts w:cs="Times New Roman" w:ascii="Times New Roman" w:hAnsi="Times New Roman"/>
          <w:sz w:val="16"/>
          <w:szCs w:val="16"/>
          <w:rtl w:val="true"/>
        </w:rPr>
        <w:t>)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רבי מאיר יש שלושה טפחים מיותרים בהם יניחו את ספר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שלב ג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 xml:space="preserve">והרי כתוב במפורש 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מצד הארון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>'?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רבי יהוד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פשוט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רבי מאי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כוונה בצד הארון מפנים ולא באמצ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שלב ד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 xml:space="preserve">והרי כתוב בספר מלכים 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</w:rPr>
        <w:t>אין בארון רק שני לוחות אבנים</w:t>
      </w:r>
      <w:r>
        <w:rPr>
          <w:rFonts w:cs="Times New Roman" w:ascii="Times New Roman" w:hAnsi="Times New Roman"/>
          <w:sz w:val="26"/>
          <w:szCs w:val="26"/>
          <w:u w:val="single"/>
          <w:rtl w:val="true"/>
        </w:rPr>
        <w:t>'?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רבי יהוד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פשוט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רבי מאיר</w:t>
      </w:r>
      <w:r>
        <w:rPr>
          <w:rFonts w:cs="Times New Roman" w:ascii="Times New Roman" w:hAnsi="Times New Roman"/>
          <w:sz w:val="26"/>
          <w:szCs w:val="26"/>
          <w:rtl w:val="true"/>
        </w:rPr>
        <w:t>- 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י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ק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לו שני מיעוט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יעוט אחרי מיעוט בא לרבות את ספר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  <w:r>
        <w:br w:type="page"/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 w:val="32"/>
          <w:szCs w:val="32"/>
          <w:u w:val="single"/>
          <w:rtl w:val="true"/>
        </w:rPr>
        <w:t>לסעודה</w:t>
      </w:r>
      <w:r>
        <w:rPr>
          <w:rFonts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Yoav"/>
          <w:sz w:val="32"/>
          <w:sz w:val="32"/>
          <w:szCs w:val="32"/>
          <w:u w:val="single"/>
          <w:rtl w:val="true"/>
        </w:rPr>
        <w:t>שלישית</w:t>
      </w:r>
    </w:p>
    <w:p>
      <w:pPr>
        <w:pStyle w:val="11"/>
        <w:jc w:val="center"/>
        <w:rPr>
          <w:rFonts w:cs="Yoav"/>
          <w:sz w:val="32"/>
          <w:szCs w:val="32"/>
          <w:u w:val="single"/>
        </w:rPr>
      </w:pPr>
      <w:r>
        <w:rPr>
          <w:rFonts w:cs="Yoav"/>
          <w:sz w:val="32"/>
          <w:szCs w:val="32"/>
          <w:u w:val="single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ד כאן הסברנו את המחלוקת בדרך מתמטי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כשיו נוסיף את המחלוקת הרעיונית בין שניהם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כן נשלים את השאלה האחרונ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ה הקשר בין הנחת ספר התורה סמוך לארו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לבין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היה שם בך לעד</w:t>
      </w:r>
      <w:r>
        <w:rPr>
          <w:rFonts w:cs="Times New Roman" w:ascii="Times New Roman" w:hAnsi="Times New Roman"/>
          <w:sz w:val="26"/>
          <w:szCs w:val="26"/>
          <w:rtl w:val="true"/>
        </w:rPr>
        <w:t>'?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תורת מש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באר את הקושי המחשבתי להניח את ספר התורה סמוך ללוחות הברי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: </w:t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Guttman Keren"/>
          <w:b/>
          <w:b/>
          <w:bCs/>
          <w:sz w:val="22"/>
          <w:szCs w:val="22"/>
        </w:rPr>
      </w:pP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פ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מ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שימ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פ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כתו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ביד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אד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ספ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די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צ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לוח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תוב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באצבע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u w:val="single"/>
          <w:rtl w:val="true"/>
        </w:rPr>
        <w:t>אלהים</w:t>
      </w:r>
      <w:r>
        <w:rPr>
          <w:rFonts w:cs="Guttman Keren" w:ascii="Times New Roman" w:hAnsi="Times New Roman"/>
          <w:b/>
          <w:bCs/>
          <w:sz w:val="22"/>
          <w:szCs w:val="22"/>
          <w:u w:val="single"/>
          <w:rtl w:val="true"/>
        </w:rPr>
        <w:t>,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ג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הלוח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ני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נאמ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פ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(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עי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)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אכתו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לוח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מ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מ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תבם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עומ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ז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נאמ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(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מ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)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פס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נ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וח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ו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'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כתבת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לוח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ו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'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י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כת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ה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ו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הוצרכ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בותינ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ז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(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לקוט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מעונ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בר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מז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תנד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)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ומ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תבר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כות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עצ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התחבר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י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ש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.</w:t>
      </w:r>
    </w:p>
    <w:p>
      <w:pPr>
        <w:pStyle w:val="11"/>
        <w:jc w:val="both"/>
        <w:rPr>
          <w:rFonts w:ascii="Times New Roman" w:hAnsi="Times New Roman" w:cs="Guttman Keren"/>
          <w:b/>
          <w:b/>
          <w:bCs/>
          <w:sz w:val="22"/>
          <w:szCs w:val="22"/>
        </w:rPr>
      </w:pPr>
      <w:r>
        <w:rPr>
          <w:rFonts w:cs="Guttman Keren" w:ascii="Times New Roman" w:hAnsi="Times New Roman"/>
          <w:b/>
          <w:bCs/>
          <w:sz w:val="22"/>
          <w:szCs w:val="22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לומר שהייתה הוא אמינא שאם כל הכבוד ל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יא כתובה בידי מש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ואין היא עולה בחשיבות ללוחות שהם ממש </w:t>
      </w:r>
      <w:r>
        <w:rPr>
          <w:rFonts w:cs="Times New Roman" w:ascii="Times New Roman" w:hAnsi="Times New Roman"/>
          <w:sz w:val="26"/>
          <w:szCs w:val="26"/>
          <w:rtl w:val="true"/>
        </w:rPr>
        <w:t>'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צבע אלוקים</w:t>
      </w:r>
      <w:r>
        <w:rPr>
          <w:rFonts w:cs="Times New Roman" w:ascii="Times New Roman" w:hAnsi="Times New Roman"/>
          <w:sz w:val="26"/>
          <w:szCs w:val="26"/>
          <w:rtl w:val="true"/>
        </w:rPr>
        <w:t>'!</w:t>
      </w:r>
    </w:p>
    <w:p>
      <w:pPr>
        <w:pStyle w:val="11"/>
        <w:jc w:val="both"/>
        <w:rPr>
          <w:rFonts w:ascii="Times New Roman" w:hAnsi="Times New Roman" w:cs="Guttman Keren"/>
          <w:b/>
          <w:b/>
          <w:bCs/>
          <w:sz w:val="22"/>
          <w:szCs w:val="22"/>
        </w:rPr>
      </w:pPr>
      <w:r>
        <w:rPr>
          <w:rFonts w:cs="Guttman Keren" w:ascii="Times New Roman" w:hAnsi="Times New Roman"/>
          <w:b/>
          <w:bCs/>
          <w:sz w:val="22"/>
          <w:szCs w:val="22"/>
          <w:rtl w:val="true"/>
        </w:rPr>
      </w:r>
    </w:p>
    <w:p>
      <w:pPr>
        <w:pStyle w:val="11"/>
        <w:jc w:val="both"/>
        <w:rPr/>
      </w:pP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נ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טר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ד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בר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שי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רא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ישרא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טל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קיו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א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הנ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קו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פתחו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פ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ישרא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אמ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מ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ת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נ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ה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נ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ק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כתו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נ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וח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ברי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תוב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אצבע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ה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ת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חליל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.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פח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אמר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קיו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א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ו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אש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לוח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שכ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עונ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ליסורי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גלי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כתוב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שי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זאת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.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נשא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היו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הו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נסתלק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ו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ת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פ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רא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ע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וף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.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מע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אמר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שרא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ח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קו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ומ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ת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ומ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עשר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דברות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דבר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ה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ג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מ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תב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עו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עצ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תברך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ד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א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בר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.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קצ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היו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ת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בראשי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עינ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שראל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מע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רא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שרא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יאמר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ג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כת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ה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ז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מעשה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לוחות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ג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כתו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קצ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ו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חד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פק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אש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לוח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נרא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איל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כותב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תבר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עו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עצם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כתב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פ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נרא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איל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כותב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קב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>"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עו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עצם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.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א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יפ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גרע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בר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פ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קדו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לשכ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עונ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עשר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דברות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.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אש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נכתב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עש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ה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שאר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ו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א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בר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נכלל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ה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נודע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י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ד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ישרא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קיו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תור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ז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.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ך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דו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הו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רא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ד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דור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אחריהם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.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ש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צו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שו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ות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צד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ארון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מע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הי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זכ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דב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יד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יות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סמוכ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א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תפסק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קבל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מפ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פה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ומ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ע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ן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נסמכ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להורו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כ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אלו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דברי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אלה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חיים</w:t>
      </w:r>
      <w:r>
        <w:rPr>
          <w:rFonts w:cs="Guttman Keren" w:ascii="Times New Roman" w:hAnsi="Times New Roman"/>
          <w:b/>
          <w:bCs/>
          <w:sz w:val="22"/>
          <w:szCs w:val="22"/>
          <w:rtl w:val="true"/>
        </w:rPr>
        <w:t xml:space="preserve">,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עונ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מבטל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שכ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המקיים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שו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בזה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Guttman Keren"/>
          <w:b/>
          <w:b/>
          <w:bCs/>
          <w:sz w:val="22"/>
          <w:sz w:val="22"/>
          <w:szCs w:val="22"/>
          <w:rtl w:val="true"/>
        </w:rPr>
        <w:t>ובזה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תורת משה 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סביר רבי משה אלשי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ל התורת מש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שעצם זה שמשה כתב את סוף התורה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לעיני כל ישראל</w:t>
      </w:r>
      <w:r>
        <w:rPr>
          <w:rFonts w:cs="Arial" w:ascii="Arial" w:hAnsi="Arial"/>
          <w:rtl w:val="true"/>
        </w:rPr>
        <w:t xml:space="preserve">'. </w:t>
      </w:r>
      <w:r>
        <w:rPr>
          <w:rFonts w:ascii="Arial" w:hAnsi="Arial" w:cs="Arial"/>
          <w:rtl w:val="true"/>
        </w:rPr>
        <w:t>וזאת אע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פ שהוא לא לכל לדעת מה יכתב בסוף התורה</w:t>
      </w:r>
      <w:r>
        <w:rPr>
          <w:rFonts w:cs="Arial" w:ascii="Arial" w:hAnsi="Arial"/>
          <w:rtl w:val="true"/>
        </w:rPr>
        <w:t>. (</w:t>
      </w:r>
      <w:r>
        <w:rPr>
          <w:rFonts w:ascii="Arial" w:hAnsi="Arial" w:cs="Arial"/>
          <w:rtl w:val="true"/>
        </w:rPr>
        <w:t>כפי שראינו לעיל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זאת ההוכחה שכל התורה כולה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יא מפי הק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זאת העדות</w:t>
      </w:r>
      <w:r>
        <w:rPr>
          <w:rFonts w:cs="Arial" w:ascii="Arial" w:hAnsi="Arial"/>
          <w:rtl w:val="true"/>
        </w:rPr>
        <w:t>!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ולכן ניתן להניח את התורה יחד עם הלוח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עדיף דווקא מבחו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די שתהיה עדות לדור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שזאת התורה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היא תורה מפי הקב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לא כתובה והומצאה על ידי משה</w:t>
      </w:r>
      <w:r>
        <w:rPr>
          <w:rFonts w:cs="Arial" w:ascii="Arial" w:hAnsi="Arial"/>
          <w:rtl w:val="true"/>
        </w:rPr>
        <w:t>.</w: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79515</wp:posOffset>
                </wp:positionH>
                <wp:positionV relativeFrom="paragraph">
                  <wp:posOffset>1905</wp:posOffset>
                </wp:positionV>
                <wp:extent cx="1837690" cy="12185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החיד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איפה עוד מצאנו בכלי המקדש את השימוש ב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פאי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>'?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כיצד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5.95pt;mso-wrap-distance-left:9.05pt;mso-wrap-distance-right:9.05pt;mso-wrap-distance-top:0pt;mso-wrap-distance-bottom:0pt;margin-top:0.15pt;mso-position-vertical-relative:text;margin-left:494.45pt;mso-position-horizontal-relative:page">
                <v:textbox>
                  <w:txbxContent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החידה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u w:val="single"/>
                          <w:rtl w:val="true"/>
                        </w:rPr>
                        <w:t>!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0"/>
                          <w:sz w:val="30"/>
                          <w:szCs w:val="30"/>
                          <w:rtl w:val="true"/>
                        </w:rPr>
                        <w:t>איפה עוד מצאנו בכלי המקדש את השימוש ב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>'</w:t>
                      </w:r>
                      <w:r>
                        <w:rPr>
                          <w:rFonts w:ascii="Times New Roman" w:hAnsi="Times New Roman" w:cs="Times New Roman"/>
                          <w:sz w:val="30"/>
                          <w:sz w:val="30"/>
                          <w:szCs w:val="30"/>
                          <w:rtl w:val="true"/>
                        </w:rPr>
                        <w:t>פאי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>'?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0"/>
                          <w:sz w:val="30"/>
                          <w:szCs w:val="30"/>
                          <w:rtl w:val="true"/>
                        </w:rPr>
                        <w:t>כיצד</w:t>
                      </w: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בת שלום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רדכי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  <w:r>
        <w:br w:type="page"/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ספר קול אליהו על דברים פרק לד פסוק ה 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גמרא במס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ב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ף ט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 ע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תניא כמ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 שמונה פסוקים שבתורה יהושע כתבן דתניא וימת שם משה וגו</w:t>
      </w:r>
      <w:r>
        <w:rPr>
          <w:rFonts w:cs="Times New Roman" w:ascii="Times New Roman" w:hAnsi="Times New Roman"/>
          <w:sz w:val="26"/>
          <w:szCs w:val="26"/>
          <w:rtl w:val="true"/>
        </w:rPr>
        <w:t>' 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ברים ל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פשר משה חי וכתב וימת שם מש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לא עד כאן כתב מש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כאן ואילך כתב יהושע דברי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וכ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מר ליה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 אפשר ספר תורה חסר אות אחת וכתיב לקוח את ספר התורה הז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לא עד כאן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 אומר ומשה אומר וכות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כאן ואילך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 אומר ומשה כותב בדמע וכ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הנה הקושיא נגלית לכל האיך תירץ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 קושית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דקאמר אפשר משה חי וכתב וימת שם מש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מיחזי כשיקרא ח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מה תירץ שהיה כותב בדמ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אף דלכאורה תיקן רש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ז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 הקושיא כי כל התורה אמר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 כל תיבה למש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הוא חזר ואמר כל תיבה כדי שלא יטעה ואח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 כתב והיינו עד וימת שם משה אבל מכאן ואילך לא ה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ומר משה כלל כי הוא כשקר שה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דיין ח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כך היה כותב בלא אמירה כלל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אך אכתי קשה כי אף בלא אמירה כלל חלילה לקדוש ישראל אשר נכתב עליו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ם ל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א קם נביא וכ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כתוב שקר ח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 אף בלא אמי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ט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א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 אכתי הקושיא במקומה עומדת על דברי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 איך אמר כי משה כתב בדמ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עוד קשה איך אמר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שמכאן ואילך כתב יהושע ולא חשש כלל לקושית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יתכן שיכתב תורת 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פילו אות אחת שלא ע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י משה הלא מקרא מלא דבר הכתוב </w:t>
      </w:r>
      <w:r>
        <w:rPr>
          <w:rFonts w:cs="Times New Roman" w:ascii="Times New Roman" w:hAnsi="Times New Roman"/>
          <w:sz w:val="26"/>
          <w:szCs w:val="26"/>
          <w:rtl w:val="true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לאכי ג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)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זכרו תורת משה עבדי וג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שני הדעות של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ו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 המה קשה ההבנה מאד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מנם יש לפרש כי שניהם דברי אלקים חיים ומר אמר חדא וכ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א פליגו</w:t>
      </w:r>
      <w:r>
        <w:rPr>
          <w:rFonts w:cs="Times New Roman" w:ascii="Times New Roman" w:hAnsi="Times New Roman"/>
          <w:sz w:val="26"/>
          <w:szCs w:val="26"/>
          <w:rtl w:val="true"/>
        </w:rPr>
        <w:t>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י לכאורה קשה בדברי הגמרא מה מקשי על ח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פסוקים אחרונים שבתורה היאך נכתבו אם משה היה עדיין ח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לא כל התורה כולה היתה נכתבת אלפים שנה קודם בריאת העול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 לא היה עדיין השמים והארץ וכל אשר ב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דור המבול ודור הפלגה ויציאת מצרים ודומיה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איך נכתבו בתורה קודם שהיו בעול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מנם זאת ידוע כי כל התורה הוא שמותיו של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 והיינו ע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צירופים של אותיות ותיב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פני בריאת עולם היתה התורה אמון אצל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 על פי צירופים וסודות נעלמ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א היתה נקראת כמו עתה רק עפ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שמותיו של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אחר שברא השי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ת את העולם ונתן את התורה לישראל וסיבבם במצות הצריכין לעשות בגבולי מקום וזמן כתב את התורה באר היטב איך לעשות כל המצ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חלק כל התורה לתיבות ואותיות לגלות ולפרש את כל דברי התורה הזא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סודות התורה עפ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צירופים ניתנו ליודעי ח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ה שאין מודיעים אלא לחכם ומבין מדעת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עתה מתורץ דברי הגמרא הנז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 כי כוונת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 איך אפשר להיות ס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ת חסר אפילו אות אחת וגם שלא להיות כשקר ח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כך הוא אומר עד כאן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 אומר ומשה אומר וכות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 שאמר משה כל תיבה ותיבה כאשר היא כתובה בידינו בגילוי המצות אבל מכאן ואילך לא היה יכול לכתוב בגילוי וימת שם משה דמיחזי כשיקרא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גם לא היה יכול לגמור ע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יהוש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י אפשר ס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ת חסר אות אחת לכך הוא אומר שהיה כותב בדמ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הפ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וא מלשון מלאתך ודמעך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 מדומע וערבוב אותיו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היה כותב מכאן ואילך על פי צירופי תיבות והם שמותיו של הקב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 ולא היה נקרא כלל וימת שם משה רק תיבות אחרות על פי סודות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לאחר מיתתו כתבם יהושע כפי שניתן לו רשות לגלות את התור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א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 השני הדיעות לא פליגי כי באמת כתבן משה ולא חסר אפילו אות אחת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ק כי ח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פסוקים אלו לא היה יכול לכתוב את הנגלה וכתב כפי הצירופים וזהו 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דמע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יהושע כתבן כפי הנגלה וכדעת ר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שניהם מסכימים לדעה אחת כי נכתבו ע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שניה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 משה הנסתר והסו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על ידי יהושע הנגל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אשר היא כתובה בידינו לדור דו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בא בתרא דף י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</w:t>
      </w:r>
      <w:r>
        <w:rPr>
          <w:rFonts w:cs="Times New Roman" w:ascii="Times New Roman" w:hAnsi="Times New Roman"/>
          <w:sz w:val="26"/>
          <w:szCs w:val="26"/>
          <w:rtl w:val="true"/>
        </w:rPr>
        <w:t>: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ָרוֹן שֶׁעָשָׂה מֹשֶׁה אַמָּתַיִים וָחֵצִי אָרְכּ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אַמָּה וַחֵצִי רָחְבּ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אַמָּה וַחֵצִי קוֹמָתוֹ בַּאַמָּה בַּת שִׁשָּׁה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הַלּוּחוֹת אָרְכָּן שִׁשּׁ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רָחְבָּן שִׁשּׁ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עָבְיָין שְׁלֹשׁ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ּמוּנָחוֹת כְּנֶגֶד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וֹרְכּוֹ שֶׁל 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כַמָּה לוּחוֹת אוֹכְלוֹת בָּ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ְנֵיִם עָשָׂר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ִשְׁתַּיְּרוּ שָׁם שְׁלֹשָׁה טְפָחִים צֵא מֵהֶם טֶפַח מֶחֱצָה לְכּוֹתֵל זֶ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ּמֶחֱצָה לְכּוֹתֵל זֶ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ִשְׁתַּיְּרוּ שָׁם שְׁנֵי טְפָחִים שֶׁבָּהֶם סֵפֶר תּוֹרָה מוּנָּח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ֶנֶּאֱמַר</w:t>
      </w:r>
      <w:r>
        <w:rPr>
          <w:rFonts w:cs="Times New Roman" w:ascii="Times New Roman" w:hAnsi="Times New Roman"/>
          <w:sz w:val="26"/>
          <w:szCs w:val="26"/>
          <w:rtl w:val="true"/>
        </w:rPr>
        <w:t>, 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 ח</w:t>
      </w:r>
      <w:r>
        <w:rPr>
          <w:rFonts w:cs="Times New Roman" w:ascii="Times New Roman" w:hAnsi="Times New Roman"/>
          <w:sz w:val="26"/>
          <w:szCs w:val="26"/>
          <w:rtl w:val="true"/>
        </w:rPr>
        <w:t>) 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ֵין בָּאָרוֹן רַק שְׁנֵי לוּחוֹת הָאֲבָנִים אֲשֶׁר הִנִּיחַ שָׁם מֹשֶׁה בְחוֹרֵ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מַאי 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ֵין בָּאָרוֹן רַק</w:t>
      </w:r>
      <w:r>
        <w:rPr>
          <w:rFonts w:cs="Times New Roman" w:ascii="Times New Roman" w:hAnsi="Times New Roman"/>
          <w:sz w:val="26"/>
          <w:szCs w:val="26"/>
          <w:rtl w:val="true"/>
        </w:rPr>
        <w:t>" 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ִיעוּט אַחַר מִיעוּט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אֵין מִיעוּט אַחַר מִיעוּט אֶלָּא לְרַבּוֹת סֵפֶר תּוֹרָה הַמּוּנַּח בַּאָרוֹן פִּרְנַסְתָּ אָרוֹן לְאָרְכּ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צֵא וּפַרְנֵס אָרוֹן לְרָחְבּ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ַּמָּה לוּחוֹת אוֹכְלוֹת בַּ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ִשָׁה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ִשְׁתַּיְּרוּ שָׁם שְׁלֹשָׁה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צֵא מֵהֶם טֶפַח מֶחֱצָה לְכּוֹתֵל זֶ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ּמֶחֱצָה לְכּוֹתֵל זֶ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ִשְׁתַיְּרוּ שָׁם שְׁנֵי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ֶלֹּא יְהֵא סֵפֶר תּוֹרָה נִכְנָס וְיוֹצֵא כְּשֶׁהוּא דָּחוּק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ִּבְרֵי רַבִּי מֵאִי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"/>
        <w:jc w:val="both"/>
        <w:rPr>
          <w:rFonts w:cs="Yoav"/>
          <w:sz w:val="32"/>
          <w:szCs w:val="32"/>
          <w:u w:val="single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רַבִּי יְהוּדָה אוֹמֵ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בְּאַמָּה בַת חֲמִשָּׁה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הַלּוּחוֹת אָרְכָּן שִׁשָּׁה וְרָחְבָּן שִׁשּׁ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עָבְיָין שְׁלֹשׁ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וּנָּחוֹת בְּאָרְכּוֹ שֶׁל 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ַּמָּה לוּחוֹת אוֹכְלוֹת בַּ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ְנֵים עָשָׂר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ִשְׁתַיֵּיר שָׁם חֲצִי טֶפַח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ֶצְבַּע לְכּוֹתֵל זֶה וְאֶצְבַּע לְכּוֹתֵל זֶ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פִּרְנָסְתָּ אָרוֹן לְאָרְכּ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צֵא וּפַרְנֵס אָרוֹן לְרָחְבּ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כַּמָּה לוּחוֹת אוֹגְדוֹת בַּ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ִשָׁה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ִשְׁתַּיֵּר שָׁם טֶפַח וּמֶחֱצ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צֵא מֵהֶן חֲצִי טֶפַח אֶצְבַּע וּמֶחֱצָה לְכּוֹתֶל זֶ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אֶצְבַּע וּמֶחֱצָה לְכּוֹתֵל זֶ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ִשְׁתַּיֵּר שָׁם טֶפַח</w:t>
      </w:r>
      <w:r>
        <w:rPr>
          <w:rFonts w:cs="Times New Roman" w:ascii="Times New Roman" w:hAnsi="Times New Roman"/>
          <w:sz w:val="26"/>
          <w:szCs w:val="26"/>
          <w:rtl w:val="true"/>
        </w:rPr>
        <w:t>,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ֶשָׁם עַמּוּדִים עוֹמְד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ֶנֶּאֱמַר</w:t>
      </w:r>
      <w:r>
        <w:rPr>
          <w:rFonts w:cs="Times New Roman" w:ascii="Times New Roman" w:hAnsi="Times New Roman"/>
          <w:sz w:val="26"/>
          <w:szCs w:val="26"/>
          <w:rtl w:val="true"/>
        </w:rPr>
        <w:t>, (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 ג</w:t>
      </w:r>
      <w:r>
        <w:rPr>
          <w:rFonts w:cs="Times New Roman" w:ascii="Times New Roman" w:hAnsi="Times New Roman"/>
          <w:sz w:val="26"/>
          <w:szCs w:val="26"/>
          <w:rtl w:val="true"/>
        </w:rPr>
        <w:t>) 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ַפִּרְיוֹן עָשָׂה לוֹ הַמֶּלֶךְ שְׁלֹמֹה מֵעַצֵי הַלְּבָנוֹן</w:t>
      </w:r>
      <w:r>
        <w:rPr>
          <w:rFonts w:cs="Times New Roman" w:ascii="Times New Roman" w:hAnsi="Times New Roman"/>
          <w:sz w:val="26"/>
          <w:szCs w:val="26"/>
          <w:rtl w:val="true"/>
        </w:rPr>
        <w:t>". 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עֲמּוּדָיו עָשָׂה כֶּסֶף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ג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אַרְגָּז שֶׁשִׁיגְּרוּ בּוֹ פְּלִשְׁתִּים דּוֹרוֹן לְאֱלֹהֵי יִשְׂרָאֵל מוּנָּח בְּצִדּ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ֶנֶּאֱמַר</w:t>
      </w:r>
      <w:r>
        <w:rPr>
          <w:rFonts w:cs="Times New Roman" w:ascii="Times New Roman" w:hAnsi="Times New Roman"/>
          <w:sz w:val="26"/>
          <w:szCs w:val="26"/>
          <w:rtl w:val="true"/>
        </w:rPr>
        <w:t>, 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אֶת כְּלֵי הַזָּהָב אֲשֶׁר הֲשֵׁיבוֹתֶם לוֹ אָשָׁ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תָּשִׂימוּ בָאַרְגָּז מִצִדּ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 </w:t>
      </w:r>
      <w:r>
        <w:rPr>
          <w:rFonts w:cs="Times New Roman" w:ascii="Times New Roman" w:hAnsi="Times New Roman"/>
          <w:sz w:val="26"/>
          <w:szCs w:val="26"/>
          <w:rtl w:val="true"/>
        </w:rPr>
        <w:t>..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עָלָיו סֵפֶר תּוֹרָה מוּנָח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שֶׁנֶּאֱמַר</w:t>
      </w:r>
      <w:r>
        <w:rPr>
          <w:rFonts w:cs="Times New Roman" w:ascii="Times New Roman" w:hAnsi="Times New Roman"/>
          <w:sz w:val="26"/>
          <w:szCs w:val="26"/>
          <w:rtl w:val="true"/>
        </w:rPr>
        <w:t>, 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ָקוֹחַ אֶת סֵפֶר הַתּוֹרָה הַזֶּה וְשַׂמְתֶּם אוֹתוֹ מִצַּד אָרוֹן בְּרִית 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'"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ִצִדוֹ מוּנָּח וְלֹא בְתוֹכוֹ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הָא מָה אֲנִי מְקַיֵּם 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ֵין בָּאָרוֹן רַק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לְרַבּוֹת שִׁבְרֵי לוּחוֹת שֶׁמוּנָּחוֹת בַּ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אִי סַלְקָא דַּעְתָךְ סֵפֶר תּוֹרָה הֶקֵיפוֹ שִׁשָׁה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ִכְּדֵי כָּל שֶׁיֵּשׁ בְּהֶקֵיפוֹ שְׁלֹשָׁה טְפָחִים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יֵשׁ בּוֹ רוֹחָב טֶפַח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כֵיוַן דְּלְאֶמְצָעִיתוֹ נִגְלָל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נָפִישׁ לֵיהּ מִתְּרֵי טִפְחָא רַוְוחָא דְּבֵינִי בֵינִי בִּתְרֵי פּוֹשְׁכִּ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ֵיכֵי יָתִי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ָמַר רַב אַחָא בַר יַעֲקֹ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סֵפֶר עֶזְרָא לִתְחִלָּתוֹ הוּא נִגְלָל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אַכַּתִּ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תְּרֵי בִתְרֵי הֵיכֵי יָתִי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אָמַר רַב אַשִׁ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ְּכָּרִיךְ בֵּיהּ פּוּרְתָא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ּכְרַכֵיהּ לְעֵיל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רַבִּי יְהוּד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ִקַמֵי דְּלֵיתֵי אַרְגָּז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סֵפֶר תּוֹרָה הֵיכֵי הֲוָה יָתִיב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דַּפָּה הֲוָה נָפִיק מִינֵּיהּ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יָתִיב עִילָּוֵיהּ סֵפֶר תּוֹרָה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רַבִּי מֵאִיר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הַאי </w:t>
      </w:r>
      <w:r>
        <w:rPr>
          <w:rFonts w:cs="Times New Roman" w:ascii="Times New Roman" w:hAnsi="Times New Roman"/>
          <w:sz w:val="26"/>
          <w:szCs w:val="26"/>
          <w:rtl w:val="true"/>
        </w:rPr>
        <w:t>"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ִצַּד אָרוֹן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"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מַאי עָבִיד לֵיהּ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?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הַהוּא מִבָּעֵי לֵיהּ דְּמַתְנַח לֵיהּ מִצַּ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ְלָא מַתְּנַח בֵּינֵי לוּחִי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,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וּלְעוֹלָם בְּגָוֵיהּ מִן הַצָּד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11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  <w:rtl w:val="true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szCs w:val="22"/>
      </w:rPr>
    </w:pPr>
    <w:r>
      <w:rPr>
        <w:rFonts w:cs="David"/>
        <w:szCs w:val="22"/>
        <w:rtl w:val="true"/>
      </w:rPr>
      <w:t>רח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  <w:rtl w:val="true"/>
      </w:rPr>
      <w:t>משגב</w:t>
    </w:r>
    <w:r>
      <w:rPr>
        <w:szCs w:val="22"/>
        <w:rtl w:val="true"/>
      </w:rPr>
      <w:t xml:space="preserve"> </w:t>
    </w:r>
    <w:r>
      <w:rPr>
        <w:rFonts w:cs="David"/>
        <w:szCs w:val="22"/>
        <w:rtl w:val="true"/>
      </w:rPr>
      <w:t>לדך</w:t>
    </w:r>
    <w:r>
      <w:rPr>
        <w:szCs w:val="22"/>
        <w:rtl w:val="true"/>
      </w:rPr>
      <w:t xml:space="preserve"> </w:t>
    </w:r>
    <w:r>
      <w:rPr>
        <w:rFonts w:cs="David"/>
        <w:szCs w:val="22"/>
      </w:rPr>
      <w:t>19</w:t>
    </w:r>
    <w:r>
      <w:rPr>
        <w:rFonts w:cs="David"/>
        <w:szCs w:val="22"/>
        <w:rtl w:val="true"/>
      </w:rPr>
      <w:t xml:space="preserve">, </w:t>
    </w:r>
    <w:r>
      <w:rPr>
        <w:rFonts w:cs="David"/>
        <w:szCs w:val="22"/>
        <w:rtl w:val="true"/>
      </w:rPr>
      <w:t>העיר</w:t>
    </w:r>
    <w:r>
      <w:rPr>
        <w:szCs w:val="22"/>
        <w:rtl w:val="true"/>
      </w:rPr>
      <w:t xml:space="preserve"> </w:t>
    </w:r>
    <w:r>
      <w:rPr>
        <w:rFonts w:cs="David"/>
        <w:szCs w:val="22"/>
        <w:rtl w:val="true"/>
      </w:rPr>
      <w:t>העתיקה</w:t>
    </w:r>
    <w:r>
      <w:rPr>
        <w:rFonts w:cs="David"/>
        <w:szCs w:val="22"/>
        <w:rtl w:val="true"/>
      </w:rPr>
      <w:t xml:space="preserve">, </w:t>
    </w:r>
    <w:r>
      <w:rPr>
        <w:rFonts w:cs="David"/>
        <w:szCs w:val="22"/>
        <w:rtl w:val="true"/>
      </w:rPr>
      <w:t>ירושלים</w:t>
    </w:r>
    <w:r>
      <w:rPr>
        <w:rFonts w:cs="David"/>
        <w:szCs w:val="22"/>
        <w:rtl w:val="true"/>
      </w:rPr>
      <w:t xml:space="preserve">. </w:t>
    </w:r>
    <w:r>
      <w:rPr>
        <w:rFonts w:cs="David"/>
        <w:szCs w:val="22"/>
      </w:rPr>
      <w:t>97500</w:t>
    </w:r>
    <w:r>
      <w:rPr>
        <w:rFonts w:cs="David"/>
        <w:szCs w:val="22"/>
        <w:rtl w:val="true"/>
      </w:rPr>
      <w:t xml:space="preserve"> .  </w:t>
    </w:r>
    <w:r>
      <w:rPr>
        <w:rFonts w:cs="David"/>
        <w:szCs w:val="22"/>
        <w:rtl w:val="true"/>
      </w:rPr>
      <w:t>טל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</w:rPr>
      <w:t>02-6264545</w:t>
    </w:r>
    <w:r>
      <w:rPr>
        <w:rFonts w:cs="David"/>
        <w:szCs w:val="22"/>
        <w:rtl w:val="true"/>
      </w:rPr>
      <w:t xml:space="preserve">  </w:t>
    </w:r>
    <w:r>
      <w:rPr>
        <w:rFonts w:cs="David"/>
        <w:szCs w:val="22"/>
        <w:rtl w:val="true"/>
      </w:rPr>
      <w:t>פקס</w:t>
    </w:r>
    <w:r>
      <w:rPr>
        <w:rFonts w:cs="David"/>
        <w:szCs w:val="22"/>
        <w:rtl w:val="true"/>
      </w:rPr>
      <w:t xml:space="preserve">' </w:t>
    </w:r>
    <w:r>
      <w:rPr>
        <w:rFonts w:cs="David"/>
        <w:szCs w:val="22"/>
      </w:rPr>
      <w:t>02-6274529</w:t>
    </w:r>
    <w:r>
      <w:rPr>
        <w:rFonts w:cs="David"/>
        <w:szCs w:val="22"/>
        <w:rtl w:val="true"/>
      </w:rPr>
      <w:t xml:space="preserve">  </w:t>
    </w:r>
    <w:r>
      <w:rPr>
        <w:rFonts w:cs="David"/>
        <w:szCs w:val="22"/>
        <w:rtl w:val="true"/>
      </w:rPr>
      <w:t>ח</w:t>
    </w:r>
    <w:r>
      <w:rPr>
        <w:rFonts w:cs="David"/>
        <w:szCs w:val="22"/>
        <w:rtl w:val="true"/>
      </w:rPr>
      <w:t>.</w:t>
    </w:r>
    <w:r>
      <w:rPr>
        <w:rFonts w:cs="David"/>
        <w:szCs w:val="22"/>
        <w:rtl w:val="true"/>
      </w:rPr>
      <w:t>פ</w:t>
    </w:r>
    <w:r>
      <w:rPr>
        <w:szCs w:val="22"/>
        <w:rtl w:val="true"/>
      </w:rPr>
      <w:t xml:space="preserve"> </w:t>
    </w:r>
    <w:r>
      <w:rPr>
        <w:rFonts w:cs="David"/>
        <w:szCs w:val="22"/>
      </w:rPr>
      <w:t>580223873</w:t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rkisim"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jc w:val="center"/>
      <w:outlineLvl w:val="1"/>
    </w:pPr>
    <w:rPr>
      <w:rFonts w:cs="Miriam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Narkisi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כותרת עליונה תו"/>
    <w:qFormat/>
    <w:rPr>
      <w:rFonts w:cs="Times New Roman"/>
      <w:sz w:val="24"/>
      <w:szCs w:val="24"/>
    </w:rPr>
  </w:style>
  <w:style w:type="character" w:styleId="Style14">
    <w:name w:val="כותרת תחתונה תו"/>
    <w:qFormat/>
    <w:rPr>
      <w:rFonts w:cs="Times New Roman"/>
      <w:sz w:val="24"/>
      <w:szCs w:val="24"/>
    </w:rPr>
  </w:style>
  <w:style w:type="character" w:styleId="Style15">
    <w:name w:val="טקסט בלונים תו"/>
    <w:qFormat/>
    <w:rPr>
      <w:rFonts w:ascii="Tahoma" w:hAnsi="Tahoma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1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24:00Z</dcterms:created>
  <dc:creator>winxp</dc:creator>
  <dc:description/>
  <dc:language>en-US</dc:language>
  <cp:lastModifiedBy>USER</cp:lastModifiedBy>
  <cp:lastPrinted>2010-02-11T14:18:00Z</cp:lastPrinted>
  <dcterms:modified xsi:type="dcterms:W3CDTF">2011-09-23T09:35:00Z</dcterms:modified>
  <cp:revision>34</cp:revision>
  <dc:subject/>
  <dc:title>בס"ד</dc:title>
</cp:coreProperties>
</file>