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תופעת </w:t>
      </w: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אלדד ומידד</w:t>
      </w:r>
      <w:r>
        <w:rPr>
          <w:b w:val="false"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על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ק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ע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ק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ר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ז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ר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ְכ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תָּ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ֵטַבְ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ךְ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דִּבּ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ֹ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מ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ק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מתאוננ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מתאוו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מש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ע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ו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ּכ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נֹכ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ַד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שֵׂ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זֶּ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ָבֵ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מֶּנִּ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ת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הי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נה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לקטיבית</w:t>
      </w:r>
      <w:r>
        <w:rPr>
          <w:rFonts w:cs="David"/>
          <w:sz w:val="26"/>
          <w:szCs w:val="26"/>
          <w:rtl w:val="true"/>
        </w:rPr>
        <w:t xml:space="preserve">":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סְפ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ִבְע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י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זִּק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ַעְתּ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ִק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שֹׁטְרָ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לָקַחְתּ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ה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ֹעֵ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ִתְיַצְּב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ִמָּךְ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יָרַד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דִבַּר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ִמּ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אָצַל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רוּ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ל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שַׂמ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לֵיהֶ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נָשְׂא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תּ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מַשּׂ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ָ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שּׂ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ַדֶּךָ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ב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נה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ד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ח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ז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כ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ִשָּׁאֲר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נָשׁ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מַּחֲנ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ׁ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ֶחָ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ְדָּ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שׁ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שֵּׁ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ֵידָ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תָּנ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לֵ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רוּ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ֵמ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כְּתֻב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צְא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ֹהֱ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יִּתְנַבְּא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מַּחֲנֶ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דו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אם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ג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ר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ְשָׁרֵ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בְּחֻרָיו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י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נחר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ה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ֲדֹ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ְלָאֵם</w:t>
      </w:r>
      <w:r>
        <w:rPr>
          <w:rFonts w:cs="David"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התפר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נב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יי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צופ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22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ְקַנֵּ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22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ּ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ת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ְבִיאִים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ת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ּח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לֵיהֶ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צ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23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ק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נבאו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מר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נ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רצ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פ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ת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ב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נ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ג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ה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23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פ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ת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בש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ב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. 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ע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זקונ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עמ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מתמו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>.)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ט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כ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בור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Style23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ר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ע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ה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ק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א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ע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אצ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הג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צ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ג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פ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סתוב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טלנים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תנ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נהג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לד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ב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ש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מית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</w:t>
      </w:r>
      <w:r>
        <w:rPr>
          <w:sz w:val="26"/>
          <w:sz w:val="26"/>
          <w:rtl w:val="true"/>
        </w:rPr>
        <w:t>ִ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ָּ</w:t>
      </w:r>
      <w:r>
        <w:rPr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>ּ</w:t>
      </w:r>
      <w:r>
        <w:rPr>
          <w:sz w:val="26"/>
          <w:rtl w:val="true"/>
        </w:rPr>
        <w:t>.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מ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ר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ֲדֹ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ְלָאֵם</w:t>
      </w:r>
      <w:r>
        <w:rPr>
          <w:rFonts w:cs="David"/>
          <w:sz w:val="26"/>
          <w:szCs w:val="26"/>
          <w:rtl w:val="true"/>
        </w:rPr>
        <w:t xml:space="preserve">!" 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ליה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ׂ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ְלָאֵ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ב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יא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ג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כְל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ַחֲמ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מֶּנִּי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) "</w:t>
      </w:r>
      <w:r>
        <w:rPr>
          <w:rFonts w:cs="David"/>
          <w:sz w:val="26"/>
          <w:sz w:val="26"/>
          <w:szCs w:val="26"/>
          <w:rtl w:val="true"/>
        </w:rPr>
        <w:t>לִכְלו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רוּחַ</w:t>
      </w:r>
      <w:r>
        <w:rPr>
          <w:rFonts w:cs="David"/>
          <w:sz w:val="26"/>
          <w:szCs w:val="26"/>
          <w:rtl w:val="true"/>
        </w:rPr>
        <w:t>"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ת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סי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ק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מ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ש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ש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נה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רח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יא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יימ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נ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פוג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פ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ב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ו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יא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י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עמ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נ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פ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אל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רק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ד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נב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ד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יאטורי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ביא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י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של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אונ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תאוו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י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כ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ד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בואה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פ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ט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זק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'):</w:t>
      </w:r>
    </w:p>
    <w:p>
      <w:pPr>
        <w:pStyle w:val="Style2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נבי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הרח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ו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ו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לכ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ודי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שו</w:t>
      </w:r>
      <w:r>
        <w:rPr>
          <w:rFonts w:cs="David"/>
          <w:sz w:val="26"/>
          <w:szCs w:val="26"/>
          <w:rtl w:val="true"/>
        </w:rPr>
        <w:t>..."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ד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ב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ש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מ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4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ב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י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ועי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23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יחל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ת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ְבִיאִי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23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דרשי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ופ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ח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ק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כ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נ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השניי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אח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נח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נ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פ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ש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ב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י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א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חר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תופ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דד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רומז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עצ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ת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ְבִיאִי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24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מע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ות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גנ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טר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ב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י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ר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ז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מ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וצ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ש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נת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א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ב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פרי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וצנט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ים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נ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ישות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פ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בודדות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ב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בוד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ח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ה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)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הנבי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לי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יח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ודדות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בוד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ֵעֵ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ִסֶּלַ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ִכּוֹכָב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21"/>
        <w:jc w:val="center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ַּבֵּ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ַי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י</w:t>
      </w:r>
    </w:p>
    <w:p>
      <w:pPr>
        <w:pStyle w:val="Style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ַּבּ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ַי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ַּבּ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ַ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ִלְא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זְנ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שְּׁמֹעַ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קוֹ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נוֹשׁ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ָּבְד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זְנ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שְּׁמֹעַ</w:t>
      </w:r>
    </w:p>
    <w:p>
      <w:pPr>
        <w:pStyle w:val="Style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ֲמוֹנוֹ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ָלְא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זְנַי</w:t>
      </w:r>
    </w:p>
    <w:p>
      <w:pPr>
        <w:pStyle w:val="Style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ִּמְמָתְךָ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ַּבּ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ַי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ַּבּ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ֵעֵ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ִסֶּלַ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ִכּוֹכָ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הי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י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מש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פקיד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ב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גר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ר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תפטר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ַּ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ָּׂ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ָאֹמֵ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יֹּנֵק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</w:t>
      </w:r>
      <w:r>
        <w:rPr>
          <w:rtl w:val="true"/>
        </w:rPr>
        <w:t xml:space="preserve">"?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) '</w:t>
      </w:r>
      <w:r>
        <w:rPr>
          <w:rtl w:val="true"/>
        </w:rPr>
        <w:t>וא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א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י</w:t>
      </w:r>
      <w:r>
        <w:rPr>
          <w:rtl w:val="true"/>
        </w:rPr>
        <w:t xml:space="preserve">: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  <w:r>
        <w:rPr>
          <w:rtl w:val="true"/>
        </w:rPr>
        <w:t>ו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י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ק</w:t>
      </w:r>
      <w:r>
        <w:rPr>
          <w:rtl w:val="true"/>
        </w:rPr>
        <w:t>'"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tl w:val="true"/>
        </w:rPr>
        <w:t>": "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tl w:val="true"/>
        </w:rPr>
        <w:t>י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צ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ח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פט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ו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,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י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חיק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ש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יק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ה</w:t>
      </w:r>
      <w:r>
        <w:rPr>
          <w:rtl w:val="true"/>
        </w:rPr>
        <w:t xml:space="preserve">, </w:t>
      </w:r>
      <w:r>
        <w:rPr>
          <w:rtl w:val="true"/>
        </w:rPr>
        <w:t>ו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>: "</w:t>
      </w:r>
      <w:r>
        <w:rPr>
          <w:rtl w:val="true"/>
        </w:rPr>
        <w:t>ו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</w:t>
      </w:r>
      <w:r>
        <w:rPr>
          <w:rtl w:val="true"/>
        </w:rPr>
        <w:t xml:space="preserve">,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ק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נים</w:t>
      </w:r>
      <w:r>
        <w:rPr>
          <w:rtl w:val="true"/>
        </w:rPr>
        <w:t>"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): "</w:t>
      </w:r>
      <w:r>
        <w:rPr>
          <w:rtl w:val="true"/>
        </w:rPr>
        <w:t>וי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ו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</w:t>
      </w:r>
      <w:r>
        <w:rPr>
          <w:rtl w:val="true"/>
        </w:rPr>
        <w:t xml:space="preserve">,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ל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יו</w:t>
      </w:r>
      <w:r>
        <w:rPr>
          <w:rtl w:val="true"/>
        </w:rPr>
        <w:t xml:space="preserve">: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ה</w:t>
      </w:r>
      <w:r>
        <w:rPr>
          <w:rtl w:val="true"/>
        </w:rPr>
        <w:t xml:space="preserve">.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tl w:val="true"/>
        </w:rPr>
        <w:t xml:space="preserve">, </w:t>
      </w:r>
      <w:r>
        <w:rPr>
          <w:rtl w:val="true"/>
        </w:rPr>
        <w:t>ו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נק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ש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נ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שאו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ים</w:t>
      </w:r>
      <w:r>
        <w:rPr>
          <w:rtl w:val="true"/>
        </w:rPr>
        <w:t xml:space="preserve">, </w:t>
      </w:r>
      <w:r>
        <w:rPr>
          <w:rtl w:val="true"/>
        </w:rPr>
        <w:t>ש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tl w:val="true"/>
        </w:rPr>
        <w:t xml:space="preserve">, </w:t>
      </w:r>
      <w:r>
        <w:rPr>
          <w:rtl w:val="true"/>
        </w:rPr>
        <w:t>ו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tl w:val="true"/>
        </w:rPr>
        <w:t xml:space="preserve">: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יב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...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tl w:val="true"/>
        </w:rPr>
        <w:t xml:space="preserve">, </w:t>
      </w:r>
      <w:r>
        <w:rPr>
          <w:rtl w:val="true"/>
        </w:rPr>
        <w:t>שכ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ורי</w:t>
      </w:r>
      <w:r>
        <w:rPr>
          <w:rtl w:val="true"/>
        </w:rPr>
        <w:t xml:space="preserve">, </w:t>
      </w:r>
      <w:r>
        <w:rPr>
          <w:rtl w:val="true"/>
        </w:rPr>
        <w:t>דמצ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.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ה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tl w:val="true"/>
        </w:rPr>
        <w:t>....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ו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. </w:t>
      </w:r>
      <w:r>
        <w:rPr>
          <w:rtl w:val="true"/>
        </w:rPr>
        <w:t>בח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, </w:t>
      </w:r>
      <w:r>
        <w:rPr>
          <w:rtl w:val="true"/>
        </w:rPr>
        <w:t>העל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tl w:val="true"/>
        </w:rPr>
        <w:t xml:space="preserve">, </w:t>
      </w:r>
      <w:r>
        <w:rPr>
          <w:rtl w:val="true"/>
        </w:rPr>
        <w:t>ל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ך</w:t>
      </w:r>
      <w:r>
        <w:rPr>
          <w:rtl w:val="true"/>
        </w:rPr>
        <w:t xml:space="preserve">.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: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יֶרֶ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לשָׁבוּעות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ב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שט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ס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ֶר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צ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ט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ל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ַי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שֶׂ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אָכְל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ֹת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עֵ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בְעֵשֶׂ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ָׂדֶ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ִּלְחֹ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ָׂדֶ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ש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ֶר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ט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ֶרֶק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ֶ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עגב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הח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יֶ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י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וש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ח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ָ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רָ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קוד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הִשְׁקִית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רַגְל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ג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ַיָּרָ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ֹ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רֻח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ר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הֲ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שּׁ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בוּ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שִׂנְא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עגב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ר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הח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יָר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ק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א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רָ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חשיב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וח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ח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שא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רקות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ב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ְרָ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מ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רקוֹת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רקוֹת</w:t>
      </w:r>
      <w:r>
        <w:rPr>
          <w:color w:val="00CCFF"/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ונ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רה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היֶר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וי</w:t>
      </w:r>
      <w:r>
        <w:rPr>
          <w:sz w:val="28"/>
          <w:szCs w:val="28"/>
          <w:rtl w:val="true"/>
        </w:rPr>
        <w:t>)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היָר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ריבוי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ְרָקות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י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שָּׁ</w:t>
      </w:r>
      <w:r>
        <w:rPr>
          <w:sz w:val="28"/>
          <w:sz w:val="28"/>
          <w:szCs w:val="28"/>
          <w:rtl w:val="true"/>
        </w:rPr>
        <w:t>בוּעוֹ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קמץ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חַ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ָבֻע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ַעֲשׂ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ך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ט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ְ</w:t>
      </w:r>
      <w:r>
        <w:rPr>
          <w:sz w:val="28"/>
          <w:sz w:val="28"/>
          <w:szCs w:val="28"/>
          <w:rtl w:val="true"/>
        </w:rPr>
        <w:t>בוּ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ש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יש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בוּעָ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המח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שָּׁ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ב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ְ</w:t>
      </w:r>
      <w:r>
        <w:rPr>
          <w:sz w:val="28"/>
          <w:sz w:val="28"/>
          <w:szCs w:val="28"/>
          <w:rtl w:val="true"/>
        </w:rPr>
        <w:t>בועות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ול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ברת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'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ונגרד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ן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>!! "</w:t>
      </w:r>
      <w:r>
        <w:rPr>
          <w:sz w:val="28"/>
          <w:sz w:val="28"/>
          <w:szCs w:val="28"/>
          <w:rtl w:val="true"/>
        </w:rPr>
        <w:t>וי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ן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ו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ט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ר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תבערה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ב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לוננ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נ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ב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יטורים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חרי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ג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ב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אמיק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ל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תב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ת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א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טא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פוכ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אח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וקצין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ה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סר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שנ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צו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sz w:val="28"/>
          <w:sz w:val="28"/>
          <w:szCs w:val="28"/>
          <w:rtl w:val="true"/>
        </w:rPr>
        <w:t>הקצינ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בהנ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כ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קצינ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המנהי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ח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ואקו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נוצ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ט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חת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בת</w:t>
      </w:r>
      <w:r>
        <w:rPr>
          <w:sz w:val="28"/>
          <w:szCs w:val="28"/>
          <w:rtl w:val="true"/>
        </w:rPr>
        <w:t>..."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י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ע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עי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ב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ק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ס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א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ב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עק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וונגר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פ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וק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יל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מ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ס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גיט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שחית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אונ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פ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התאונ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ש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צ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ול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פ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אוו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ספ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sz w:val="28"/>
          <w:szCs w:val="28"/>
          <w:rtl w:val="true"/>
        </w:rPr>
        <w:t>, "</w:t>
      </w:r>
      <w:r>
        <w:rPr>
          <w:b/>
          <w:b/>
          <w:bCs/>
          <w:sz w:val="28"/>
          <w:sz w:val="28"/>
          <w:szCs w:val="28"/>
          <w:rtl w:val="true"/>
        </w:rPr>
        <w:t>והאספ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ו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ו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שו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ב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או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תב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ת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ב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י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בטיח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יטו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גי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חנ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צ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פטי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תג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ונ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ס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צ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ופ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ר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בק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הב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כא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סו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קר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ש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ט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צה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וב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ם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רי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ל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אני תלמיד ישיבת הסדר בפרק השירות הצבא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צבא לוחץ עלי להישאר למסלול קצונ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ישיבה לוחצת עלי לחזור לישיב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ה השיקולים שצריכים להנחות אותי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אשריך שאתה עסוק באחת המצוות החשובות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ות השירות ב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צווה שזכינו לחזור ולקיים לאחר אלפיים שנות גלות עם הופעת הקץ המג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קומת מדינת ישראל ראשית צמיחת גאולת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רות הצבאי מתאפ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לבד הצלת ישראל מיד צר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רמב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לכות מלכים ומלחמות 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יבוש והשלטת הריבונות הישראלית בכל מרחב ארצנו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רמב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שגות לספר המצו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צות עשה ד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מסרות גמורה עד כדי מסירות נפש למען הכל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צד שני אין לשכוח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</w:rPr>
        <w:t>והגית בו יומם ולילה</w:t>
      </w:r>
      <w:r>
        <w:rPr>
          <w:rFonts w:cs="Arial" w:ascii="Arial" w:hAnsi="Arial"/>
          <w:rtl w:val="true"/>
        </w:rPr>
        <w:t xml:space="preserve">" - </w:t>
      </w:r>
      <w:r>
        <w:rPr>
          <w:rFonts w:ascii="Arial" w:hAnsi="Arial" w:cs="Arial"/>
          <w:rtl w:val="true"/>
        </w:rPr>
        <w:t>תלמוד תורה כנגד כו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זמן המתאים ביותר ללימוד תורה בהתמס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קידה ובעמ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בדיוק פרק הזמן הזה שטרדות הפרנסה עוד לא רובצות עלי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ש מרץ ורצון לבנות את האישיות להעמיק ולחקור בעמקי התורה ובהבנת דרכה וסודות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גדול תלמוד שמביא לידי מעש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קידושין מ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לימוד התורה ערכו הוא לא רק בעצם הלימוד אלא גם בהשפעתו לאורך השנים על אישיות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הבית שתקים ועל כל חיי ה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תנאי שתמשיך ותעסוק בתו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רגע אתה נמצא בפעילות צבא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ה עסוק מעל לראש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ש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פע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חושת שלי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ולם הישיבה שעניינו לימ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עמקות והתבוננות פנימית קצת רחוק ממ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תה חש את העוצמות הרבות שהצבא גילה ב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ר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מכ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שר מנהיג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ה ודאי מוציא אל הפועל תכונות רבות שלא ידעת שיש ב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פניית המפקדים אלי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מנת שתצא לקצ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כיח את האיכויות הרבות שאתה מגלה בצב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ווקא בשל כך עצתי לך ה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לקבל את ההחלטה בעודך ב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מנת לקבל החלטה נקייה עליך לחזור ליש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רק שם לשקול את הצדדים השונים ואת המשמעות שיש לכל אחד מהדרכים שעומדות בפניך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יהודי צריך להיות תלמיד ח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ם ששקוע רובו ככולו בת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הו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ף אם לא בחר לשבת בישיבה לאורך ימים וש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לעסוק בדרך ארץ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אקדמיה ובמס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קלאות ובהייט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ינוך ובתעש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יך לצאת מהישיבה איש אוהב 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ש יודע ספ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דם שמחד </w:t>
      </w:r>
      <w:r>
        <w:rPr>
          <w:rFonts w:ascii="Arial" w:hAnsi="Arial" w:cs="Arial"/>
          <w:rtl w:val="true"/>
        </w:rPr>
        <w:t xml:space="preserve">גיסא </w:t>
      </w:r>
      <w:r>
        <w:rPr>
          <w:rFonts w:ascii="Arial" w:hAnsi="Arial" w:cs="Arial"/>
          <w:rtl w:val="true"/>
        </w:rPr>
        <w:t>יש לו ידיעה יסודית בגמר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לכה ואמונ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קנה את הכלים להמשיך וללמ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מאידך </w:t>
      </w:r>
      <w:r>
        <w:rPr>
          <w:rFonts w:ascii="Arial" w:hAnsi="Arial" w:cs="Arial"/>
          <w:rtl w:val="true"/>
        </w:rPr>
        <w:t xml:space="preserve">גיסא </w:t>
      </w:r>
      <w:r>
        <w:rPr>
          <w:rFonts w:ascii="Arial" w:hAnsi="Arial" w:cs="Arial"/>
          <w:rtl w:val="true"/>
        </w:rPr>
        <w:t>אדם ירא ש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עשה לו ר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רצונו לחיות את חייו ולהקים את ביתו על אדני הקדושה והטה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ע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ראה שזו ההדרכה ל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מנת לקנות את המדרגה הזו יש לשבת שנים</w:t>
      </w:r>
      <w:r>
        <w:rPr>
          <w:rFonts w:ascii="Arial" w:hAnsi="Arial" w:cs="Arial"/>
          <w:rtl w:val="true"/>
        </w:rPr>
        <w:t xml:space="preserve"> מספר </w:t>
      </w:r>
      <w:r>
        <w:rPr>
          <w:rFonts w:ascii="Arial" w:hAnsi="Arial" w:cs="Arial"/>
          <w:rtl w:val="true"/>
        </w:rPr>
        <w:t>בישיבה ולשקוע בלימוד ת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שה מאוד לחיות חיי תורה מלאים ללא אותם שנים בישיב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לאחר שתחזור לישיבה ותשקול את השיקולים ה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חליט לחזור לצ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המשיך בקצונה ברוך תהיה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אין אדם לומד אלא במקום שלבו חפץ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אדם צריך לפעול לפי נטיית ל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פי מה שמושכים אותו כישרונות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ך אין ספ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ם תקבל את ההחלטה לחזור לצבא מתוך שהות ביש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בין את מורכבות ההחלטה ותהיה מודע עוד יותר לצורך לקבע את עצמך כבן ת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בהחלטה לשוב לישיבה בתום השירות הצבאי גם ללא חובה חוק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בכל דרך אחרת שתראה לנכ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* </w:t>
      </w:r>
      <w:r>
        <w:rPr>
          <w:rFonts w:ascii="Arial" w:hAnsi="Arial" w:cs="Arial"/>
          <w:rtl w:val="true"/>
        </w:rPr>
        <w:t>על הפר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עתירת גרנביץ המרכז ללימודי ת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ן ירושל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מואל א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שיח ה</w:t>
      </w:r>
      <w:r>
        <w:rPr>
          <w:rFonts w:cs="Arial" w:ascii="Arial" w:hAnsi="Arial"/>
          <w:rtl w:val="true"/>
        </w:rPr>
        <w:t>'"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מתאר את דוד שחס על חיי שאול שבדרך מקרה נפל לידיו בעת מרד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קום להרוג אותו כעצת אנש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רק כורת את כנף מעי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נמשיך פרק אחד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גלה ש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 מתאר סיפור מאוד דומה שגם בו דוד חס על חיי שאול בעת מרד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פעם זו הוא לוקח את החנית וצפחת המים של שאול במקום להרג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שונות ועניינים רבים דומים בשני הפרקים אך גם הבדלים יש ביני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עמוד בקצרה הן על הדמיון והן על הש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נסה להבין מה תפקידו של 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יפור נבל ואביג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מצא בתווך בין שני המקרים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זיפים מלשינים על מקום מסתרו של דוד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יעלו זיפים אל שאול הגבעתה לאמר הלוא דוד מסתתר עמנו</w:t>
      </w:r>
      <w:r>
        <w:rPr>
          <w:rFonts w:cs="Arial" w:ascii="Arial" w:hAnsi="Arial"/>
          <w:rtl w:val="true"/>
        </w:rPr>
        <w:t>..." (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ה שחוזר כמעט באותן מילים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'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שני הסיפורים ישנם שלושת אלפים איש בחורי ישראל במחנה שא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שון הימנעותו של דוד מלהרוג את שאול כוללת מילים דומות בשני המקר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לילה לי מה</w:t>
      </w:r>
      <w:r>
        <w:rPr>
          <w:rFonts w:cs="Arial" w:ascii="Arial" w:hAnsi="Arial"/>
          <w:rtl w:val="true"/>
        </w:rPr>
        <w:t xml:space="preserve">' ... </w:t>
      </w:r>
      <w:r>
        <w:rPr>
          <w:rFonts w:ascii="Arial" w:hAnsi="Arial" w:cs="Arial"/>
          <w:rtl w:val="true"/>
        </w:rPr>
        <w:t>לאדוני למשיח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שלוח ידי בו</w:t>
      </w:r>
      <w:r>
        <w:rPr>
          <w:rFonts w:cs="Arial" w:ascii="Arial" w:hAnsi="Arial"/>
          <w:rtl w:val="true"/>
        </w:rPr>
        <w:t>..." (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) </w:t>
      </w:r>
      <w:r>
        <w:rPr>
          <w:rFonts w:ascii="Arial" w:hAnsi="Arial" w:cs="Arial"/>
          <w:rtl w:val="true"/>
        </w:rPr>
        <w:t xml:space="preserve">כנגד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לילה לי מ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שלח ידי במשיח ה</w:t>
      </w:r>
      <w:r>
        <w:rPr>
          <w:rFonts w:cs="Arial" w:ascii="Arial" w:hAnsi="Arial"/>
          <w:rtl w:val="true"/>
        </w:rPr>
        <w:t>'" (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וכן שאלתו של שאו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קולך זה בני דוד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חוזרת בשני הסיפו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הבדלים הם במקום התקר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המערה שהיא מקום מסתור של דוד ואנשיו לעומת גבעת החכילה שם שהה מחנה שאול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יוזם התקר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תקרית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מקרית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 תקרית מכוונת על ידי דוד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חפץ שנלקח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נף המעיל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לעומת החנית וצפחת המים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אין התערבות אלוהית גלו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 אלוהים מפיל תרדמה על שא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 בין דוד לשאול מוצג כ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 קרוב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לעומת 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 במרחק רחוק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ני הסיפורים הדומים מאפשרים לנו לעמוד על התהליך שדוד עו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יפור מתחיל מתקרית לא מכוונת בעת כניסת שאול אל מערת המחבוא של דוד ואנש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נשיו מציעים לו להרוג אותו ובהתחלה נראה שדוד מקבל את הצעתם 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ויקם דוד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') </w:t>
      </w:r>
      <w:r>
        <w:rPr>
          <w:rFonts w:ascii="Arial" w:hAnsi="Arial" w:cs="Arial"/>
          <w:rtl w:val="true"/>
        </w:rPr>
        <w:t xml:space="preserve">אך הוא חוזר בו וכורת רק את כנף המעיל ומיד מתחר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יך לב דוד אותו על אשר כרת את כנף אשר לשאול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'). </w:t>
      </w:r>
      <w:r>
        <w:rPr>
          <w:rFonts w:ascii="Arial" w:hAnsi="Arial" w:cs="Arial"/>
          <w:rtl w:val="true"/>
        </w:rPr>
        <w:t>כריתת המעיל מסמלת את קריעת המלוכה כך שבמעשהו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ד קורא תיגר על מלכות שאול ועל כך הוא מתחר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א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 בי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ורגשת קרב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דוד קורא לשאו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בי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הוא משתחווה בפניו ובסוף שאול פורץ בבכי ומקבל את הרעיון שהמלוכה עוברת לדו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 xml:space="preserve">') </w:t>
      </w:r>
      <w:r>
        <w:rPr>
          <w:rFonts w:ascii="Arial" w:hAnsi="Arial" w:cs="Arial"/>
          <w:rtl w:val="true"/>
        </w:rPr>
        <w:t>ונראה שהוא לא מתכוון להמשיך לרדוף אחרי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ות מה שנאמר 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ול ממשיך לרדוף אחרי ד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א נותן את מיכל בתו אשת דוד לאיש אח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פ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עשה של דוד הוא שקול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ן כאן מקרה אלא שליחת מרגלים והגעה לחניית מחנה שא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דוד כוונה תחילה לרדת למחנה אך מלכתחילה לא על מנת להרוג אלא כדי לקחת את החנית וצפחת ה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חנית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כלי מלחמתו של שא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חילת דרכו של שא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ק לו וליונתן יש חנית אך אותה חנית מסמלת את הפוטנציאל הצבאי שנוצל לכיוון הלא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לחמה בדוד במקום בפלשת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פ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 מתרחש במרחק והפניה היא לאבנר בהתח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וסיף לכל אלו את ההתערבות האלוקית בהפלת התרדמה על כל המח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כום כל ההבדלים הללו מראה שדוד עבר תהליך ופועל באופן שקול יותר מאשר בתחילה ועל בסיס ברכת ה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בפרק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קבות פגישתו עם אביג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משתכנע מדבריה ומחליט לחזור בו מהחלטתו להרוג את נב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לטה זו לפעול בשיקול דעת ובניגוד לאינסטינקט הראשוני שלו מעידה על תכונותיו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שיח ה</w:t>
      </w:r>
      <w:r>
        <w:rPr>
          <w:rFonts w:cs="Arial" w:ascii="Arial" w:hAnsi="Arial"/>
          <w:rtl w:val="true"/>
        </w:rPr>
        <w:t xml:space="preserve">'", </w:t>
      </w:r>
      <w:r>
        <w:rPr>
          <w:rFonts w:ascii="Arial" w:hAnsi="Arial" w:cs="Arial"/>
          <w:rtl w:val="true"/>
        </w:rPr>
        <w:t>מנהיג שהוא שליח ולא פועל למען עצמו ואפשר לומר שזהו התהליך שדוד עובר בין שני המקרים ועל כך הוא מקבל את ברכת ה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טור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ציטוט - טור"/>
    <w:basedOn w:val="Style14"/>
    <w:qFormat/>
    <w:pPr>
      <w:ind w:left="1134" w:right="0" w:hanging="0"/>
      <w:jc w:val="both"/>
    </w:pPr>
    <w:rPr/>
  </w:style>
  <w:style w:type="paragraph" w:styleId="Style18">
    <w:name w:val="ציטוט - טור - בלי רווח"/>
    <w:basedOn w:val="Style17"/>
    <w:qFormat/>
    <w:pPr>
      <w:spacing w:before="0" w:after="0"/>
      <w:ind w:left="1134" w:right="0" w:hanging="0"/>
      <w:jc w:val="both"/>
    </w:pPr>
    <w:rPr/>
  </w:style>
  <w:style w:type="paragraph" w:styleId="Style19">
    <w:name w:val="רגיל - טור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0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21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2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23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4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25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16:00Z</dcterms:created>
  <dc:creator>מיכל</dc:creator>
  <dc:description/>
  <cp:keywords/>
  <dc:language>en-US</dc:language>
  <cp:lastModifiedBy>מיכל</cp:lastModifiedBy>
  <dcterms:modified xsi:type="dcterms:W3CDTF">2011-06-05T13:40:00Z</dcterms:modified>
  <cp:revision>5</cp:revision>
  <dc:subject/>
  <dc:title/>
</cp:coreProperties>
</file>