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י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תור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מחנכת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וב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ו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כוי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ה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נ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>!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פ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>"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קר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רח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ותי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מ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ד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י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ד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מ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וס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א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תאה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ימד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טיב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ב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ת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שק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נבא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תוצא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-"</w:t>
      </w:r>
      <w:r>
        <w:rPr>
          <w:rFonts w:cs="David"/>
          <w:rtl w:val="true"/>
        </w:rPr>
        <w:t>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מ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ו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ט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וול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ד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פ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ב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ו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ת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צטו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ד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פי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פ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קר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קפ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ק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מ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י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ב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מל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ח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כ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ִ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ו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מי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טכנולוג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נ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א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ות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הסגי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עבריינ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מדינ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רות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ַסְגִּי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ֶבֶ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ֶ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ֲדֹנָ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ֲשֶׁ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ִנָּצֵ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ֵלֶי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ֵעִ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ֲדֹנָיו</w:t>
      </w:r>
      <w:r>
        <w:rPr>
          <w:rFonts w:cs="David"/>
          <w:b/>
          <w:bCs/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דו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לט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ְכ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זִ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ֵעֵ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הָרְג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ְעָרְמ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ֵע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זְבְּח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ִקָּחֶנּ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מוּ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ק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זב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צ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ע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וני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מר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גיר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ב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ק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ת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פניו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רח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ואי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ע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מ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ח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ח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ן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כ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נא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ג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ק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י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צי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מ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ע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יגה</w:t>
      </w:r>
      <w:r>
        <w:rPr>
          <w:rFonts w:cs="David"/>
          <w:rtl w:val="true"/>
        </w:rPr>
        <w:t xml:space="preserve">?"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ש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ב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ס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דקיא</w:t>
      </w:r>
      <w:r>
        <w:rPr>
          <w:rFonts w:cs="David"/>
          <w:rtl w:val="true"/>
        </w:rPr>
        <w:t>!"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ם</w:t>
      </w:r>
      <w:r>
        <w:rPr>
          <w:rFonts w:cs="David"/>
          <w:rtl w:val="true"/>
        </w:rPr>
        <w:t xml:space="preserve">" -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ל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ב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ר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א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פסק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מונ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ער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ע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כ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נס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ר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והר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יף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ג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י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י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יר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וב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ה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קש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ת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ש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י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לכו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</w:rPr>
        <w:t>8384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7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* </w:t>
      </w:r>
      <w:r>
        <w:rPr>
          <w:rFonts w:cs="David"/>
          <w:sz w:val="28"/>
          <w:sz w:val="28"/>
          <w:szCs w:val="28"/>
          <w:rtl w:val="true"/>
        </w:rPr>
        <w:t>מ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color w:val="00CCFF"/>
          <w:sz w:val="32"/>
          <w:sz w:val="32"/>
          <w:szCs w:val="32"/>
          <w:rtl w:val="true"/>
        </w:rPr>
        <w:t>עָיֵ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הו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color w:val="00CCFF"/>
          <w:sz w:val="32"/>
          <w:sz w:val="32"/>
          <w:szCs w:val="32"/>
          <w:rtl w:val="true"/>
        </w:rPr>
        <w:t>צָמֵא</w:t>
      </w:r>
    </w:p>
    <w:p>
      <w:pPr>
        <w:pStyle w:val="Normal"/>
        <w:jc w:val="both"/>
        <w:rPr>
          <w:rFonts w:cs="David"/>
          <w:b/>
          <w:b/>
          <w:bCs/>
          <w:color w:val="00CCFF"/>
          <w:sz w:val="28"/>
          <w:szCs w:val="28"/>
        </w:rPr>
      </w:pPr>
      <w:r>
        <w:rPr>
          <w:rFonts w:cs="David"/>
          <w:b/>
          <w:bCs/>
          <w:color w:val="00CCFF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ַיְזַנֵּ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ְּ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ָּ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ַנֶּחֱשָׁלִ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ַחֲרֶיך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ְאַתָּ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CCFF"/>
          <w:sz w:val="28"/>
          <w:sz w:val="28"/>
          <w:szCs w:val="28"/>
          <w:rtl w:val="true"/>
        </w:rPr>
        <w:t>עָיֵ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ְיָגֵע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ְלֹ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ָרֵ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ֱלֹהִים</w:t>
      </w:r>
      <w:r>
        <w:rPr>
          <w:rFonts w:cs="David"/>
          <w:b/>
          <w:bCs/>
          <w:sz w:val="28"/>
          <w:szCs w:val="28"/>
          <w:rtl w:val="true"/>
        </w:rPr>
        <w:t>" 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David"/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ה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ָ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ד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ורער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חל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סַר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כוח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דווק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ר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יווכ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ָ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פס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ל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א</w:t>
      </w:r>
      <w:r>
        <w:rPr>
          <w:rFonts w:cs="David"/>
          <w:sz w:val="28"/>
          <w:szCs w:val="28"/>
          <w:rtl w:val="true"/>
        </w:rPr>
        <w:t>: " '</w:t>
      </w:r>
      <w:r>
        <w:rPr>
          <w:rFonts w:cs="David"/>
          <w:sz w:val="28"/>
          <w:sz w:val="28"/>
          <w:szCs w:val="28"/>
          <w:rtl w:val="true"/>
        </w:rPr>
        <w:t>ו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ָיֵף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פ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מלק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וה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צ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למ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תוב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'-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: "</w:t>
      </w:r>
      <w:r>
        <w:rPr>
          <w:rFonts w:cs="David"/>
          <w:sz w:val="28"/>
          <w:sz w:val="28"/>
          <w:szCs w:val="28"/>
          <w:rtl w:val="true"/>
        </w:rPr>
        <w:t>וַיַּחֲנו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ִרְפִידִ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אֵ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ַיִ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ִשְׁתֹּת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ַיִּצְמָ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ָׁ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ָעָ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ַמַּיִ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</w:t>
      </w:r>
      <w:r>
        <w:rPr>
          <w:rFonts w:cs="David"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ס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ז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מא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קבולת</w:t>
      </w:r>
      <w:r>
        <w:rPr>
          <w:rFonts w:cs="David"/>
          <w:sz w:val="28"/>
          <w:szCs w:val="28"/>
          <w:rtl w:val="true"/>
        </w:rPr>
        <w:t>: "...</w:t>
      </w:r>
      <w:r>
        <w:rPr>
          <w:rFonts w:cs="David"/>
          <w:sz w:val="28"/>
          <w:sz w:val="28"/>
          <w:szCs w:val="28"/>
          <w:rtl w:val="true"/>
        </w:rPr>
        <w:t>וְכַאֲשֶׁ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ַחֲלֹ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הַצָּמֵ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הִנֵּ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ֹׁתֶ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הֵקִי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הִנֵּ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ָ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נַפְשׁו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ׁוֹקֵקָה</w:t>
      </w:r>
      <w:r>
        <w:rPr>
          <w:rFonts w:cs="David"/>
          <w:sz w:val="28"/>
          <w:szCs w:val="28"/>
          <w:rtl w:val="true"/>
        </w:rPr>
        <w:t xml:space="preserve">" (= </w:t>
      </w:r>
      <w:r>
        <w:rPr>
          <w:rFonts w:cs="David"/>
          <w:sz w:val="28"/>
          <w:sz w:val="28"/>
          <w:szCs w:val="28"/>
          <w:rtl w:val="true"/>
        </w:rPr>
        <w:t>צְמֵאה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יש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</w:t>
      </w:r>
      <w:r>
        <w:rPr>
          <w:rFonts w:cs="David"/>
          <w:sz w:val="28"/>
          <w:szCs w:val="28"/>
          <w:rtl w:val="true"/>
        </w:rPr>
        <w:t xml:space="preserve">').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ּ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הִרְוֵיתִי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ֶפֶש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ֲיֵפָ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ירמ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>), "</w:t>
      </w:r>
      <w:r>
        <w:rPr>
          <w:rFonts w:cs="David"/>
          <w:sz w:val="28"/>
          <w:sz w:val="28"/>
          <w:szCs w:val="28"/>
          <w:rtl w:val="true"/>
        </w:rPr>
        <w:t>כָּמַה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ְשָׂר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ְאֶרֶ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ִיּ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וְעָיֵף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בְּלִי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מָיִם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תה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)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ֹ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ַיִ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ָ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ַּשְׁקֶ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ּמֵרָעֵ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ִּמְנַ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ָחֶם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אי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')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ושאל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sz w:val="28"/>
          <w:sz w:val="28"/>
          <w:szCs w:val="28"/>
          <w:rtl w:val="true"/>
        </w:rPr>
        <w:t>פֵּרַשְׂתּ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ָדַ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ֵלֶי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ַפְשׁ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ְאֶרֶ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ֲיֵפ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ךָ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תה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 w:val="28"/>
          <w:szCs w:val="28"/>
          <w:rtl w:val="true"/>
        </w:rPr>
        <w:t>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 xml:space="preserve">')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פ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צמֵ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כ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מֵ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הש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ן</w:t>
      </w:r>
      <w:r>
        <w:rPr>
          <w:rFonts w:cs="David"/>
          <w:sz w:val="28"/>
          <w:szCs w:val="28"/>
          <w:rtl w:val="true"/>
        </w:rPr>
        <w:t>: "</w:t>
      </w:r>
      <w:r>
        <w:rPr>
          <w:rFonts w:cs="David"/>
          <w:color w:val="00CCFF"/>
          <w:sz w:val="28"/>
          <w:sz w:val="28"/>
          <w:szCs w:val="28"/>
          <w:rtl w:val="true"/>
        </w:rPr>
        <w:t>צָמְאָ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ְך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ַפְשִׁי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תה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). </w:t>
      </w:r>
    </w:p>
    <w:p>
      <w:pPr>
        <w:pStyle w:val="Normal"/>
        <w:spacing w:lineRule="auto" w:line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שלו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מא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צמֵא</w:t>
      </w:r>
      <w:r>
        <w:rPr>
          <w:rFonts w:cs="David"/>
          <w:color w:val="00CCFF"/>
          <w:sz w:val="28"/>
          <w:szCs w:val="28"/>
          <w:rtl w:val="true"/>
        </w:rPr>
        <w:t xml:space="preserve">, </w:t>
      </w:r>
      <w:r>
        <w:rPr>
          <w:rFonts w:cs="David"/>
          <w:color w:val="00CCFF"/>
          <w:sz w:val="28"/>
          <w:sz w:val="28"/>
          <w:szCs w:val="28"/>
          <w:rtl w:val="true"/>
        </w:rPr>
        <w:t>עיֵף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color w:val="00CCFF"/>
          <w:sz w:val="28"/>
          <w:sz w:val="28"/>
          <w:szCs w:val="28"/>
          <w:rtl w:val="true"/>
        </w:rPr>
        <w:t>שוקֵק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שאל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ולם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יֵף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color w:val="00CCFF"/>
          <w:sz w:val="28"/>
          <w:sz w:val="28"/>
          <w:szCs w:val="28"/>
          <w:rtl w:val="true"/>
        </w:rPr>
        <w:t>צמֵא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א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קר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שו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ובעי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משתוק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נוצ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פ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העב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צמא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ל</w:t>
      </w:r>
      <w:r>
        <w:rPr>
          <w:rFonts w:cs="David"/>
          <w:color w:val="00CCFF"/>
          <w:sz w:val="28"/>
          <w:szCs w:val="28"/>
          <w:rtl w:val="true"/>
        </w:rPr>
        <w:t xml:space="preserve">- </w:t>
      </w:r>
      <w:r>
        <w:rPr>
          <w:rFonts w:cs="David"/>
          <w:color w:val="00CCFF"/>
          <w:sz w:val="28"/>
          <w:sz w:val="28"/>
          <w:szCs w:val="28"/>
          <w:rtl w:val="true"/>
        </w:rPr>
        <w:t>ומשתוקק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ל</w:t>
      </w:r>
      <w:r>
        <w:rPr>
          <w:rFonts w:cs="David"/>
          <w:color w:val="00CCFF"/>
          <w:sz w:val="28"/>
          <w:szCs w:val="28"/>
          <w:rtl w:val="true"/>
        </w:rPr>
        <w:t xml:space="preserve">- 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נ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יֵף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ש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מ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חש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color w:val="00CCFF"/>
          <w:sz w:val="28"/>
          <w:sz w:val="28"/>
          <w:szCs w:val="28"/>
          <w:rtl w:val="true"/>
        </w:rPr>
        <w:t>חלש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ר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color w:val="00CCFF"/>
          <w:sz w:val="28"/>
          <w:sz w:val="28"/>
          <w:szCs w:val="28"/>
          <w:rtl w:val="true"/>
        </w:rPr>
        <w:t>ע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מקר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ֵ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שמ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...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 w:val="28"/>
          <w:szCs w:val="28"/>
          <w:rtl w:val="true"/>
        </w:rPr>
        <w:t>ּ</w:t>
      </w:r>
      <w:r>
        <w:rPr>
          <w:rFonts w:cs="David"/>
          <w:sz w:val="28"/>
          <w:sz w:val="28"/>
          <w:szCs w:val="28"/>
          <w:rtl w:val="true"/>
        </w:rPr>
        <w:t>ִ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ָמְרוּ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ָעָ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ָעֵ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וְעָ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צָמֵ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ַּמִּדְבָּר</w:t>
      </w:r>
      <w:r>
        <w:rPr>
          <w:rFonts w:cs="David"/>
          <w:sz w:val="28"/>
          <w:szCs w:val="28"/>
          <w:rtl w:val="true"/>
        </w:rPr>
        <w:t>" (</w:t>
      </w:r>
      <w:r>
        <w:rPr>
          <w:rFonts w:cs="David"/>
          <w:sz w:val="28"/>
          <w:sz w:val="28"/>
          <w:szCs w:val="28"/>
          <w:rtl w:val="true"/>
        </w:rPr>
        <w:t>שמו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>,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>)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ניח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צמָ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ול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עָ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ימא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ש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ג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נימיה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ני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מ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וב</w:t>
      </w:r>
      <w:r>
        <w:rPr>
          <w:rFonts w:cs="David"/>
          <w:sz w:val="28"/>
          <w:szCs w:val="28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גַּ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ָעֵ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ְאֵ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ֹּח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לֹא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שָׁתָה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מַיִם</w:t>
      </w:r>
      <w:r>
        <w:rPr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David"/>
          <w:color w:val="00CCFF"/>
          <w:sz w:val="28"/>
          <w:sz w:val="28"/>
          <w:szCs w:val="28"/>
          <w:rtl w:val="true"/>
        </w:rPr>
        <w:t>וַיִּיעָף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ישעי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)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ְסוק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הכות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ָ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ָמָא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כל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ָיֵ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מאון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ה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א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ורה שבפה או שבלב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עשה מפורסם באותו קיבוצניק שהעלה לטרמפ יהודי בלבוש חרד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הלך הנסיעה אמר הקיבוצני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ני איני כמוכם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אמנם איני מקיים מצוות ר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אני מאמין גדול בחס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טוב ובתיקון חברת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עם אלוק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ני מסתד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אני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דתי בלב</w:t>
      </w:r>
      <w:r>
        <w:rPr>
          <w:sz w:val="28"/>
          <w:szCs w:val="28"/>
          <w:rtl w:val="true"/>
        </w:rPr>
        <w:t xml:space="preserve">'.... </w:t>
      </w:r>
      <w:r>
        <w:rPr>
          <w:sz w:val="28"/>
          <w:sz w:val="28"/>
          <w:szCs w:val="28"/>
          <w:rtl w:val="true"/>
        </w:rPr>
        <w:t>אבל א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תיים גדו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 תרומה לחב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צבא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ינכם עושים כלל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ענה לו הטרמפיסט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מה אתה אומר כ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 הייתי לוחם נועז בסיירת מט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!!!"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וסיף למול פניו הנדהמות של הנהג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ב</w:t>
      </w:r>
      <w:r>
        <w:rPr>
          <w:sz w:val="28"/>
          <w:szCs w:val="28"/>
          <w:rtl w:val="true"/>
        </w:rPr>
        <w:t>...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כמה נהנינו לגחך לעתים על כל אות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תיים בלב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אמינים בנשמ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 xml:space="preserve">אך דתיים בפועל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שליש ולרביע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ואולי </w:t>
      </w:r>
      <w:r>
        <w:rPr>
          <w:b/>
          <w:b/>
          <w:bCs/>
          <w:sz w:val="28"/>
          <w:sz w:val="28"/>
          <w:szCs w:val="28"/>
          <w:rtl w:val="true"/>
        </w:rPr>
        <w:t>ריבונו של עולם מנסה ללמדנו משהו חשוב על תורתו ואמונתו דרך אותם יהודים יקר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שנו ציווי ב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עמד במוקד אחת הסערות העצומות בעולם ה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ימיהם של שאול ודוד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לא יבוא עמוני ומואבי בקהל ה</w:t>
      </w:r>
      <w:r>
        <w:rPr>
          <w:sz w:val="28"/>
          <w:szCs w:val="28"/>
          <w:rtl w:val="true"/>
        </w:rPr>
        <w:t xml:space="preserve">'... </w:t>
      </w:r>
      <w:r>
        <w:rPr>
          <w:sz w:val="28"/>
          <w:sz w:val="28"/>
          <w:szCs w:val="28"/>
          <w:rtl w:val="true"/>
        </w:rPr>
        <w:t>עד עולם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תלמוד במסכת יבמות </w:t>
      </w:r>
      <w:r>
        <w:rPr>
          <w:sz w:val="28"/>
          <w:sz w:val="28"/>
          <w:szCs w:val="28"/>
          <w:rtl w:val="true"/>
        </w:rPr>
        <w:t>מספר על ויכוח נוקב שהתקיים בימ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ם מואבי ואף מוא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 שמא מואבי ולא מואבית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מילים אח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אם דוד ראוי או אסור לבוא בקה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 הוא מזרעה של רות המואבי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דיון הייחוסי מתחיל עם יציאתו של דוד לקראת גלית הפלש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מקד בשאלתו של שאול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האם הוא מבית פרץ או מבית זרח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ך הוא מתעצם בעזרתו של דואג הטוען כי דוד פסול מלבוא בקה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 הוא מואב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תגובתו של אבנ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והלא שנינו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מוני ולא עמו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אבי ולא מואבית</w:t>
      </w:r>
      <w:r>
        <w:rPr>
          <w:sz w:val="28"/>
          <w:szCs w:val="28"/>
          <w:rtl w:val="true"/>
        </w:rPr>
        <w:t xml:space="preserve">"? </w:t>
      </w:r>
      <w:r>
        <w:rPr>
          <w:sz w:val="28"/>
          <w:sz w:val="28"/>
          <w:szCs w:val="28"/>
          <w:rtl w:val="true"/>
        </w:rPr>
        <w:t xml:space="preserve">עונה דואג האדומי בסדרת קושיות מפשטי המקראות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אם 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אמר גם מצרי ולא מצר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מזר ולא ממזר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ך הרגע המשמעותי ביותר בדיון הוא כשמועלת טענתו של אבנ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 טעם ההרחקה אצל עמון ומואב מפור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ל אשר לא קדמו אתכם בלחם ובמ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הלא</w:t>
      </w:r>
      <w:r>
        <w:rPr>
          <w:sz w:val="28"/>
          <w:sz w:val="28"/>
          <w:szCs w:val="28"/>
          <w:rtl w:val="true"/>
        </w:rPr>
        <w:t xml:space="preserve"> דרכו של איש לק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דרכה של אשה לקד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יב על כך דוא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יה להם לקדם אנשים לקראת אנ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שים לקראת נשי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או אז משתתק אבנ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קבותיו כל המידיינ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קריאה ראשונה תורתו של דואג חריפה ומפולפלת יות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יא אף משכנעת הרבה יות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טיעוניו יצוקים בברז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על פניו אין להם פרכה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ולכן עמשא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אלץ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גייס מיד לאחר מכן את המסורת מבית דינו של שמואל הרמ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ומר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עמוני ולא עמונית</w:t>
      </w:r>
      <w:r>
        <w:rPr>
          <w:sz w:val="28"/>
          <w:szCs w:val="28"/>
          <w:rtl w:val="true"/>
        </w:rPr>
        <w:t>...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בקריאה שנייה ושלישית יש בתורתו של דואג </w:t>
      </w:r>
      <w:r>
        <w:rPr>
          <w:b/>
          <w:b/>
          <w:bCs/>
          <w:sz w:val="28"/>
          <w:sz w:val="28"/>
          <w:szCs w:val="28"/>
          <w:rtl w:val="true"/>
        </w:rPr>
        <w:t>ברק חיצוני המתעלם משורשו של ציוו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והיוצר התייחסות הלכתית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חיצונית פרקטית בל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שכן ההפרדה הטכנית המקובלת כיום באי אלו מחוזות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אנשים לקראת אנ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שים לקראת נשים</w:t>
      </w:r>
      <w:r>
        <w:rPr>
          <w:sz w:val="28"/>
          <w:szCs w:val="28"/>
          <w:rtl w:val="true"/>
        </w:rPr>
        <w:t xml:space="preserve">", </w:t>
      </w:r>
      <w:r>
        <w:rPr>
          <w:b/>
          <w:b/>
          <w:bCs/>
          <w:sz w:val="28"/>
          <w:sz w:val="28"/>
          <w:szCs w:val="28"/>
          <w:rtl w:val="true"/>
        </w:rPr>
        <w:t>מסייעת להגן על גדרי הצניעות המעש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 עלולה להתעלם מהעולם הפנימי העומד בשורש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דברי התלמוד בסיום הסוג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האומר כי התשובה האמיתית לדברי דואג נעוצה בהבנה </w:t>
      </w:r>
      <w:r>
        <w:rPr>
          <w:b/>
          <w:b/>
          <w:bCs/>
          <w:sz w:val="28"/>
          <w:sz w:val="28"/>
          <w:szCs w:val="28"/>
          <w:rtl w:val="true"/>
        </w:rPr>
        <w:t>כי כבודה של בת מלך אינו מתבטא רק בעצם יצירת המרח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אלא בהארת הפנים </w:t>
      </w:r>
      <w:r>
        <w:rPr>
          <w:b/>
          <w:bCs/>
          <w:sz w:val="28"/>
          <w:szCs w:val="28"/>
          <w:rtl w:val="true"/>
        </w:rPr>
        <w:t>- "</w:t>
      </w:r>
      <w:r>
        <w:rPr>
          <w:b/>
          <w:b/>
          <w:bCs/>
          <w:sz w:val="28"/>
          <w:sz w:val="28"/>
          <w:szCs w:val="28"/>
          <w:rtl w:val="true"/>
        </w:rPr>
        <w:t>פנימה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אל מעמקי הנפש והחי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 היחס המרוחק של חכמינו לתורתו של דואג הם מגלים בחדות ובבהי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במסכת סנהדרי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 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ם מבארים 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ל מדוע אין לו לדואג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לק לעולם הב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 '</w:t>
      </w:r>
      <w:r>
        <w:rPr>
          <w:sz w:val="28"/>
          <w:sz w:val="28"/>
          <w:szCs w:val="28"/>
          <w:rtl w:val="true"/>
        </w:rPr>
        <w:t>לרשע אמר אלוקים מה לך לספר חוקי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אמר לו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לדואג הרשע</w:t>
      </w:r>
      <w:r>
        <w:rPr>
          <w:sz w:val="28"/>
          <w:szCs w:val="28"/>
          <w:rtl w:val="true"/>
        </w:rPr>
        <w:t>: ...</w:t>
      </w:r>
      <w:r>
        <w:rPr>
          <w:sz w:val="28"/>
          <w:sz w:val="28"/>
          <w:szCs w:val="28"/>
          <w:rtl w:val="true"/>
        </w:rPr>
        <w:t>כשאתה מגיע לפרשת מרצחים ופרשת מספרי לשון ה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ה אתה </w:t>
      </w:r>
      <w:r>
        <w:rPr>
          <w:b/>
          <w:b/>
          <w:bCs/>
          <w:sz w:val="28"/>
          <w:sz w:val="28"/>
          <w:szCs w:val="28"/>
          <w:rtl w:val="true"/>
        </w:rPr>
        <w:t>דורש</w:t>
      </w:r>
      <w:r>
        <w:rPr>
          <w:sz w:val="28"/>
          <w:sz w:val="28"/>
          <w:szCs w:val="28"/>
          <w:rtl w:val="true"/>
        </w:rPr>
        <w:t xml:space="preserve"> בהם</w:t>
      </w:r>
      <w:r>
        <w:rPr>
          <w:sz w:val="28"/>
          <w:szCs w:val="28"/>
          <w:rtl w:val="true"/>
        </w:rPr>
        <w:t>? '</w:t>
      </w:r>
      <w:r>
        <w:rPr>
          <w:sz w:val="28"/>
          <w:sz w:val="28"/>
          <w:szCs w:val="28"/>
          <w:rtl w:val="true"/>
        </w:rPr>
        <w:t>ותישא בריתי עלי פיך</w:t>
      </w:r>
      <w:r>
        <w:rPr>
          <w:sz w:val="28"/>
          <w:szCs w:val="28"/>
          <w:rtl w:val="true"/>
        </w:rPr>
        <w:t>' - ...</w:t>
      </w:r>
      <w:r>
        <w:rPr>
          <w:b/>
          <w:b/>
          <w:bCs/>
          <w:sz w:val="28"/>
          <w:sz w:val="28"/>
          <w:szCs w:val="28"/>
          <w:rtl w:val="true"/>
        </w:rPr>
        <w:t>אין תורתו של דואג אלא משפה ולחוץ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 בציניות חריפה שואלים את דוא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מה אתה </w:t>
      </w:r>
      <w:r>
        <w:rPr>
          <w:b/>
          <w:b/>
          <w:bCs/>
          <w:sz w:val="28"/>
          <w:sz w:val="28"/>
          <w:szCs w:val="28"/>
          <w:rtl w:val="true"/>
        </w:rPr>
        <w:t>דורש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הלא אתה גדול הלמדנים החרי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 מי שעולה עליך בלמדנותו בד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ז מה אתה דורש כאן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יזה פלפול תמציא כדי להצדיק את כל חולשותיך ורקבונך המוסרי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סיימים חכמינו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יש תורה שהיא אולי מעט פחות מחודד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בל היא אמיתית מן השכל הלב אל ה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יש תורה שכולה אינטרסים וקלקול מידוּ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ואינה אלא חיצונית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מלאת בר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 מוחצנת ונטולת פנ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ואולי אף למול עמון ומואב שהיו יכולים להצדיק עצמם בפלפולי פלפולים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דוע לא קידמו בלחם וב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מלמדת התורה כי </w:t>
      </w:r>
      <w:r>
        <w:rPr>
          <w:b/>
          <w:b/>
          <w:bCs/>
          <w:sz w:val="28"/>
          <w:sz w:val="28"/>
          <w:szCs w:val="28"/>
          <w:rtl w:val="true"/>
        </w:rPr>
        <w:t>אין מקום בנחלת 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לחסרי מוסר ונטולי לב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כי תורתו של הק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 הינה מהלב אל השפה והמעשה ולא להיפך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ייתכן שאף ביחס לאות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תיי ל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הם פתח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למדנו 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 על ידם להתבונן כיצד עלול איש המעשה התור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תרחק חלילה מן ה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חיות תורה מלאת חומ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 מהשפה ולחוץ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קריאה עולה מבית רות המואביה ודוד המלך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חיי תורה שהם מן הלב אל ה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ן המידות הנקיות אל המעש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רי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שאלה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ע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ע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ל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ז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ע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ז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ר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תשובה</w:t>
      </w:r>
    </w:p>
    <w:p>
      <w:pPr>
        <w:pStyle w:val="Normal"/>
        <w:jc w:val="left"/>
        <w:rPr/>
      </w:pPr>
      <w:r>
        <w:rPr>
          <w:rFonts w:cs="David"/>
          <w:rtl w:val="true"/>
        </w:rPr>
        <w:t>משאל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יל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קידי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ש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פ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כש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ס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פ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ש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אר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וד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ל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ג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ל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ג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זג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הו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מ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ק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ד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Fonts w:cs="David"/>
          <w:rtl w:val="true"/>
        </w:rPr>
        <w:t>: "...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י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ו</w:t>
      </w:r>
      <w:r>
        <w:rPr>
          <w:rFonts w:cs="David"/>
          <w:rtl w:val="true"/>
        </w:rPr>
        <w:t>..." (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וב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ב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רגש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תוח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דע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ר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מ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טיח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מ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ע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נברג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ימ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ושלים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מ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שמע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גרא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ק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ל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...</w:t>
      </w:r>
      <w:r>
        <w:rPr>
          <w:rFonts w:cs="David"/>
          <w:rtl w:val="true"/>
        </w:rPr>
        <w:t>וְהִנ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שּׁ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צ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מִּשְׁפַּח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אוּ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שְׁמ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מְע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ֵ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ֹצ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צו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מְקַלֵּ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ַיְסַקּ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אֲבָנ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ָוִ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בְד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ָוִד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ְכֹ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מְע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קַלְ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ֵ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דָּמ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בְּלִיָּעַל</w:t>
      </w:r>
      <w:r>
        <w:rPr>
          <w:rFonts w:cs="David"/>
          <w:rtl w:val="true"/>
        </w:rPr>
        <w:t xml:space="preserve">...".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>, (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ס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ָמ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ַלֵּ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ָוִד</w:t>
      </w:r>
      <w:r>
        <w:rPr>
          <w:rFonts w:cs="David"/>
          <w:rtl w:val="true"/>
        </w:rPr>
        <w:t xml:space="preserve">".  </w:t>
      </w:r>
    </w:p>
    <w:p>
      <w:pPr>
        <w:pStyle w:val="Normal"/>
        <w:jc w:val="left"/>
        <w:rPr/>
      </w:pP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ַיְמַהֵ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מְע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ֵ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ְמִי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בַּחוּ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יֵּרֶ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הוּד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קְרַ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ֶלֶ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ָוִ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אֶלֶ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בִּנְיָמִ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צִיב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ַע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ָאוּ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ַחֲמֵשׁ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ָשָׂ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נ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עֶשְׂ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ֲבָדָ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ת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צָלְח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ַרְד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ֶלֶךְ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נ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ל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ז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פת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</w:t>
      </w:r>
      <w:r>
        <w:rPr>
          <w:rFonts w:cs="David"/>
          <w:rtl w:val="true"/>
        </w:rPr>
        <w:t>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ְהִנ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ִמּ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מְע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ֵּ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ֶ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ְמִי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בַּחֻ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ִלְלַ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ְלָל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מְרֶצ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י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ֶכְת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ַחֲנָי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ר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קְרָא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ַרְדֵּ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אֶשָּׁב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ַ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ֵאמֹ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מִיתְך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ֶחָרֶ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עַת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ְנַקֵּה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ָכ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ָת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יָדַע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עֲשׂ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ּ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וֹרַדְתָּ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ֵׂיבָת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ד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אוֹל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ל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ג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ת</w:t>
      </w:r>
      <w:r>
        <w:rPr>
          <w:rFonts w:cs="David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ד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מ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ט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ט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מ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: "</w:t>
      </w:r>
      <w:r>
        <w:rPr>
          <w:rFonts w:cs="David"/>
          <w:rtl w:val="true"/>
        </w:rPr>
        <w:t>וְהִנֵּ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ָא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יּוֹ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ִאשׁוֹ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ְכָ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רֶד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קְרַ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ֲדֹנ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מֶּלֶךְ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ר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סט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</w:t>
      </w:r>
      <w:r>
        <w:rPr>
          <w:rFonts w:cs="David"/>
          <w:rtl w:val="true"/>
        </w:rPr>
        <w:t>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). </w:t>
      </w:r>
      <w:r>
        <w:rPr>
          <w:rFonts w:cs="David"/>
          <w:rtl w:val="true"/>
        </w:rPr>
        <w:t>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כ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רג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ריג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ור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מורה</w:t>
      </w:r>
      <w:r>
        <w:rPr>
          <w:rFonts w:cs="David"/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רו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א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ל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מ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נ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פיץ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י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ג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נו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ג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פו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זר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וכ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David"/>
          <w:rtl w:val="true"/>
        </w:rPr>
        <w:t>, "</w:t>
      </w:r>
      <w:r>
        <w:rPr>
          <w:rFonts w:cs="David"/>
          <w:rtl w:val="true"/>
        </w:rPr>
        <w:t>שוכח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תו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א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דר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צמ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הפ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כ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מל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יב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שפחתו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חמ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</w:t>
      </w:r>
      <w:r>
        <w:rPr>
          <w:rFonts w:cs="David"/>
          <w:rtl w:val="true"/>
        </w:rPr>
        <w:t>", 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..." </w:t>
      </w:r>
      <w:r>
        <w:rPr>
          <w:rFonts w:cs="David"/>
          <w:rtl w:val="true"/>
        </w:rPr>
        <w:t>בתח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וד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ות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נה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": "</w:t>
      </w:r>
      <w:r>
        <w:rPr>
          <w:rFonts w:cs="David"/>
          <w:rtl w:val="true"/>
        </w:rPr>
        <w:t>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ש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ס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ת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רא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קופים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גל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גו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שע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יגמוהו</w:t>
      </w:r>
      <w:r>
        <w:rPr>
          <w:rFonts w:cs="David"/>
          <w:rtl w:val="true"/>
        </w:rPr>
        <w:t>!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ק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ב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ה</w:t>
      </w:r>
      <w:r>
        <w:rPr>
          <w:rFonts w:cs="David"/>
          <w:rtl w:val="true"/>
        </w:rPr>
        <w:t xml:space="preserve">!" </w:t>
      </w:r>
      <w:r>
        <w:rPr>
          <w:rFonts w:cs="David"/>
          <w:rtl w:val="true"/>
        </w:rPr>
        <w:t>ו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ו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יוו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מ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לתגוב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רון</w:t>
      </w:r>
      <w:r>
        <w:rPr>
          <w:rtl w:val="true"/>
        </w:rPr>
        <w:t xml:space="preserve"> </w:t>
      </w:r>
      <w:r>
        <w:rPr>
          <w:rFonts w:cs="David"/>
        </w:rPr>
        <w:t>ronitb53@walla.com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יוע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כ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56:00Z</dcterms:created>
  <dc:creator>מיכל</dc:creator>
  <dc:description/>
  <cp:keywords/>
  <dc:language>en-US</dc:language>
  <cp:lastModifiedBy>מיכל</cp:lastModifiedBy>
  <dcterms:modified xsi:type="dcterms:W3CDTF">2011-09-06T08:33:00Z</dcterms:modified>
  <cp:revision>13</cp:revision>
  <dc:subject/>
  <dc:title/>
</cp:coreProperties>
</file>