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צילו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מר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ן</w:t>
      </w:r>
    </w:p>
    <w:p>
      <w:pPr>
        <w:pStyle w:val="Normal"/>
        <w:jc w:val="left"/>
        <w:rPr/>
      </w:pPr>
      <w:r>
        <w:rPr>
          <w:rFonts w:cs="David"/>
          <w:rtl w:val="true"/>
        </w:rPr>
        <w:t>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יקישיתוף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מַדְת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ה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ְהִנ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ֹבֵר</w:t>
      </w:r>
    </w:p>
    <w:p>
      <w:pPr>
        <w:pStyle w:val="Normal"/>
        <w:jc w:val="left"/>
        <w:rPr/>
      </w:pPr>
      <w:r>
        <w:rPr>
          <w:rFonts w:cs="David"/>
          <w:rtl w:val="true"/>
        </w:rPr>
        <w:t>וְרוּ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ְדו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ָזָ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פָרֵ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ש</w:t>
      </w:r>
      <w:r>
        <w:rPr>
          <w:rFonts w:cs="David"/>
          <w:rtl w:val="true"/>
        </w:rPr>
        <w:t>ׁ</w:t>
      </w:r>
      <w:r>
        <w:rPr>
          <w:rFonts w:cs="David"/>
          <w:rtl w:val="true"/>
        </w:rPr>
        <w:t>ַב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ְלָע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רוּ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ְ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וּ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ע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</w:p>
    <w:p>
      <w:pPr>
        <w:pStyle w:val="Normal"/>
        <w:jc w:val="left"/>
        <w:rPr/>
      </w:pP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רַע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ְ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ַע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ְ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ֵש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ו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ְמ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ַק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ָ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כן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בנות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צלפחד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דוברות</w:t>
      </w:r>
      <w:r>
        <w:rPr>
          <w:rFonts w:cs="David"/>
          <w:b w:val="false"/>
          <w:bCs/>
          <w:sz w:val="32"/>
          <w:szCs w:val="32"/>
          <w:rtl w:val="true"/>
        </w:rPr>
        <w:t>!</w:t>
      </w:r>
    </w:p>
    <w:p>
      <w:pPr>
        <w:pStyle w:val="Style17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17"/>
        <w:jc w:val="both"/>
        <w:rPr/>
      </w:pPr>
      <w:r>
        <w:rPr>
          <w:rFonts w:cs="David"/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ו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ק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ו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אי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ר</w:t>
      </w:r>
      <w:r>
        <w:rPr>
          <w:rFonts w:cs="David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לכ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ץ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ה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וע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ב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ת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כאובי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...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ונ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ול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נוו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ברות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ק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ות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יצ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טו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תבו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נ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כר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מפק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חומש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ק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ג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מש</w:t>
      </w:r>
      <w:r>
        <w:rPr>
          <w:rFonts w:cs="David"/>
          <w:rtl w:val="true"/>
        </w:rPr>
        <w:t xml:space="preserve">: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ּבְאֵל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פְּקוּד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כֹּהֵן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ָקְד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מִדְבּ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ִינָי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מֻת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ֹת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ָל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פֻנ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ִיהוֹשֻׁע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ּן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נחומא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Fonts w:cs="David"/>
          <w:rtl w:val="true"/>
        </w:rPr>
        <w:t xml:space="preserve">, 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</w:t>
      </w:r>
      <w:r>
        <w:rPr>
          <w:rFonts w:cs="David"/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ש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מ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ה</w:t>
      </w:r>
      <w:r>
        <w:rPr>
          <w:rFonts w:cs="David"/>
          <w:b/>
          <w:b/>
          <w:bCs/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וז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.</w:t>
      </w:r>
    </w:p>
    <w:p>
      <w:pPr>
        <w:pStyle w:val="Style14"/>
        <w:jc w:val="both"/>
        <w:rPr>
          <w:rFonts w:cs="David"/>
        </w:rPr>
      </w:pPr>
      <w:r>
        <w:rPr>
          <w:rFonts w:cs="David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סמ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ב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וצי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ב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סו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פש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אשה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ש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ב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סג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על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רף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י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ר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רק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רעו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בְ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חוּ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תוּל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בְעָלוּ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נָיִךְ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שעיה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ע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זה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י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מננט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מ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מה</w:t>
      </w:r>
      <w:r>
        <w:rPr>
          <w:rFonts w:cs="David"/>
          <w:rtl w:val="true"/>
        </w:rPr>
        <w:t>!</w:t>
      </w:r>
    </w:p>
    <w:p>
      <w:pPr>
        <w:pStyle w:val="Style17"/>
        <w:jc w:val="both"/>
        <w:rPr/>
      </w:pP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עו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ת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צ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צ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בולה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ָ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וֹצִ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ִמְחָ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כְגַנ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ֵרוּע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ַצְמִיחַ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שעיה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Fonts w:cs="David"/>
          <w:rtl w:val="true"/>
        </w:rPr>
        <w:t xml:space="preserve">: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ַזְרִיעַ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פקֹ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גפ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!"</w:t>
      </w:r>
    </w:p>
    <w:p>
      <w:pPr>
        <w:pStyle w:val="Style17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ק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סו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טו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דמ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ד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ת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רכ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סוכ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שביו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ֶשְׁתּ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גֶפ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ֹרִי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יַרְכְּת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ֵיתֶךָ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ג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ימו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ל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פ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פארות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חביה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גֶּפ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ַסִּיע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ְגָרֵ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תִּטָּעֶהָ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פִּנִּית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פָנ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תַּשְׁרֵ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רָשׁ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תְּמַלּ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רֶץ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כָּסּ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ִלָּ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עֲנָפ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רְז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תְּשַׁלַּ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ְצִירֶ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הָ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נְקוֹתֶיהָ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בק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ע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ָרַצְתּ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ְדֵר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ָרוּ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ֹבְר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ָרֶךְ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יְכַרְסְמֶנ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זִ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יָּע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זִי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ָׂד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רְעֶנָּה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וּ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הַבֵּ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שָּׁמַ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רְא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פְק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ֶפ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ֹא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ק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בניה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אפ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נש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זע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ל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ר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קבות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וז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תִּקְרַבְנ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ְלָפְחָד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נַשּ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מִשְׁפְּח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נַשּ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פרי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שפ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ש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? 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ב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והעלי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</w:p>
    <w:p>
      <w:pPr>
        <w:pStyle w:val="Style18"/>
        <w:jc w:val="both"/>
        <w:rPr/>
      </w:pPr>
      <w:r>
        <w:rPr>
          <w:rFonts w:cs="David"/>
          <w:rtl w:val="true"/>
        </w:rPr>
        <w:t>ובנ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וז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זעק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מרה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טו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ע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ני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ענ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עֲנָו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ירְשׁ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ִתְעַנְּג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ֹ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לוֹ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סרטיבי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יז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ז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ז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פ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ק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זע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וב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ד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שמ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רָ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שְׁמָ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כ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ַמְרוּרִים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רָח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בַכ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נֶיהָ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Fonts w:cs="David"/>
          <w:rtl w:val="true"/>
        </w:rPr>
        <w:t>מֵאֲנ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ִנָּח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נ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ינֶנּוּ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הק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ת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ב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יב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ב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ִנְע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ֹל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בֶּכ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עֵינַיִ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ִמְעָה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ֵ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ָׂכָ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עֻלָּתֵךְ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(</w:t>
      </w:r>
      <w:r>
        <w:rPr>
          <w:rFonts w:cs="David"/>
          <w:b/>
          <w:b/>
          <w:bCs w:val="false"/>
          <w:rtl w:val="true"/>
        </w:rPr>
        <w:t>פעו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כי</w:t>
      </w:r>
      <w:r>
        <w:rPr>
          <w:rFonts w:cs="David"/>
          <w:b/>
          <w:bCs w:val="false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וְשָׁב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אֶ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ֹיֵב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וְיֵ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ִקְו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אַחֲרִית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שָׁב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ָנ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גְבוּלָ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רבע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מהו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ק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ע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שק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צ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זע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ז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יי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צ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היג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ק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י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לבו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יר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ז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ורות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ביד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קרות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ְלָפְח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ֹבְרֹ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יי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ה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ה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הר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י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שא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ש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פיים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הָיְת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ּ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ּלְזַרְע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ַחֲרָ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ְרִ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ְּהֻנּ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ֹלָם</w:t>
      </w:r>
      <w:r>
        <w:rPr>
          <w:rFonts w:cs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פר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ו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ב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ב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ג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פ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נ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ה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ג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ק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ד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ט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ס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ו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מ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ב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ת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ין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י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לח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ש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פ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י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הצ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ד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זק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י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ש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ג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שי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ב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ק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כ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color w:val="FF6600"/>
          <w:sz w:val="32"/>
          <w:sz w:val="32"/>
          <w:szCs w:val="32"/>
          <w:rtl w:val="true"/>
        </w:rPr>
        <w:t>אִשֶּׁה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/>
          <w:b/>
          <w:b/>
          <w:bCs/>
          <w:color w:val="FF6600"/>
          <w:sz w:val="32"/>
          <w:sz w:val="32"/>
          <w:szCs w:val="32"/>
          <w:rtl w:val="true"/>
        </w:rPr>
        <w:t>נִיחוֹחוֹ</w:t>
      </w:r>
    </w:p>
    <w:p>
      <w:pPr>
        <w:pStyle w:val="Normal"/>
        <w:jc w:val="both"/>
        <w:rPr>
          <w:rFonts w:cs="David"/>
          <w:b/>
          <w:b/>
          <w:bCs/>
          <w:color w:val="FF6600"/>
          <w:sz w:val="28"/>
          <w:szCs w:val="28"/>
        </w:rPr>
      </w:pPr>
      <w:r>
        <w:rPr>
          <w:rFonts w:cs="David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רֵיח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נִיחֹחַ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אִשֶּׁה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/>
          <w:b/>
          <w:bCs/>
          <w:sz w:val="32"/>
          <w:szCs w:val="32"/>
          <w:rtl w:val="true"/>
        </w:rPr>
        <w:t>'"</w:t>
      </w:r>
      <w:r>
        <w:rPr>
          <w:rFonts w:cs="David"/>
          <w:b/>
          <w:bCs/>
          <w:color w:val="00CCFF"/>
          <w:sz w:val="32"/>
          <w:szCs w:val="32"/>
          <w:rtl w:val="true"/>
        </w:rPr>
        <w:t xml:space="preserve">, 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אִשֵּׁ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ֵיח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נִיחֹח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/>
          <w:b/>
          <w:bCs/>
          <w:sz w:val="32"/>
          <w:szCs w:val="32"/>
          <w:rtl w:val="true"/>
        </w:rPr>
        <w:t>' " (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David"/>
          <w:b/>
          <w:bCs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/>
          <w:b/>
          <w:bCs/>
          <w:sz w:val="32"/>
          <w:szCs w:val="32"/>
          <w:rtl w:val="true"/>
        </w:rPr>
        <w:t xml:space="preserve">'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David"/>
          <w:b/>
          <w:bCs/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אִשּׁ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color w:val="00CCFF"/>
          <w:sz w:val="28"/>
          <w:sz w:val="28"/>
          <w:szCs w:val="28"/>
          <w:rtl w:val="true"/>
        </w:rPr>
        <w:t>נִיחֹחַ</w:t>
      </w:r>
      <w:r>
        <w:rPr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ת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י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ְ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נ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אִשּׁ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אֵ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מע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אֵש</w:t>
      </w:r>
      <w:r>
        <w:rPr>
          <w:rFonts w:cs="David"/>
          <w:sz w:val="28"/>
          <w:sz w:val="28"/>
          <w:szCs w:val="28"/>
          <w:rtl w:val="true"/>
        </w:rPr>
        <w:t>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ה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אִשּׁ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יח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ו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ו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נ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מֶטונימ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יחוֹחַ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ר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כו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מ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רֵ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ל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ַיָּרַ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ֵ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הַנִּיחֹ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ַיֹּאמ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ֹסִ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קַלֵּ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ֹ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אֲדָמ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ַעֲבוּ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אָדָ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יחוח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ג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ו</w:t>
      </w:r>
      <w:r>
        <w:rPr>
          <w:rFonts w:cs="David"/>
          <w:color w:val="00CCFF"/>
          <w:sz w:val="28"/>
          <w:szCs w:val="28"/>
          <w:rtl w:val="true"/>
        </w:rPr>
        <w:t>"</w:t>
      </w:r>
      <w:r>
        <w:rPr>
          <w:rFonts w:cs="David"/>
          <w:color w:val="00CCFF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חה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גי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ניח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שי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ביכ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ג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משך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ו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יחוח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ֹ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מקרי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ר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הי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David"/>
          <w:sz w:val="28"/>
          <w:szCs w:val="28"/>
          <w:rtl w:val="true"/>
        </w:rPr>
        <w:t>)  "</w:t>
      </w:r>
      <w:r>
        <w:rPr>
          <w:rFonts w:cs="David"/>
          <w:sz w:val="28"/>
          <w:sz w:val="28"/>
          <w:szCs w:val="28"/>
          <w:rtl w:val="true"/>
        </w:rPr>
        <w:t>וְ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רִ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ְרֵ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ִיחֹחֲכֶם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י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ָׂנֵאת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ָאַסְת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ַגֵּיכֶ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רִ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ְעַצְּרֹתֵיכֶ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עמ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י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ניח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color w:val="00CCFF"/>
          <w:sz w:val="28"/>
          <w:sz w:val="28"/>
          <w:szCs w:val="28"/>
          <w:rtl w:val="true"/>
        </w:rPr>
        <w:t>רי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יד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י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א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ו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ח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פתי</w:t>
      </w:r>
      <w:r>
        <w:rPr>
          <w:rFonts w:cs="David"/>
          <w:sz w:val="28"/>
          <w:szCs w:val="28"/>
          <w:rtl w:val="true"/>
        </w:rPr>
        <w:t>"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יח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ד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כד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ו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יח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נ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יח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י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ח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ְהַקְרְבִ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נִיחוֹחִ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ֶאֱלָה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ְמַיָּ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ּמְצַלַּיִ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חַיֵּ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ַלְכָּ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ּבְנוֹהִי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עז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)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קר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ק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לו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פל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וא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/>
          <w:b w:val="false"/>
          <w:b w:val="false"/>
          <w:bCs/>
          <w:sz w:val="32"/>
          <w:sz w:val="32"/>
          <w:szCs w:val="32"/>
          <w:rtl w:val="true"/>
        </w:rPr>
        <w:t>עושה שלום במרומיו</w:t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צעירו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ע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תע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מ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שכ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ר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מ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David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יכ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תבוננ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ס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ת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חס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יצ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פ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ר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ש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מ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בה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א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ומ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ש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ה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)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כ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ברי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פי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צ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צ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ד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ת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ו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שייתי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'</w:t>
      </w:r>
      <w:r>
        <w:rPr>
          <w:rFonts w:cs="David"/>
          <w:sz w:val="28"/>
          <w:sz w:val="28"/>
          <w:szCs w:val="28"/>
          <w:rtl w:val="true"/>
        </w:rPr>
        <w:t>שלמות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כ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ד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לחמות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צ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ט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ל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ל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ר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ה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ב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מ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ח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ו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יכ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ב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יח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פ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ות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לנ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אי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ס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מנ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סע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ו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לית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תג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רונ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ג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ומ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ע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לי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י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ס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רמלי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ג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ונ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חוד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י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ה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ע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ד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ר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ח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וה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נ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שור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חברת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או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איש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מ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ע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ש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וח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ל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וליט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מ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שא</w:t>
      </w:r>
      <w:r>
        <w:rPr>
          <w:rFonts w:cs="David"/>
          <w:sz w:val="28"/>
          <w:sz w:val="28"/>
          <w:szCs w:val="28"/>
          <w:rtl w:val="true"/>
        </w:rPr>
        <w:t>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 w:val="28"/>
          <w:szCs w:val="28"/>
          <w:rtl w:val="true"/>
        </w:rPr>
        <w:t>כנ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דכ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 w:val="28"/>
          <w:szCs w:val="28"/>
          <w:rtl w:val="true"/>
        </w:rPr>
        <w:t>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ו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תש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ק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יח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שפחתית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בנ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עונ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ב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טו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מ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פ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ג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י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ז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ות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יי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וע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ת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זז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ב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ע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קוד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שה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ש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ת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בל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ות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ת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ו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</w:rPr>
        <w:t>ronitb53@walla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ו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ר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לפ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ע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נ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סק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י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ל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יב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פנ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ִנ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ע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יש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אמ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א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ד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רונו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צ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ּ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שר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צ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ע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ש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ול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ת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עבוד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ודד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ש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עת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נבי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ימ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מ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ח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ח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קב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ר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כ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ס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'). </w:t>
      </w:r>
      <w:r>
        <w:rPr>
          <w:rFonts w:cs="David"/>
          <w:sz w:val="28"/>
          <w:sz w:val="28"/>
          <w:szCs w:val="28"/>
          <w:rtl w:val="true"/>
        </w:rPr>
        <w:t>ב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ש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ש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ט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צר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הקב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שט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ש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כ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כ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הר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קש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צ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ב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יב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ש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מ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א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...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הרג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קל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רה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ע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ח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תי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פ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'),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ח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 w:val="28"/>
          <w:szCs w:val="28"/>
          <w:rtl w:val="true"/>
        </w:rPr>
        <w:t>ו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ו</w:t>
      </w:r>
      <w:r>
        <w:rPr>
          <w:rFonts w:cs="David"/>
          <w:sz w:val="28"/>
          <w:szCs w:val="28"/>
          <w:rtl w:val="true"/>
        </w:rPr>
        <w:t>..." (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)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כ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לכ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ו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ֹ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ב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פשר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ל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צ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נ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ק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ל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כ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טי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ולי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מ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ל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נגד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סו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ח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ש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5:00Z</dcterms:created>
  <dc:creator>מיכל</dc:creator>
  <dc:description/>
  <cp:keywords/>
  <dc:language>en-US</dc:language>
  <cp:lastModifiedBy>מיכל</cp:lastModifiedBy>
  <dcterms:modified xsi:type="dcterms:W3CDTF">2011-07-12T14:33:00Z</dcterms:modified>
  <cp:revision>11</cp:revision>
  <dc:subject/>
  <dc:title/>
</cp:coreProperties>
</file>