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ָּ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ֵ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נ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ֶ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ֶּׁ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ֶ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ֹ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 xml:space="preserve">/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צח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נהר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ָּ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י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ֶּׁ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ע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ַּ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ֵּ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ָ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 w:val="26"/>
          <w:szCs w:val="26"/>
          <w:rtl w:val="true"/>
        </w:rPr>
        <w:t>ְּ</w:t>
      </w:r>
      <w:r>
        <w:rPr>
          <w:rFonts w:cs="David"/>
          <w:sz w:val="26"/>
          <w:sz w:val="26"/>
          <w:szCs w:val="26"/>
          <w:rtl w:val="true"/>
        </w:rPr>
        <w:t>ד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ק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David"/>
          <w:sz w:val="26"/>
          <w:sz w:val="26"/>
          <w:szCs w:val="26"/>
          <w:rtl w:val="true"/>
        </w:rPr>
        <w:t>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א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ֵ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ָ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br/>
      </w:r>
      <w:r>
        <w:rPr>
          <w:rFonts w:cs="David"/>
          <w:sz w:val="26"/>
          <w:sz w:val="26"/>
          <w:szCs w:val="26"/>
          <w:rtl w:val="true"/>
        </w:rPr>
        <w:t>ח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צ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ְּ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ְׂ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ַּ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ֵּ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 w:val="26"/>
          <w:szCs w:val="26"/>
          <w:rtl w:val="true"/>
        </w:rPr>
        <w:t>ִּ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ִּ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ֻ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ּ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ִּ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נ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סרמן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ind w:left="136" w:right="0" w:hanging="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אד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הוו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אי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היסטוריה</w:t>
      </w:r>
    </w:p>
    <w:p>
      <w:pPr>
        <w:pStyle w:val="Normal"/>
        <w:spacing w:lineRule="auto" w:line="360"/>
        <w:ind w:left="136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או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וה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ל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מ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צ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ח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סו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לון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David"/>
          <w:sz w:val="26"/>
          <w:sz w:val="26"/>
          <w:szCs w:val="26"/>
          <w:rtl w:val="true"/>
        </w:rPr>
        <w:t>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י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של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שך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חויות</w:t>
      </w:r>
      <w:r>
        <w:rPr>
          <w:rFonts w:cs="David"/>
          <w:sz w:val="26"/>
          <w:szCs w:val="26"/>
          <w:rtl w:val="true"/>
        </w:rPr>
        <w:t>?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ן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צ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אנ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וע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ימ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פל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יכוי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ר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סי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רי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סוב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רפ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נוכ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אופ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עוול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ר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רי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י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ע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ר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ת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ב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גא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ג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סיטואצ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טישמ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אל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רוח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ל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</w:t>
      </w:r>
      <w:r>
        <w:rPr>
          <w:rFonts w:cs="David"/>
          <w:sz w:val="26"/>
          <w:sz w:val="26"/>
          <w:szCs w:val="26"/>
          <w:rtl w:val="true"/>
        </w:rPr>
        <w:t>ש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ין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ר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מ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נ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רו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א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ו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מ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מ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ולי</w:t>
      </w:r>
      <w:r>
        <w:rPr>
          <w:rFonts w:cs="David"/>
          <w:sz w:val="26"/>
          <w:szCs w:val="26"/>
          <w:rtl w:val="true"/>
        </w:rPr>
        <w:t>"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פ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פ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ב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הסתייג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ימ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ד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עב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ו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! </w:t>
      </w:r>
      <w:r>
        <w:rPr>
          <w:rFonts w:cs="David"/>
          <w:sz w:val="26"/>
          <w:sz w:val="26"/>
          <w:szCs w:val="26"/>
          <w:rtl w:val="true"/>
        </w:rPr>
        <w:t>לדע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פת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ינית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חי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פש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שו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צ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וד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כש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ה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פ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ט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ח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גנו</w:t>
      </w:r>
      <w:r>
        <w:rPr>
          <w:rFonts w:cs="David"/>
          <w:sz w:val="26"/>
          <w:szCs w:val="26"/>
          <w:rtl w:val="true"/>
        </w:rPr>
        <w:t>'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ע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ב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ש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מ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ך</w:t>
      </w:r>
      <w:r>
        <w:rPr>
          <w:rFonts w:cs="David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ind w:left="136" w:right="0" w:hanging="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א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כז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מש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רק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זכ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ט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רצ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מ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ה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הצ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העלותו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בש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ק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מ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אב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כחין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- </w:t>
      </w:r>
      <w:r>
        <w:rPr>
          <w:rFonts w:cs="David"/>
          <w:sz w:val="26"/>
          <w:sz w:val="26"/>
          <w:szCs w:val="26"/>
          <w:rtl w:val="true"/>
        </w:rPr>
        <w:t>שהא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כ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ט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ל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כש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רא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ל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צ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אר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ופ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"</w:t>
      </w:r>
      <w:r>
        <w:rPr>
          <w:rFonts w:cs="David"/>
          <w:sz w:val="26"/>
          <w:sz w:val="26"/>
          <w:szCs w:val="26"/>
          <w:rtl w:val="true"/>
        </w:rPr>
        <w:t>וי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'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א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מ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יד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יק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ב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י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בט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ות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ב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גי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א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נת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ש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מ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ל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קוצ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יפ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צ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אול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סטורית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ל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צ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מר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נ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ג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וד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ש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הרן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ג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דע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וה</w:t>
      </w:r>
      <w:r>
        <w:rPr>
          <w:rFonts w:cs="David"/>
          <w:sz w:val="26"/>
          <w:sz w:val="26"/>
          <w:szCs w:val="26"/>
          <w:rtl w:val="true"/>
        </w:rPr>
        <w:t>י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צ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דע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טו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צא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כ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ש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פ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זכ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בי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ט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גי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>'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</w:t>
      </w:r>
      <w:r>
        <w:rPr>
          <w:rFonts w:cs="David"/>
          <w:sz w:val="26"/>
          <w:sz w:val="26"/>
          <w:szCs w:val="26"/>
          <w:rtl w:val="true"/>
        </w:rPr>
        <w:t>וזכר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ג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ש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ש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מ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אול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מוכ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"</w:t>
      </w:r>
      <w:r>
        <w:rPr>
          <w:rFonts w:cs="David"/>
          <w:sz w:val="26"/>
          <w:sz w:val="26"/>
          <w:szCs w:val="26"/>
          <w:rtl w:val="true"/>
        </w:rPr>
        <w:t>הח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ם</w:t>
      </w:r>
      <w:r>
        <w:rPr>
          <w:rFonts w:cs="David"/>
          <w:sz w:val="26"/>
          <w:szCs w:val="26"/>
          <w:rtl w:val="true"/>
        </w:rPr>
        <w:t>"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י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ח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ע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נ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ש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סק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י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עבד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ח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ל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ש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ח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גוב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יסט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ה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תחרט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וכי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דעת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א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מ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ממונ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ח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ו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זכ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ס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כ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נ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די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סיר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פ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תלונות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זכי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ט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רץ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ב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ל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דבש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פ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</w:t>
      </w:r>
      <w:r>
        <w:rPr>
          <w:rFonts w:cs="David"/>
          <w:sz w:val="26"/>
          <w:sz w:val="26"/>
          <w:szCs w:val="26"/>
          <w:rtl w:val="true"/>
        </w:rPr>
        <w:t>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עד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רץ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הבטח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ב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</w:t>
      </w:r>
      <w:r>
        <w:rPr>
          <w:rFonts w:cs="David"/>
          <w:sz w:val="26"/>
          <w:sz w:val="26"/>
          <w:szCs w:val="26"/>
          <w:rtl w:val="true"/>
        </w:rPr>
        <w:t>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ר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ט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ח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ול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ד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חט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ג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ד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כ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דית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ל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סתכן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ב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ט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נאצ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מ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י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ו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י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מדב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נס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ארץ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ש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שבעת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ב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אצ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ו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ב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א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יסטור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ט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ח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י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בש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וע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יונית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תח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ר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ותי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גר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חינ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ק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ל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צ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ג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צ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גנ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ג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נ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ש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גנ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מל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ק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צ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פרי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ב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שויץ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אמ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צי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ן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הצ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וגר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רוש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רומ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יתית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ו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צר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הוו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136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קו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א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שמ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בש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כשיו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ב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פ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ל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צי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136" w:right="0" w:hanging="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ז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מוד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ו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שו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הבטח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ז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ענ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ב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לב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ind w:left="136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מ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תר</w:t>
      </w:r>
      <w:r>
        <w:rPr>
          <w:sz w:val="22"/>
          <w:sz w:val="22"/>
          <w:szCs w:val="22"/>
          <w:rtl w:val="true"/>
        </w:rPr>
        <w:t xml:space="preserve"> </w:t>
      </w:r>
      <w:hyperlink r:id="rId2">
        <w:r>
          <w:rPr>
            <w:rStyle w:val="InternetLink"/>
            <w:rFonts w:cs="David" w:ascii="Arial" w:hAnsi="Arial"/>
            <w:sz w:val="22"/>
            <w:szCs w:val="22"/>
          </w:rPr>
          <w:t>www.shaareytsion.org</w:t>
        </w:r>
      </w:hyperlink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ד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נר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ל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ינ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בושם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י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תלב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כב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שיסח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אי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ום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ב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גד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נ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ב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ך</w:t>
      </w:r>
      <w:r>
        <w:rPr>
          <w:rFonts w:cs="David"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וונ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י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ב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בו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ריימ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פוט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יד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ע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ב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ורת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יחודי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דג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נוּ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ת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וב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י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דווק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תאמר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וק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ומד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לם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נ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ממ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צונ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ק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יא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יצ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ריימ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פוט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ד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יג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ינ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ר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מ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ח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ד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סבי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בד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ר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ר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שו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פול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ט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חד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יו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חל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ח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קורט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ש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ז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בו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זר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ופ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ס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הו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כ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תרבת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ושנ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ש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ר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תנו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וטל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דווק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מ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פד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ת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ד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עס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חו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ב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הילת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אדמור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ט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פ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ת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ו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מ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חל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רח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י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וע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ת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יכ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ג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צ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צ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מונה</w:t>
      </w:r>
      <w:r>
        <w:rPr>
          <w:rFonts w:cs="David"/>
          <w:sz w:val="26"/>
          <w:szCs w:val="26"/>
          <w:rtl w:val="true"/>
        </w:rPr>
        <w:t xml:space="preserve">,  </w:t>
      </w:r>
      <w:r>
        <w:rPr>
          <w:rFonts w:cs="David"/>
          <w:sz w:val="26"/>
          <w:sz w:val="26"/>
          <w:szCs w:val="26"/>
          <w:rtl w:val="true"/>
        </w:rPr>
        <w:t>נע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ש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ח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ו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נ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עבד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פנ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מש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סג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תעט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ל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ג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ים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ע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פנת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ע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ש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שאדר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דה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פ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ע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י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שר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דב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רכיה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בג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צ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מר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מי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ד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תיי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יצ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וּ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י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ני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טמ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פולארי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וד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ב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ו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נ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על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רע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כ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בנו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ד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ויל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יש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ל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נונימ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ל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פ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רש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ל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ב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ו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יכ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ל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הל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צ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ו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נ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מר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דו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דו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יו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רא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אמ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רע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ב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לו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שו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מלים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מ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גר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שת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מד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ול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גרש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שותיהן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מר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זירת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ש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[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רעה</w:t>
      </w:r>
      <w:r>
        <w:rPr>
          <w:rFonts w:cs="David"/>
          <w:b/>
          <w:bCs/>
          <w:sz w:val="26"/>
          <w:szCs w:val="26"/>
          <w:rtl w:val="true"/>
        </w:rPr>
        <w:t xml:space="preserve">]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פרע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ז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זכר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ת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וז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זכר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קבות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רע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ז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ול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ז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ת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זר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ול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ז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בעול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בא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רע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ש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פ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תקיימ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זירת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פ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תקיימ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ת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די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גזירת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תקיימ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נאמ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תגז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מ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ק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ך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מ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חזי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שת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מד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ול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חזיר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שותיהן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עמרם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מתייא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שו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ל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ב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ל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וה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ח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פ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כל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ק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ש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מ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ס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י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ל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ותר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נק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בע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שוט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כמ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וג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י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שוט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קרו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ת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ו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ו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כ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י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ש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ש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מתב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ז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ותיה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מה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דוש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ור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אוש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הכ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תִּקַּ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רְיָ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נְּבִיא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חוֹ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הֲרֹ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תֹּ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יָדָהּ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ז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זי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נ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ע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עמר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תֵּצֶאן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ָ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נָּשׁ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חֲרֶיה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תֻפּ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בִמְחֹלֹת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כנג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ש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ח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David"/>
          <w:sz w:val="26"/>
          <w:szCs w:val="26"/>
          <w:rtl w:val="true"/>
        </w:rPr>
        <w:t xml:space="preserve">" - </w:t>
      </w:r>
      <w:r>
        <w:rPr>
          <w:rFonts w:cs="David"/>
          <w:sz w:val="26"/>
          <w:sz w:val="26"/>
          <w:szCs w:val="26"/>
          <w:rtl w:val="true"/>
        </w:rPr>
        <w:t>במג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rFonts w:cs="David"/>
          <w:sz w:val="26"/>
          <w:szCs w:val="26"/>
          <w:rtl w:val="true"/>
        </w:rPr>
        <w:t>.</w:t>
      </w:r>
      <w:bookmarkStart w:id="0" w:name="_GoBack"/>
      <w:bookmarkEnd w:id="0"/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ֵלֶך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יש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בֵּ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ֶח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הוּד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גוּ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ִשְׂדֵ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ֹאָ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ּ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ִשְׁתּו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שְׁנֵ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ָנָיו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ו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טואצ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א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ח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נה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אלימל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מצ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ונ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נעמ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א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צ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י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ני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ל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ש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שנ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ו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ב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ו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ל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מ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ט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ו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צליח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פ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חל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כ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ש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ֵּלְכִ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ֵלֵךְ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ַתֵּרֶ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תְאַמֶּצ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ִ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ָלֶכֶ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ִתָּה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תֶּחְדַּ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דַבֵּ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ֶיהָ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ב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דו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תעק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ק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לק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ה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ב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מ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ה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לת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וס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בט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צ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ספר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ספ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מטר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ט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[</w:t>
      </w:r>
      <w:r>
        <w:rPr>
          <w:rFonts w:cs="David"/>
          <w:sz w:val="26"/>
          <w:szCs w:val="26"/>
        </w:rPr>
        <w:t>12</w:t>
      </w:r>
      <w:r>
        <w:rPr>
          <w:rFonts w:cs="David"/>
          <w:sz w:val="26"/>
          <w:szCs w:val="26"/>
          <w:rtl w:val="true"/>
        </w:rPr>
        <w:t>]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נ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מ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ד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ר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בי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יב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תחיל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סו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אגדת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נ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וא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תני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ב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אשים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ר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עק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ר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ר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עק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דר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ו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קמ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אביי</w:t>
      </w:r>
      <w:r>
        <w:rPr>
          <w:rFonts w:cs="David"/>
          <w:b/>
          <w:bCs/>
          <w:sz w:val="26"/>
          <w:szCs w:val="26"/>
          <w:rtl w:val="true"/>
        </w:rPr>
        <w:t>.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א</w:t>
      </w:r>
      <w:r>
        <w:rPr>
          <w:rFonts w:cs="David"/>
          <w:b/>
          <w:bCs/>
          <w:sz w:val="26"/>
          <w:szCs w:val="26"/>
          <w:rtl w:val="true"/>
        </w:rPr>
        <w:t>,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זי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חדד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מעתיה</w:t>
      </w:r>
      <w:r>
        <w:rPr>
          <w:rFonts w:cs="David"/>
          <w:b/>
          <w:bCs/>
          <w:sz w:val="26"/>
          <w:szCs w:val="26"/>
          <w:rtl w:val="true"/>
        </w:rPr>
        <w:t>.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נ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דיפ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נך</w:t>
      </w:r>
      <w:r>
        <w:rPr>
          <w:rFonts w:cs="David"/>
          <w:b/>
          <w:bCs/>
          <w:sz w:val="26"/>
          <w:szCs w:val="26"/>
          <w:rtl w:val="true"/>
        </w:rPr>
        <w:t>!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ו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איזי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נא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שמ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ק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י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הו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זי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בנ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אביי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כ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ייל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ר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פי</w:t>
      </w:r>
      <w:r>
        <w:rPr>
          <w:rFonts w:cs="David"/>
          <w:b/>
          <w:bCs/>
          <w:sz w:val="26"/>
          <w:szCs w:val="26"/>
          <w:rtl w:val="true"/>
        </w:rPr>
        <w:t xml:space="preserve">'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יממ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תזקי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ו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יתי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נ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שפיזא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פש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מתרחי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יסא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ההו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בנן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דמ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תנינ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שבע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ישוותיה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ריע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כר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ת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ישיה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מחר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תרחי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יסא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כינתין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תרגום</w:t>
      </w:r>
      <w:r>
        <w:rPr>
          <w:rFonts w:cs="David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ר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עק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עק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 xml:space="preserve">-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ח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למו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צ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י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כשב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קרו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א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א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מועותי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חודדות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נ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די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ך</w:t>
      </w:r>
      <w:r>
        <w:rPr>
          <w:rFonts w:cs="David"/>
          <w:b/>
          <w:bCs/>
          <w:sz w:val="26"/>
          <w:szCs w:val="26"/>
          <w:rtl w:val="true"/>
        </w:rPr>
        <w:t>!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זו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ביתה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נ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למוד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שמ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ר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א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זי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ביהמ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י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ה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זי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חכמ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פיל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שהי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שני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ביום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תלמידיו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א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ארח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תו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פש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תרח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ס</w:t>
      </w:r>
      <w:r>
        <w:rPr>
          <w:rFonts w:cs="David"/>
          <w:b/>
          <w:bCs/>
          <w:sz w:val="26"/>
          <w:szCs w:val="26"/>
          <w:rtl w:val="true"/>
        </w:rPr>
        <w:t>.</w:t>
      </w:r>
      <w:r>
        <w:rPr>
          <w:rFonts w:cs="David"/>
          <w:b/>
          <w:bCs/>
          <w:sz w:val="26"/>
          <w:szCs w:val="26"/>
          <w:rtl w:val="true"/>
        </w:rPr>
        <w:t>.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בא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ש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ביהמ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ד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זי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תנ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בע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אשים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כ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ריע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ר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פילתו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יתז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א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למחר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David"/>
          <w:b/>
          <w:bCs/>
          <w:sz w:val="26"/>
          <w:szCs w:val="26"/>
          <w:rtl w:val="true"/>
        </w:rPr>
        <w:t>,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ם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תרח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ס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יכנת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תי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cs="David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בבל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ידוש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ט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צד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ר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כריז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י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ל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ז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טל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</w:t>
      </w:r>
      <w:r>
        <w:rPr>
          <w:rFonts w:cs="David"/>
          <w:sz w:val="26"/>
          <w:szCs w:val="26"/>
          <w:rtl w:val="true"/>
        </w:rPr>
        <w:t xml:space="preserve">?! </w:t>
      </w: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David"/>
          <w:sz w:val="26"/>
          <w:szCs w:val="26"/>
          <w:rtl w:val="true"/>
        </w:rPr>
        <w:t>??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שהמז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ג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צמ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נ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ג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מתג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ת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מ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ז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דו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חצ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 "</w:t>
      </w:r>
      <w:r>
        <w:rPr>
          <w:rFonts w:cs="David"/>
          <w:sz w:val="26"/>
          <w:sz w:val="26"/>
          <w:szCs w:val="26"/>
          <w:rtl w:val="true"/>
        </w:rPr>
        <w:t>הת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ב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וריו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חזק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ט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פג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ין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נין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כ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ג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ל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פ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עש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רע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ט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שמ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</w:t>
      </w:r>
      <w:r>
        <w:rPr>
          <w:rFonts w:cs="David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ב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ד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ר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צלצולים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ו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צ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טה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פ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ט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בי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שאפ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ט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ש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ל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ע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ל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ענוע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ס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ל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ומ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ש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כפל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פ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זיק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מיד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וד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י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של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גב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ה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נו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ג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ר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התנ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בל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מ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ר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נִס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צ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ותנ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רח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פיל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נו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ר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ג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ין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וסהיים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דר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זכ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אר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ראל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כ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ד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ח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וי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תחז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י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ִטה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י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רבי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תת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ת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רע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וז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התנה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רא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נת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לח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ו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ך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פ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סיף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נ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זרע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ך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ע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ט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הפרי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א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ד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ו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נת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זרע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ו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וז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לדות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הרבי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ע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וכ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נת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רע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צ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יו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ב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ט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ש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ד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רב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בט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...</w:t>
      </w:r>
      <w:r>
        <w:rPr>
          <w:rFonts w:cs="David"/>
          <w:sz w:val="26"/>
          <w:sz w:val="26"/>
          <w:szCs w:val="26"/>
          <w:rtl w:val="true"/>
        </w:rPr>
        <w:t>לרש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ו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רה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רו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ו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רב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ו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ב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נכד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נש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א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עצ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ס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ינוי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מייל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כ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ס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ינוק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יא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ו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ל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ג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פרת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נוש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משי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כ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</w:rPr>
        <w:t>35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יל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ג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פרת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צ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נוק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ני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ש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ר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צ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או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גב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ו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עניי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חיבו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י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יהודה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התייחס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ת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פ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פ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שנ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ש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ל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ג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ר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י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ב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ק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ח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פ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סו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לש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...</w:t>
      </w:r>
      <w:r>
        <w:rPr>
          <w:rFonts w:cs="David"/>
          <w:sz w:val="26"/>
          <w:sz w:val="26"/>
          <w:szCs w:val="26"/>
          <w:rtl w:val="true"/>
        </w:rPr>
        <w:t>ש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ל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יט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לש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פלש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ה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נ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ר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ל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יט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ג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ו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יכ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יט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דו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משו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מלט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שם</w:t>
      </w:r>
      <w:r>
        <w:rPr>
          <w:rFonts w:cs="David"/>
          <w:b/>
          <w:bCs/>
          <w:sz w:val="26"/>
          <w:szCs w:val="26"/>
          <w:rtl w:val="true"/>
        </w:rPr>
        <w:t xml:space="preserve">?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תרג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ב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ס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ש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וש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ר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ם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עיט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ביתר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עיט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כ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ש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ב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וב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וזכר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יטם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לפוני</w:t>
      </w:r>
      <w:r>
        <w:rPr>
          <w:rFonts w:cs="David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צ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מצי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צללפ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ו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ח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ש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ר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ט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מזר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ר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צ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ט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ט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ר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ח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מזוה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ט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אי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י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ג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פו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רח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י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סמ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ק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רו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ט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כו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מ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וש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ס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אר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ר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קו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כוחות</w:t>
      </w:r>
    </w:p>
    <w:p>
      <w:pPr>
        <w:pStyle w:val="Normal"/>
        <w:autoSpaceDE w:val="false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ות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דמ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ר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ק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ע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ל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ע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אבת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ו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רי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ירוש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רגו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ע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ב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כ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כה</w:t>
      </w:r>
      <w:r>
        <w:rPr>
          <w:rFonts w:cs="David"/>
          <w:sz w:val="28"/>
          <w:szCs w:val="28"/>
          <w:rtl w:val="true"/>
        </w:rPr>
        <w:t>?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נ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ק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א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מ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מא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ר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?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ש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ה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סיס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יח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דימ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רוש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ב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מ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ס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ס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ק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 w:val="28"/>
          <w:szCs w:val="28"/>
          <w:rtl w:val="true"/>
        </w:rPr>
        <w:t>פ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ש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ירוש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ורס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זר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מ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David" w:hAnsi="David"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רוש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פי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אס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בר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'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חז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נעם</w:t>
      </w:r>
      <w:r>
        <w:rPr>
          <w:rFonts w:cs="David"/>
          <w:b/>
          <w:bCs/>
          <w:sz w:val="32"/>
          <w:szCs w:val="32"/>
          <w:rtl w:val="true"/>
        </w:rPr>
        <w:t>'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ל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ב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מ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מ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גי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צו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ב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ו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טוח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לבר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פק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ס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תב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ט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ש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עו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ש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חכמ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שע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עצ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ע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מש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בינשט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יצ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ע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ו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ש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תב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ו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פקי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ח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גל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ו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עיל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ציבו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סר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שפט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צ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טט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צד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ד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ד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דק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ר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לבר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ו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פק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אח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ז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ר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> </w:t>
      </w: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ח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ז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ירע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תנו</w:t>
      </w:r>
      <w:r>
        <w:rPr>
          <w:rFonts w:cs="David"/>
          <w:b/>
          <w:bCs/>
          <w:sz w:val="32"/>
          <w:szCs w:val="32"/>
          <w:rtl w:val="true"/>
        </w:rPr>
        <w:t>"... '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פמינסטיות</w:t>
      </w:r>
      <w:r>
        <w:rPr>
          <w:rFonts w:cs="David"/>
          <w:b/>
          <w:bCs/>
          <w:sz w:val="32"/>
          <w:szCs w:val="32"/>
          <w:rtl w:val="true"/>
        </w:rPr>
        <w:t>'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שארג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מיניסט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אב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שור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ט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גד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תח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קק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מי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עז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ו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רשטיי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לד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ימ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ש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גלמ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מה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ור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עו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ק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ג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גז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ג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ת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ט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מ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ת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צ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ו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פוא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ס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ע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ק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א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ג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ב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ע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וס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כות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רשט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ק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ולך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תמיה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ק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ק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תת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וב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וו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ב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ורליסט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ל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כ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י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שג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ד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ץ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נה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יק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ד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ב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א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ג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2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דכ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פ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סק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ל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דו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מחק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פוא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מקב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של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ת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דו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נוקולוגי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קו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פר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דית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פוא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ור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תי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ל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פו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ת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כ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כ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סרוג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מ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ג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ג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י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יפ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פת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ל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וו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מג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רדי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קומ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ס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ד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טר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ק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הד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ממ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ק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רסנ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ש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ינז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פ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יש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ו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מיניסט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אב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כ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חר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ג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ב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שא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כ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טח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 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ת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בק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שו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יס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תדמ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Cs w:val="26"/>
          <w:rtl w:val="true"/>
        </w:rPr>
        <w:t>'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areytsi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8:22:00Z</dcterms:created>
  <dc:creator>מיכל</dc:creator>
  <dc:description/>
  <cp:keywords/>
  <dc:language>en-US</dc:language>
  <cp:lastModifiedBy>מיכל</cp:lastModifiedBy>
  <dcterms:modified xsi:type="dcterms:W3CDTF">2012-01-10T17:24:00Z</dcterms:modified>
  <cp:revision>14</cp:revision>
  <dc:subject/>
  <dc:title/>
</cp:coreProperties>
</file>