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>בִּלְבָב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טנר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בִּלְבָ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כ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בְנֶה</w:t>
      </w:r>
    </w:p>
    <w:p>
      <w:pPr>
        <w:pStyle w:val="Style16"/>
        <w:jc w:val="left"/>
        <w:rPr/>
      </w:pPr>
      <w:r>
        <w:rPr>
          <w:rtl w:val="true"/>
        </w:rPr>
        <w:t>לַהֲד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בוֹדוֹ</w:t>
      </w:r>
    </w:p>
    <w:p>
      <w:pPr>
        <w:pStyle w:val="Style16"/>
        <w:jc w:val="left"/>
        <w:rPr/>
      </w:pPr>
      <w:r>
        <w:rPr>
          <w:rtl w:val="true"/>
        </w:rPr>
        <w:t>וּבַמִּשְׁכ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ְב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שִׂים</w:t>
      </w:r>
    </w:p>
    <w:p>
      <w:pPr>
        <w:pStyle w:val="Style16"/>
        <w:jc w:val="left"/>
        <w:rPr/>
      </w:pPr>
      <w:r>
        <w:rPr>
          <w:rtl w:val="true"/>
        </w:rPr>
        <w:t>לְקַר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וֹ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וּלְנ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מ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</w:p>
    <w:p>
      <w:pPr>
        <w:pStyle w:val="Style16"/>
        <w:jc w:val="left"/>
        <w:rPr/>
      </w:pP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ֲקֵדָה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וּלְקָרְב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קְר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tl w:val="true"/>
        </w:rPr>
        <w:t>,</w:t>
      </w:r>
    </w:p>
    <w:p>
      <w:pPr>
        <w:pStyle w:val="Style16"/>
        <w:jc w:val="left"/>
        <w:rPr/>
      </w:pP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ְחִידָה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נקודת אורו בפרשה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 יהודה זולדן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שבכל הלילות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לילה הז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שבת זו קוראים את פרשת החו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 הציווי על קרבן הפס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קרבן הפסח יש לאכול כשהוא צ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נא ולא מבושל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אכ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כל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כ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ם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ע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שמ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'-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'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בניסוח חכמ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ואינו נאכל אלא צל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שנה זבחים ה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וספתא פסחים 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היות שקרבן הפסח נאכל דווקא צ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נושא קושי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בין קושיו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ה נשת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בליל הסדר שהיו מקשים בזמן המקדש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ושל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sz w:val="24"/>
          <w:szCs w:val="24"/>
          <w:rtl w:val="true"/>
        </w:rPr>
        <w:t>?" (</w:t>
      </w:r>
      <w:r>
        <w:rPr>
          <w:sz w:val="24"/>
          <w:sz w:val="24"/>
          <w:szCs w:val="24"/>
          <w:rtl w:val="true"/>
        </w:rPr>
        <w:t xml:space="preserve">משנה פסחים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שאלה זו מצטרפת לשתי קושיות נוספות אותם אנו מקשים גם כיום על מאכלי ליל הסדר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מצה והמרור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 w:val="24"/>
          <w:szCs w:val="24"/>
          <w:rtl w:val="true"/>
        </w:rPr>
        <w:t>בכל הלילות אנו אוכלין חמץ ומצה הלילה הזה כולו מצה</w:t>
      </w:r>
      <w:r>
        <w:rPr>
          <w:sz w:val="24"/>
          <w:szCs w:val="24"/>
          <w:rtl w:val="true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בכל הלילות אנו אוכלין שאר ירקות הלילה הזה מרור</w:t>
      </w:r>
      <w:r>
        <w:rPr>
          <w:sz w:val="24"/>
          <w:szCs w:val="24"/>
          <w:rtl w:val="true"/>
        </w:rPr>
        <w:t>?" (</w:t>
      </w:r>
      <w:r>
        <w:rPr>
          <w:sz w:val="24"/>
          <w:sz w:val="24"/>
          <w:szCs w:val="24"/>
          <w:rtl w:val="true"/>
        </w:rPr>
        <w:t>משנה שם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קושיו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ה נשת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תמקדות בניסיון להבין מדוע בלילה זה ישנם בלילה זה מאכלים מסוימים שיש לאוכלם באופן מסוים דווק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כמו בכל לילה אחר שבו קיימת אפשרות לאכול מאכלים אחרים מאותו סו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קושיות מתעכבות על שלושת המאכלים המרכזים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פסח מצה ומר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שיה היא הנגד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עמדת נתון מול נתון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ע בדרך כלל עושים כך והפעם עושים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נה הקושיות הללו נמצא בתורה ביחס לקרבן ולמצ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קרבן פסח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תורה מנגידה בין אופני הכנת טעמים שונים של בשר הפסח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כ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ם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שמ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'). "</w:t>
      </w:r>
      <w:r>
        <w:rPr>
          <w:sz w:val="24"/>
          <w:sz w:val="24"/>
          <w:szCs w:val="24"/>
          <w:rtl w:val="true"/>
        </w:rPr>
        <w:t>הל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יננו בא לומר שהבשר הנאכל בלילה זה הוא אך ורק צ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תכן שאוכלים גם סוגי בשר שונים ובשיטות הכנה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א שעיקר מצות אכילת בשר בלילה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בן הפס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צלי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מצ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תורה מנגידה בין סוגי מאפה שונ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ש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כלו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כר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ש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כך גם במקום נוסף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ץ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ד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יגוד הוא בין מאפה מבצק שתפח והחמ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מאפה בצק שלא תפ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אן מותר כמובן לאכול מאכלים אחרים ובלבד שהם אינם חמ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ר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תורה מצוה לאכול מרור רק במסגרת הקרב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חובה עצמית לאכול מרור בליל הסד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ורה איננה מנגידה את המרור לירק מסוים או לירקות מסו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מצווה לאכול מרור במסגרת הקרב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ואכ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כלהו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').  </w:t>
      </w:r>
      <w:r>
        <w:rPr>
          <w:sz w:val="24"/>
          <w:sz w:val="24"/>
          <w:szCs w:val="24"/>
          <w:rtl w:val="true"/>
        </w:rPr>
        <w:t>כך גם בפסח שנ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חד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ב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ש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תו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ר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כלה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מדבר ט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יאכלוהו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את הקרבן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קרבן פסח וקרבן תודה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מטרה העיקרית בקושיות היא להצביע על מה אוכלים בלילה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תוך כך יש הדגשה מה אין אוכלים בלילה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 מדוע ישנה הדגשה משמעותית באשר למה שאוכלים בלילות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אפשר להקשות משהו בנוסח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בכל הלילות אין חובה לאכול פת 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ילה הזה כולו מ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בכל הלילות אוכלים בדרך כלל חמץ והלילה הזה רק מ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בכל הלילות אין חובה כלל לאכול ב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ילה הזה חובה לאכול צל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ראה להציע שההנגדה בשאלו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ה נשתנ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יננה בדבר אכילת מצה או צלי בלילה זה למול אכילות בלילות אחרים סתמיים במשך השנה או בשבתות וימים טו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ביחס לקרבן אח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יש קרבן הדומה לקרבן פסח מבחינה רעיוני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קרבן תודה עליו נקרא בפרשת צ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רבן תודה הוא קרבן ש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ִמו מביאים מיני לח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לושה סוגי מ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סוג אחד של חמ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א נאכלת ליום 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ין להותיר ממנו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יקרא ז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קרבן תודה מובא על ידי מי שנעשה לו נ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ור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ל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תרפ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ס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הילים 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יקרא ז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 ובר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שני הקרבנות הללו הם היחידים שנאמר עליהם בתורה מפורשות שאין להותיר עד הבוק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קרבן פסח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מ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';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קרבן תוד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ויקרא ז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'). </w:t>
      </w:r>
      <w:r>
        <w:rPr>
          <w:sz w:val="24"/>
          <w:sz w:val="24"/>
          <w:szCs w:val="24"/>
          <w:rtl w:val="true"/>
        </w:rPr>
        <w:t>חכמים קבעו שיש לאוכלם עד חצ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קרבן תודה יום ולילה עד חצ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שנה זבחים 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צ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יקרא ז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סביר מדוע זמן אכילת קרבן תודה הוא עד ח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חמי התודה הם גדולים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שנה מנחות 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סור להותיר מ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 הזמן המצומצם לאכול את קרבן התודה והלח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קרא אדם לרעיו וחבריו לאכול ולשמוח עִ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יספר להם את הנסים והנפלאות שעשה לו ה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לו היו השלמים והלחם נאכלים שני ימים ולילה אחד כשאר הש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י לא היה מזמין את רע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יאור אכילת שלמי התודה והלח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זכיר את אכילת קרבן הפסח וליל הסדר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ישראל ירדו 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ו ב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חולים ונתרפ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או מבית האס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מתבקש שאופיו של קרבן הפסח יהיה חמץ עם מצה כמו קרבן תו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כך נשאלות שתי קושי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שבכל הלילות אנו אוכלים חמץ ומצה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מסגרת קרבן ת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 הלילה הזה רק מ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ירוש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ו ההשוואה הניגודית היא לקרבן ת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צא בשם המה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מאמסטרדם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פני מה שאר אכילות לחם למצוה דהיינו לחמי תודה שאנו אוכלים 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ה חמץ ומצה בי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ילה הזה שאנו עושים גם כן זכר ללחמי תודה למה אין אנו אוכלים שניהם יחד</w:t>
      </w:r>
      <w:r>
        <w:rPr>
          <w:sz w:val="24"/>
          <w:szCs w:val="24"/>
          <w:rtl w:val="true"/>
        </w:rPr>
        <w:t>?" (</w:t>
      </w:r>
      <w:r>
        <w:rPr>
          <w:sz w:val="24"/>
          <w:sz w:val="24"/>
          <w:szCs w:val="24"/>
          <w:rtl w:val="true"/>
        </w:rPr>
        <w:t>הגדת צוף א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פי דרך זו יש להסביר את הקושיה על אודות הבש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בכל הלילות אנו אוכלים את קרבן התודה צלי שלוק ומבו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יזה טעם שהאוכל את הקרבן ירצה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 xml:space="preserve">התודה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בכל מאכל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שנה זבחים 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ילו הלילה 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בן הפסח נאכל רק צל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יום ההודאה הגדול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תשובה המקיפה לשאלות הללו היא במהלך כל ההג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מצית סיפור יציאת מצרים בלילה זה מלמד שאין מדובר על הצלה אישית פ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קבותיו מובא אכן קרבן תו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מדובר על קבוצת אנשים שניצלו מצרה והם מודים ל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ל הנס האישי הפרטי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הם שבו לשגרת חיים רגילה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ויזרעו שדות ויטעו כרמים ויעשו פרי תבו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ברכם וירבו מאד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תהילים 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 הגיעו למנוחה ויכולים לאכול את הבשר בטעם שרצוי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לה זה ההודאה רחבה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שפחת בני יעקב שירדו בשבעים נפש ל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היו נתונים בשיעבוד ובמֵצר כתהליך ידוע ומכוון מרא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וף התהליך הוא בלידה של עם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ייעוד ומשימות גדו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יאה ממצרים היא היציאה לדרך הארוכה של עם הנצח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כל שנה בליל הסדר אנו חוזרים לנקודת המוצ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תח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לב המצה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ת מצות כי לא חמץ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שמ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המצה היא לחם בתחילת דרכו שלא נותנים לו להחמי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גם באשר לשלב הצ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ליה חוסמת את כל הכוחות המכונסים ב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הם יפרצו החוצה בבא ה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מטעימים את הבשר ב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מבשלים 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ומרים על מה שיש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נוי נוסף הוא המרור שנאכל רק עם קרבן פס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רור הוא תזכורת קבועה לשלב בו התגבשו והתעצמו הכוחות הלל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 זאת בשונה מאדם פרטי שנעשה לו נ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דם כזה מיצה והשלים את החירות הפרטית שלו ואין לו עניין לזכור את הצער והקו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ישראל חוזר בכל שנה לשלב ההתח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יבור והסיפור בלילה הזה בשעה ש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פסח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מצה ומרור מונחים לפנינו ונאכלים בפ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חדשות על בסיס שנתי שנועדו לבחון ולבדוק אילו משימות ויעדים עומדים לפנינו מאז היציאה ממצרים ומכאן ולהבא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ערת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הארת חנן – הקדמה כללית למדור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דרך לימ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ם חנן הערות בשולי הספרים – כך בספר תה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ך גם בספ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סילת ישר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מן ההערות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ן כגרעינים מרוכ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ביט אח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ך חנן את שיעוריו ומאמריו – תוך שהדברים מורח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עשרים ומוגשים במלוא שיעור קומ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קוראי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עט מן האו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עקבו אחר המדו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נקודת אור במזמור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על פרקי התה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חנן פיתח מהערותיו אלה – והגיע בכך עד לתחילת פרקי הס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בנו מה נוכל לעשות מע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לוּקַח מאִתנו איש האור ה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ותר בידינו ספר התהלים אשר למד וכתב בו – והחלטנו להגיש בזה את הערותי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הארותיו גם בפרקים הבאים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ההערות מובאות באותיות </w:t>
      </w:r>
      <w:r>
        <w:rPr>
          <w:b/>
          <w:b/>
          <w:bCs/>
          <w:sz w:val="24"/>
          <w:sz w:val="24"/>
          <w:szCs w:val="24"/>
          <w:rtl w:val="true"/>
        </w:rPr>
        <w:t>מודגשות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עִתים נקדים כמה שו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פי הצו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עִתים נוסיף הרחבות לדבריו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בסוגריים רבועים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 xml:space="preserve">אבל אין כאן שום יומר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שחז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יעור או מאמר שהיה מוסר חנן על הפ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לו זכה הוא וזכינו אנח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קום גלוסקה אפו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תרנו רק עם גרעיני החי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 עץ הד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ה הם אפוא לפני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וראים – ללא טחינה וניפ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עבודת הלישה ואמנות האפייה – רק גרעינים קלו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סעודת ענ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גם אם ריקן השולח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וטפֵנו האֵבֶל – עוד מרטיט לנו חנן מזמורים לְד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לילי אור מתוקים עלי נֵבֶל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גי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ה עציון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 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ק פותח בהלל ותפ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שיך בביטוי שאיפה לקִרבת אֱ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ֹ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ובר לפסוקי שבח לבורא העולם ומלוא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חר הדברים האלה באה הודיה גדולה על גשמי הברכה – אולי תפילת הודיה אשר נאמרה בַּמקד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ראה בפירוש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דעת מקר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ידי עמוס חכם</w:t>
      </w:r>
      <w:r>
        <w:rPr>
          <w:sz w:val="24"/>
          <w:szCs w:val="24"/>
          <w:rtl w:val="true"/>
        </w:rPr>
        <w:t xml:space="preserve">) – </w:t>
      </w:r>
      <w:r>
        <w:rPr>
          <w:sz w:val="24"/>
          <w:sz w:val="24"/>
          <w:szCs w:val="24"/>
          <w:rtl w:val="true"/>
        </w:rPr>
        <w:t>ובפסוקי ההודיה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אימים כ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ך לחורף זה בו זכינו לשִפעֵי מֵי ש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נות ארבע הערותיו של ח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הלן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פָּקַדְתָּ הָאָרֶץ וַתְּשׁ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קְקֶה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ַבַּת תַּעְשְׁרֶנּ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ֶּלֶג אֱ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ֹהִים מָלֵא מָיִ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ָּכִין דְּגָנָם כִּי כֵן תְּכִינֶה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תְּלָמֶיהָ רַוֵּ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ַחֵת גְּדוּדֶיה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ִרְבִיבִים תְּמ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גְגֶנּ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ִמְחָהּ תְּבָרֵך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ב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עִטַּרְתָּ שְׁנַת טוֹבָתֶךָ וּמַעְגָּלֶיךָ יִרְעֲפוּן דָּשֶׁ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יִרְעֲפוּ נְאוֹת מִדְבָּר וְגִיל גְּבָעוֹת תַּחְגּ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רְנָ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ד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ָבְשׁוּ כָרִים הַצֹּאן וַעֲמָקִים יַעַטְפוּ בָ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ִתְרוֹעֲעוּ אַף יָשִׁירוּ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ַתְּשׁ</w:t>
      </w:r>
      <w:r>
        <w:rPr>
          <w:b/>
          <w:b/>
          <w:bCs/>
          <w:sz w:val="24"/>
          <w:sz w:val="24"/>
          <w:szCs w:val="24"/>
          <w:rtl w:val="true"/>
        </w:rPr>
        <w:t>וֹ</w:t>
      </w:r>
      <w:r>
        <w:rPr>
          <w:b/>
          <w:b/>
          <w:bCs/>
          <w:sz w:val="24"/>
          <w:sz w:val="24"/>
          <w:szCs w:val="24"/>
          <w:rtl w:val="true"/>
        </w:rPr>
        <w:t>קְקֶהָ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– </w:t>
      </w:r>
      <w:r>
        <w:rPr>
          <w:b/>
          <w:b/>
          <w:bCs/>
          <w:sz w:val="24"/>
          <w:sz w:val="24"/>
          <w:szCs w:val="24"/>
          <w:rtl w:val="true"/>
        </w:rPr>
        <w:t>עיין ישעיה כ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ט ח</w:t>
      </w:r>
      <w:r>
        <w:rPr>
          <w:b/>
          <w:bCs/>
          <w:sz w:val="24"/>
          <w:szCs w:val="24"/>
          <w:rtl w:val="true"/>
        </w:rPr>
        <w:t>': "</w:t>
      </w:r>
      <w:r>
        <w:rPr>
          <w:b/>
          <w:b/>
          <w:bCs/>
          <w:sz w:val="24"/>
          <w:sz w:val="24"/>
          <w:szCs w:val="24"/>
          <w:rtl w:val="true"/>
        </w:rPr>
        <w:t>וְהִנֵּה עָיֵף וְנַפְשׁוֹ שׁוֹקֵקָה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היינו צמאה ומשתוקק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ואף כאן</w:t>
      </w:r>
      <w:r>
        <w:rPr>
          <w:b/>
          <w:bCs/>
          <w:sz w:val="24"/>
          <w:szCs w:val="24"/>
          <w:rtl w:val="true"/>
        </w:rPr>
        <w:t>, "</w:t>
      </w:r>
      <w:r>
        <w:rPr>
          <w:b/>
          <w:b/>
          <w:bCs/>
          <w:sz w:val="24"/>
          <w:sz w:val="24"/>
          <w:szCs w:val="24"/>
          <w:rtl w:val="true"/>
        </w:rPr>
        <w:t>וַתְּשׁ</w:t>
      </w:r>
      <w:r>
        <w:rPr>
          <w:b/>
          <w:b/>
          <w:bCs/>
          <w:sz w:val="24"/>
          <w:sz w:val="24"/>
          <w:szCs w:val="24"/>
          <w:rtl w:val="true"/>
        </w:rPr>
        <w:t>וֹ</w:t>
      </w:r>
      <w:r>
        <w:rPr>
          <w:b/>
          <w:b/>
          <w:bCs/>
          <w:sz w:val="24"/>
          <w:sz w:val="24"/>
          <w:szCs w:val="24"/>
          <w:rtl w:val="true"/>
        </w:rPr>
        <w:t>קְקֶהָ</w:t>
      </w:r>
      <w:r>
        <w:rPr>
          <w:b/>
          <w:bCs/>
          <w:sz w:val="24"/>
          <w:szCs w:val="24"/>
          <w:rtl w:val="true"/>
        </w:rPr>
        <w:t>"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b/>
          <w:b/>
          <w:bCs/>
          <w:sz w:val="24"/>
          <w:sz w:val="24"/>
          <w:szCs w:val="24"/>
          <w:rtl w:val="true"/>
        </w:rPr>
        <w:t>לֵאתָ אותה תשוקה כדי להרווֹת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חנן מקיש מתשוקתם של אויבי ציון לתשוקתה של ה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ה הכתוב בישעיה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וְהָיָה כַּאֲשֶׁר יַחֲל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ם הָרָעֵב וְהִנֵּה אוֹכֵ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הֵקִיץ וְרֵיקָה נַפְשׁוֹ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כַאֲשֶׁר יַחֲל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ם הַצָּמֵא וְהִנֵּה שׁ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ת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הֵקִיץ וְהִנֵּה עָיֵף וְנַפְשׁוֹ שׁוֹקֵקָה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ֵן יִהְיֶה הֲמוֹן כָּל הַגּוֹיִ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ם הַצּ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בְאִים עַל הַר צִיּוֹן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המשתוקקים ללוכדו בכפם למען נהיה טרף בפ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יוכ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יכָזֵב תוחלת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לעומ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ץ אשר עיני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ֱ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ֹהֵינ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שוא תשתוקק כי תימָלֵא תשוקתה מש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אור חנן לדבר המשורר המופנה כלפי מעלה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לֵאתָ אותה תשוקה כדי להרווֹתה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]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נַחֵת גְּדוּדֶיהָ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– </w:t>
      </w:r>
      <w:r>
        <w:rPr>
          <w:b/>
          <w:b/>
          <w:bCs/>
          <w:sz w:val="24"/>
          <w:sz w:val="24"/>
          <w:szCs w:val="24"/>
          <w:rtl w:val="true"/>
        </w:rPr>
        <w:t xml:space="preserve">על פי הפשט הם גדודיות עפר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כמו תלמיה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שהרביבים מנחיתים ומשטחים אותם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ואפשר עוד שֶטיפות הגשם משולות לגדודים הנוחתים כצבא העורך אופנסיבה </w:t>
      </w:r>
      <w:r>
        <w:rPr>
          <w:b/>
          <w:bCs/>
          <w:sz w:val="24"/>
          <w:szCs w:val="24"/>
          <w:rtl w:val="true"/>
        </w:rPr>
        <w:t>[=</w:t>
      </w:r>
      <w:r>
        <w:rPr>
          <w:b/>
          <w:b/>
          <w:bCs/>
          <w:sz w:val="24"/>
          <w:sz w:val="24"/>
          <w:szCs w:val="24"/>
          <w:rtl w:val="true"/>
        </w:rPr>
        <w:t>מתקפה</w:t>
      </w:r>
      <w:r>
        <w:rPr>
          <w:b/>
          <w:bCs/>
          <w:sz w:val="24"/>
          <w:szCs w:val="24"/>
          <w:rtl w:val="true"/>
        </w:rPr>
        <w:t xml:space="preserve">] </w:t>
      </w:r>
      <w:r>
        <w:rPr>
          <w:b/>
          <w:b/>
          <w:bCs/>
          <w:sz w:val="24"/>
          <w:sz w:val="24"/>
          <w:szCs w:val="24"/>
          <w:rtl w:val="true"/>
        </w:rPr>
        <w:t>על פני האדמ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חנן מפרש שהתלם והגדודית חד 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תלם הוא מעין תל בול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דודית אף היא מַעֲרום העפר בצד החריץ השקוע – וטיפות הגשם מנמיכות את הבֶלֶט ומוליכות אותו אל השק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המפרשים לא כהקבלה אלא כניג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ְּלָמֶיהָ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ן התעלות הרווּיות הנִמלאות במי הג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י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ְּדוּדֶיהָ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הן הגדודיות הבולטות אש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תִנחתנ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חת מתקפת המטר</w:t>
      </w:r>
      <w:r>
        <w:rPr>
          <w:sz w:val="24"/>
          <w:szCs w:val="24"/>
          <w:rtl w:val="true"/>
        </w:rPr>
        <w:t>.]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ִרְעֲפוּ נְאוֹת מִדְבָּר</w:t>
      </w:r>
      <w:r>
        <w:rPr>
          <w:b/>
          <w:bCs/>
          <w:sz w:val="24"/>
          <w:szCs w:val="24"/>
          <w:rtl w:val="true"/>
        </w:rPr>
        <w:t xml:space="preserve">" – </w:t>
      </w:r>
      <w:r>
        <w:rPr>
          <w:b/>
          <w:b/>
          <w:bCs/>
          <w:sz w:val="24"/>
          <w:sz w:val="24"/>
          <w:szCs w:val="24"/>
          <w:rtl w:val="true"/>
        </w:rPr>
        <w:t>ובַפסוק הקודם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וּמַעְגָּלֶיךָ יִרְעֲפוּן דָּשֶׁן</w:t>
      </w:r>
      <w:r>
        <w:rPr>
          <w:b/>
          <w:bCs/>
          <w:sz w:val="24"/>
          <w:szCs w:val="24"/>
          <w:rtl w:val="true"/>
        </w:rPr>
        <w:t xml:space="preserve">" – </w:t>
      </w:r>
      <w:r>
        <w:rPr>
          <w:b/>
          <w:b/>
          <w:bCs/>
          <w:sz w:val="24"/>
          <w:sz w:val="24"/>
          <w:szCs w:val="24"/>
          <w:rtl w:val="true"/>
        </w:rPr>
        <w:t>ופירש ר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טיפון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ולאור זאת גם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רעפו נאות מדבר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מעות</w:t>
      </w:r>
      <w:r>
        <w:rPr>
          <w:b/>
          <w:b/>
          <w:bCs/>
          <w:sz w:val="24"/>
          <w:sz w:val="24"/>
          <w:szCs w:val="24"/>
          <w:rtl w:val="true"/>
        </w:rPr>
        <w:t>ו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יטיפו נאות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/>
          <w:bCs/>
          <w:sz w:val="24"/>
          <w:sz w:val="24"/>
          <w:szCs w:val="24"/>
          <w:rtl w:val="true"/>
        </w:rPr>
        <w:t>מדבר את עסיס הפר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כמו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ְהִטִּיפוּ הֶהָרִים עָסִיס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עמוס</w:t>
      </w:r>
      <w:r>
        <w:rPr>
          <w:b/>
          <w:b/>
          <w:bCs/>
          <w:sz w:val="24"/>
          <w:sz w:val="24"/>
          <w:szCs w:val="24"/>
          <w:rtl w:val="true"/>
        </w:rPr>
        <w:t xml:space="preserve"> ט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ר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י פירש כ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ַעְגָּלֶיךָ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לה השמים המרעיפים את ברכ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שיך ופירש כ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ִרְעֲפוּ נְאוֹת מִדְבָּ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זו לשון ק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שר מילואה הוא כ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רעפו השמים בנאות המדב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ח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כן עִ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מבין כי השמים מריקים את ברכתם מ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ז ממשיכים נאות המדבר לתת את ברכתם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רץ מִת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יפים את עסיס פירותיהם ליהנות בהם בני אדם</w:t>
      </w:r>
      <w:r>
        <w:rPr>
          <w:sz w:val="24"/>
          <w:szCs w:val="24"/>
          <w:rtl w:val="true"/>
        </w:rPr>
        <w:t>.]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ִתְרוֹעֲעוּ אַף יָשִׁירוּ</w:t>
      </w:r>
      <w:r>
        <w:rPr>
          <w:b/>
          <w:bCs/>
          <w:sz w:val="24"/>
          <w:szCs w:val="24"/>
          <w:rtl w:val="true"/>
        </w:rPr>
        <w:t xml:space="preserve">" – </w:t>
      </w:r>
      <w:r>
        <w:rPr>
          <w:b/>
          <w:b/>
          <w:bCs/>
          <w:sz w:val="24"/>
          <w:sz w:val="24"/>
          <w:szCs w:val="24"/>
          <w:rtl w:val="true"/>
        </w:rPr>
        <w:t>פירש ר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 xml:space="preserve">י כי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ע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b/>
          <w:b/>
          <w:bCs/>
          <w:sz w:val="24"/>
          <w:sz w:val="24"/>
          <w:szCs w:val="24"/>
          <w:rtl w:val="true"/>
        </w:rPr>
        <w:t xml:space="preserve"> המטר יהיו מעוטפים העמקים בתבוא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ז יתרועעו הבריות תרועת שמחה וישירו מרוב הברכה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 xml:space="preserve">ויותר נראה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ִתְרוֹעֲעוּ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מלשון רֵעַ </w:t>
      </w:r>
      <w:r>
        <w:rPr>
          <w:b/>
          <w:b/>
          <w:bCs/>
          <w:sz w:val="24"/>
          <w:sz w:val="24"/>
          <w:szCs w:val="24"/>
          <w:rtl w:val="true"/>
        </w:rPr>
        <w:t xml:space="preserve">– </w:t>
      </w:r>
      <w:r>
        <w:rPr>
          <w:b/>
          <w:b/>
          <w:bCs/>
          <w:sz w:val="24"/>
          <w:sz w:val="24"/>
          <w:szCs w:val="24"/>
          <w:rtl w:val="true"/>
        </w:rPr>
        <w:t xml:space="preserve">שתהיה אחווה ורֵעות בין הבריות ועיין </w:t>
      </w:r>
      <w:r>
        <w:rPr>
          <w:b/>
          <w:b/>
          <w:bCs/>
          <w:sz w:val="24"/>
          <w:sz w:val="24"/>
          <w:szCs w:val="24"/>
          <w:rtl w:val="true"/>
        </w:rPr>
        <w:t xml:space="preserve">בפרק </w:t>
      </w:r>
      <w:r>
        <w:rPr>
          <w:b/>
          <w:b/>
          <w:bCs/>
          <w:sz w:val="24"/>
          <w:sz w:val="24"/>
          <w:szCs w:val="24"/>
          <w:rtl w:val="true"/>
        </w:rPr>
        <w:t>ס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פסוק 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b/>
          <w:bCs/>
          <w:sz w:val="24"/>
          <w:szCs w:val="24"/>
          <w:rtl w:val="true"/>
        </w:rPr>
        <w:t>'.</w:t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חנן מקבל וממשיך את הֶגיון פירושו של ר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ֶהשירה איננה שירתם של כ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קים ובני צ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שירת בני האדם הנהנים מברכת הש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י מבין כ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ִתְרוֹעֲעוּ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שמע יריעו תרועה של שמ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 על אף שבפרק 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המוסב על ניצחונות דָוִד הוא מפרש את הכתו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ָלַי פְּלֶשֶׁת הִתְר</w:t>
      </w:r>
      <w:r>
        <w:rPr>
          <w:sz w:val="24"/>
          <w:sz w:val="24"/>
          <w:szCs w:val="24"/>
          <w:rtl w:val="true"/>
        </w:rPr>
        <w:t>וֹ</w:t>
      </w:r>
      <w:r>
        <w:rPr>
          <w:sz w:val="24"/>
          <w:sz w:val="24"/>
          <w:szCs w:val="24"/>
          <w:rtl w:val="true"/>
        </w:rPr>
        <w:t>עָעִ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לשון חי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ֶהפלִשתים מחוברים לשלטון דָוִד ומשועבדים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חנן מעדיף אפוא גם כאן את ההבנה כי בני האדם </w:t>
      </w:r>
      <w:r>
        <w:rPr>
          <w:rFonts w:ascii="Calibri" w:hAnsi="Calibri" w:cs="Calibri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אים אחר הגשם אל שדות המרעה והמִזרע – הריהם מודים ומשב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תנים קול בש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שים רֵעים אהובים זה לזה</w:t>
      </w:r>
      <w:r>
        <w:rPr>
          <w:sz w:val="24"/>
          <w:szCs w:val="24"/>
          <w:rtl w:val="true"/>
        </w:rPr>
        <w:t>.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לאור התפילה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רב אברהם דוידוביץ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עולם יהא אד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חילת שחרית לפני סדר ה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רבנות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ת תפילה עתיקה הפותחת ב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עולם יהא אדם ירא שמים בסת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גלו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מודה על האמת ודובר אמת בלבבו וַיַּשְׁכֵּם ויאמר</w:t>
      </w:r>
      <w:r>
        <w:rPr>
          <w:b/>
          <w:bCs/>
          <w:sz w:val="24"/>
          <w:szCs w:val="24"/>
          <w:rtl w:val="true"/>
        </w:rPr>
        <w:t>..."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מקורה של התפילה בספ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תנא דבי אליה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ך שם בשונה מהנוסח בסידור נכתב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הא אדם ירא שמים ומודה על האמת ודובר אמת בלבבו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 xml:space="preserve">סידורי התפילה בימי הביניים </w:t>
      </w:r>
      <w:r>
        <w:rPr>
          <w:sz w:val="24"/>
          <w:sz w:val="24"/>
          <w:szCs w:val="24"/>
          <w:rtl w:val="true"/>
        </w:rPr>
        <w:t xml:space="preserve">כבר </w:t>
      </w:r>
      <w:r>
        <w:rPr>
          <w:sz w:val="24"/>
          <w:sz w:val="24"/>
          <w:szCs w:val="24"/>
          <w:rtl w:val="true"/>
        </w:rPr>
        <w:t xml:space="preserve">הופיעה המל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בסת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אך </w:t>
      </w:r>
      <w:r>
        <w:rPr>
          <w:sz w:val="24"/>
          <w:sz w:val="24"/>
          <w:szCs w:val="24"/>
          <w:rtl w:val="true"/>
        </w:rPr>
        <w:t xml:space="preserve">לא המל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בגלוי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עומת הנוסח שלפנינ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לעולם יהא אדם ירא שמים בסתר ובגלוי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 w:val="24"/>
          <w:szCs w:val="24"/>
          <w:rtl w:val="true"/>
        </w:rPr>
        <w:t>ל כך</w:t>
      </w:r>
      <w:r>
        <w:rPr>
          <w:sz w:val="24"/>
          <w:sz w:val="24"/>
          <w:szCs w:val="24"/>
          <w:rtl w:val="true"/>
        </w:rPr>
        <w:t xml:space="preserve"> כ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תב</w:t>
      </w:r>
      <w:r>
        <w:rPr>
          <w:sz w:val="24"/>
          <w:sz w:val="24"/>
          <w:szCs w:val="24"/>
          <w:rtl w:val="true"/>
        </w:rPr>
        <w:t xml:space="preserve"> 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דקיה הרופא</w:t>
      </w:r>
      <w:r>
        <w:rPr>
          <w:sz w:val="24"/>
          <w:sz w:val="24"/>
          <w:szCs w:val="24"/>
          <w:rtl w:val="true"/>
        </w:rPr>
        <w:t xml:space="preserve"> בספר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שבולי הלקט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רבנו שלמה 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ר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הִרגיל שלא לומ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עולם יהא אדם ירא שמים בסת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פני שתוהין לומר וכי בסתר יהא אדם ירא שמים ולא בגלו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 xml:space="preserve">ומתחילין לומ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בון כל העולמ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וגאון אחד כתב שהגון לאומ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לדעתנו הוקבע שבא לזרז את האדם להיות ירא שמים ואפי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 w:val="24"/>
          <w:szCs w:val="24"/>
          <w:rtl w:val="true"/>
        </w:rPr>
        <w:t xml:space="preserve"> בס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דבר אמת אפילו בלב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גון שפסק בלבו ליתן דינר או מעה לקופה של צד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 שלא הוציא בשפתיו י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קרא מלא הוא</w:t>
      </w:r>
      <w:r>
        <w:rPr>
          <w:sz w:val="24"/>
          <w:szCs w:val="24"/>
          <w:rtl w:val="true"/>
        </w:rPr>
        <w:t>, '</w:t>
      </w:r>
      <w:r>
        <w:rPr>
          <w:sz w:val="24"/>
          <w:sz w:val="24"/>
          <w:szCs w:val="24"/>
          <w:rtl w:val="true"/>
        </w:rPr>
        <w:t>ודובר אמת בלבב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ו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נימין אחי נ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כתב שראוי לומ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בסתר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שלא אמרו אבא אלי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כנגד דורו של שמ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זרו שלא לקרוא את שמ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היו יכולין להיות יראין בג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כן הזהירם וזרזם לקבל עליהם עול מלכות שמים ב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דע לך שכן ה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מר</w:t>
      </w:r>
      <w:r>
        <w:rPr>
          <w:sz w:val="24"/>
          <w:szCs w:val="24"/>
          <w:rtl w:val="true"/>
        </w:rPr>
        <w:t>: '</w:t>
      </w:r>
      <w:r>
        <w:rPr>
          <w:sz w:val="24"/>
          <w:sz w:val="24"/>
          <w:szCs w:val="24"/>
          <w:rtl w:val="true"/>
        </w:rPr>
        <w:t>וחייבין אנו לומר לפניך תמיד שמע בכל יום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ו</w:t>
      </w:r>
      <w:r>
        <w:rPr>
          <w:sz w:val="24"/>
          <w:szCs w:val="24"/>
          <w:rtl w:val="true"/>
        </w:rPr>
        <w:t>', '</w:t>
      </w:r>
      <w:r>
        <w:rPr>
          <w:sz w:val="24"/>
          <w:sz w:val="24"/>
          <w:szCs w:val="24"/>
          <w:rtl w:val="true"/>
        </w:rPr>
        <w:t>ומיחדים את שמך פעמיים באהב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ואומר</w:t>
      </w:r>
      <w:r>
        <w:rPr>
          <w:sz w:val="24"/>
          <w:szCs w:val="24"/>
          <w:rtl w:val="true"/>
        </w:rPr>
        <w:t>: '</w:t>
      </w:r>
      <w:r>
        <w:rPr>
          <w:sz w:val="24"/>
          <w:sz w:val="24"/>
          <w:szCs w:val="24"/>
          <w:rtl w:val="true"/>
        </w:rPr>
        <w:t>שמע ישרא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ועל כן אומ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ברוך המקדש שמו ברבים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פי שבשעת השמד אין שמו מקודש ברבים אלא בס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כן אין לנו לשנו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הרב אליהו מונק בספר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עולם התפילו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ותב</w:t>
      </w:r>
      <w:r>
        <w:rPr>
          <w:sz w:val="24"/>
          <w:sz w:val="24"/>
          <w:szCs w:val="24"/>
          <w:rtl w:val="true"/>
        </w:rPr>
        <w:t xml:space="preserve"> כי </w:t>
      </w:r>
      <w:r>
        <w:rPr>
          <w:sz w:val="24"/>
          <w:sz w:val="24"/>
          <w:szCs w:val="24"/>
          <w:rtl w:val="true"/>
        </w:rPr>
        <w:t>יש לשער שהתפילה חוברה בתקופת המלך הניאו פרסי יזדיגרד ה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אסר על היהודים שבתחומי ממלכתו לקדש את השבת ולקרוא קריאת שמ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בן הדת הפרס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 ראה חובה דתית להילחם באמונת היהודים ובמיוחד להילחם נגד המונותאיזם ונגד האמונה בבריאת יש מאין שהם יסודותיה הרוחניים של היהדות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 w:val="24"/>
          <w:szCs w:val="24"/>
          <w:rtl w:val="true"/>
        </w:rPr>
        <w:t>עמיד שומרים בבתי הכנסת שישגיחו שלא יקראו המתפללים קריאת שמע בניגוד לפקוד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 המאחרים חיבורה של התפילה לגזרות הביזנטים בתחילת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('</w:t>
      </w:r>
      <w:r>
        <w:rPr>
          <w:sz w:val="24"/>
          <w:sz w:val="24"/>
          <w:szCs w:val="24"/>
          <w:rtl w:val="true"/>
        </w:rPr>
        <w:t>תולדות ישרא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זאב יעבץ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ויש הגורסים שכל קשר בין תפילה זו לגזירת שמד בטעות יסודו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ראו אלי כא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ני ק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מעיון בספ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תנא דבי אליה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נראה שהשימוש בביטוי </w:t>
      </w:r>
      <w:r>
        <w:rPr>
          <w:b/>
          <w:b/>
          <w:bCs/>
          <w:sz w:val="24"/>
          <w:sz w:val="24"/>
          <w:szCs w:val="24"/>
          <w:rtl w:val="true"/>
        </w:rPr>
        <w:t>ירא שמים בסתר</w:t>
      </w:r>
      <w:r>
        <w:rPr>
          <w:sz w:val="24"/>
          <w:sz w:val="24"/>
          <w:szCs w:val="24"/>
          <w:rtl w:val="true"/>
        </w:rPr>
        <w:t xml:space="preserve"> היה רגיל בידי המחבר ללא קשר לגזרות שמד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שרי מי שהוא </w:t>
      </w:r>
      <w:r>
        <w:rPr>
          <w:b/>
          <w:b/>
          <w:bCs/>
          <w:sz w:val="24"/>
          <w:sz w:val="24"/>
          <w:szCs w:val="24"/>
          <w:rtl w:val="true"/>
        </w:rPr>
        <w:t>ירא שמים בס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נשען במי שהוא תפוס מגן ותריס בידו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שנאמ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הי צורי אחסה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שכן מצינו בדוד שאף על פי שייסורין באין עליו היה נשען על מעשיו במי שהוא תפוס מגן ותריס ביד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אליהו רבה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ה יח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זמן עליית עזרא ודאי לא הייתה תקופת שמד ובכל אופן ה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ליהו רב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משתמש בביטוי </w:t>
      </w:r>
      <w:r>
        <w:rPr>
          <w:b/>
          <w:b/>
          <w:bCs/>
          <w:sz w:val="24"/>
          <w:sz w:val="24"/>
          <w:szCs w:val="24"/>
          <w:rtl w:val="true"/>
        </w:rPr>
        <w:t>ירא שמים בס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אה שכוונתו של ה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תנא דבי אליה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ללמדנו כי </w:t>
      </w:r>
      <w:r>
        <w:rPr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ירא שמים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מתי הוא קודם 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ירא שמים בסתר</w:t>
      </w:r>
      <w:r>
        <w:rPr>
          <w:b/>
          <w:bCs/>
          <w:sz w:val="24"/>
          <w:szCs w:val="24"/>
          <w:rtl w:val="true"/>
        </w:rPr>
        <w:t>'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רב אברהם דוידוביץ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בה של ראש פי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עורך הסידור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ליך תפילתי</w:t>
      </w:r>
      <w:r>
        <w:rPr>
          <w:sz w:val="22"/>
          <w:szCs w:val="22"/>
          <w:rtl w:val="true"/>
        </w:rPr>
        <w:t>'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אור זרוע לצדיק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 אבינח ברנר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ל המוסיף מוסיפים לו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1218" w:right="0" w:hanging="0"/>
        <w:jc w:val="both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הגמר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סכ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גי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לונת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ש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נג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הוד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ינ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ושים</w:t>
      </w:r>
      <w:r>
        <w:rPr>
          <w:rFonts w:cs="Narkisim"/>
          <w:sz w:val="24"/>
          <w:szCs w:val="24"/>
          <w:rtl w:val="true"/>
        </w:rPr>
        <w:t xml:space="preserve">" </w:t>
      </w:r>
      <w:r>
        <w:rPr>
          <w:rFonts w:cs="Narkisim"/>
          <w:sz w:val="24"/>
          <w:sz w:val="24"/>
          <w:szCs w:val="24"/>
          <w:rtl w:val="true"/>
        </w:rPr>
        <w:t>דמפק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כו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ת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שה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ה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 w:val="24"/>
          <w:szCs w:val="24"/>
          <w:rtl w:val="true"/>
        </w:rPr>
        <w:t>שמוציא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שה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ה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cs="Narkisim"/>
          <w:sz w:val="24"/>
          <w:szCs w:val="24"/>
          <w:rtl w:val="true"/>
        </w:rPr>
        <w:t xml:space="preserve">). </w:t>
      </w:r>
    </w:p>
    <w:p>
      <w:pPr>
        <w:pStyle w:val="Normal"/>
        <w:ind w:left="1218" w:right="0" w:hanging="0"/>
        <w:jc w:val="both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ופיר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ש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שהיהוד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מ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זמ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ש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ו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פס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א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סו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לאכה</w:t>
      </w:r>
      <w:r>
        <w:rPr>
          <w:rFonts w:cs="Narkisim"/>
          <w:sz w:val="24"/>
          <w:szCs w:val="24"/>
          <w:rtl w:val="true"/>
        </w:rPr>
        <w:t xml:space="preserve">". </w:t>
      </w:r>
    </w:p>
    <w:p>
      <w:pPr>
        <w:pStyle w:val="Normal"/>
        <w:ind w:left="1218" w:right="0" w:hanging="0"/>
        <w:jc w:val="both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שא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אלימלך</w:t>
      </w:r>
      <w:r>
        <w:rPr>
          <w:rFonts w:cs="Narkisim"/>
          <w:sz w:val="24"/>
          <w:szCs w:val="24"/>
          <w:rtl w:val="true"/>
        </w:rPr>
        <w:t xml:space="preserve">: </w:t>
      </w:r>
      <w:r>
        <w:rPr>
          <w:rFonts w:cs="Narkisim"/>
          <w:sz w:val="24"/>
          <w:sz w:val="24"/>
          <w:szCs w:val="24"/>
          <w:rtl w:val="true"/>
        </w:rPr>
        <w:t>מדו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ש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שרא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ה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תמט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עבו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מיס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לך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ר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פ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פס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לבד</w:t>
      </w:r>
      <w:r>
        <w:rPr>
          <w:rFonts w:cs="Narkisim"/>
          <w:sz w:val="24"/>
          <w:szCs w:val="24"/>
          <w:rtl w:val="true"/>
        </w:rPr>
        <w:t>?</w:t>
      </w:r>
    </w:p>
    <w:p>
      <w:pPr>
        <w:pStyle w:val="Normal"/>
        <w:ind w:left="1218" w:right="0" w:hanging="0"/>
        <w:jc w:val="both"/>
        <w:rPr/>
      </w:pPr>
      <w:r>
        <w:rPr>
          <w:rFonts w:cs="Narkisim"/>
          <w:sz w:val="24"/>
          <w:sz w:val="24"/>
          <w:szCs w:val="24"/>
          <w:rtl w:val="true"/>
        </w:rPr>
        <w:t>והשיב</w:t>
      </w:r>
      <w:r>
        <w:rPr>
          <w:rFonts w:cs="Narkisim"/>
          <w:sz w:val="24"/>
          <w:szCs w:val="24"/>
          <w:rtl w:val="true"/>
        </w:rPr>
        <w:t xml:space="preserve">: </w:t>
      </w:r>
      <w:r>
        <w:rPr>
          <w:rFonts w:cs="Narkisim"/>
          <w:sz w:val="24"/>
          <w:sz w:val="24"/>
          <w:szCs w:val="24"/>
          <w:rtl w:val="true"/>
        </w:rPr>
        <w:t>האמ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א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ש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עי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ש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כקו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עינ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הכ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ישרא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וש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וד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צוה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ו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דת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טרחת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ק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צוות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למשל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לפס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כ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ד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גי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טרח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ו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הו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משע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צי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חיט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ייג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צמ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שמ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ת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ובפר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וד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חג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ב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דבר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כ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ש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וד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מע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בו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גיעת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כ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וסי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סיפ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ו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וכ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צו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צו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וכמע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טר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ק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צוות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לונ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שע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מן הרש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פשו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בל על ריבוי המצוות של היהוד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בכל שבוע יש להם שבת ומדי פעם שמחות ומועדים וימים טובים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פלא שלא נשאר להם זמן לעבוד למען ממלכת פרס ומד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ך 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לימלך חודר עמוק יותר ללבו של הרש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עי ישראל לא הפריעו מאוד המצוות השונות שיש לכל מיני דתות ברחבי הממלכ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כקוץ בעיני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סביר 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לימ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דווקא ההכנות המרובות של היהודים לכל מצוו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אלימלך נוגע כאן באחד משורשי העקרונות של היהדו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ההכנה למצוו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יש בה בהכנה שכל כך מאפיינת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דוע היא כל כך מציקה לרשעי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הכנה היא הציפייה לקראת הדבר הגדול המתקרב ו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כנה היא ההזדהות והרצון לקיים באופן המושלם ביותר את רצון הבורא יתב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וגמא לדבר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הכנות המרובות של החתן והכלה ובני משפחותיהם לקראת היום המאושר בחי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החת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טרחות ויגי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יפיות והתרגשויות עוברות עליהם עד לבוא היום ה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יש בהכנה לתפ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ג ולכל מצווה ומצווה ציפייה ודריכות שעולים אפילו על קיום המצווה עצ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דרך שבה ניגש אדם לתפילתו חשובה לא פחות מהתפילה עצמ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חסידים 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ד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שוהים שעה אחת קודם לתפילתם</w:t>
      </w:r>
      <w:r>
        <w:rPr>
          <w:sz w:val="24"/>
          <w:szCs w:val="24"/>
          <w:rtl w:val="true"/>
        </w:rPr>
        <w:t xml:space="preserve">!). </w:t>
      </w:r>
      <w:r>
        <w:rPr>
          <w:sz w:val="24"/>
          <w:sz w:val="24"/>
          <w:szCs w:val="24"/>
          <w:rtl w:val="true"/>
        </w:rPr>
        <w:t>כך יוצא שהיהודי אכן מסובב עצמו בקדושה רוחנית של הכנות א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ופיות למצוות ולמעשים טוב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להם למקטרגים על מה להתלונ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הבה שאוהבים היהודים את ריבונו של עולם מתקדשים הם תמידית במצוות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חומרות של חג הפס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מחה ב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הם שיע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הם כתכשיטי כלה אשר כל המוסיף הרי זה משובח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סיים בסיפור שמזכיר לי את בית סב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סת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ץ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בכל שנה ושנה קודם הפסח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כל המקדים הרי זה משובח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יו שולחן המטבח הקטן ושני כיסאותיו נודדים אחר כבוד אל המסדרון הצ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רדת קודש של מ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דחקים סבא וסבת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כלים בזר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ערים היטב את בג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חס ושלום לא ידבק בה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שהו חמץ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חוזרים במהירות לניקיון הבי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935" w:right="0" w:hanging="0"/>
        <w:jc w:val="both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כשה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גיע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מ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פ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ס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ת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יהושע</w:t>
      </w:r>
      <w:r>
        <w:rPr>
          <w:rFonts w:cs="Narkisim"/>
          <w:sz w:val="24"/>
          <w:szCs w:val="24"/>
          <w:rtl w:val="true"/>
        </w:rPr>
        <w:t>'</w:t>
      </w:r>
      <w:r>
        <w:rPr>
          <w:rFonts w:cs="Narkisim"/>
          <w:sz w:val="24"/>
          <w:sz w:val="24"/>
          <w:szCs w:val="24"/>
          <w:rtl w:val="true"/>
        </w:rPr>
        <w:t>ל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קוטנ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ר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חר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אוד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ממ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ית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עמו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חיצתה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ind w:left="935" w:right="0" w:hanging="0"/>
        <w:jc w:val="both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פע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יהושע</w:t>
      </w:r>
      <w:r>
        <w:rPr>
          <w:rFonts w:cs="Narkisim"/>
          <w:sz w:val="24"/>
          <w:szCs w:val="24"/>
          <w:rtl w:val="true"/>
        </w:rPr>
        <w:t>'</w:t>
      </w:r>
      <w:r>
        <w:rPr>
          <w:rFonts w:cs="Narkisim"/>
          <w:sz w:val="24"/>
          <w:sz w:val="24"/>
          <w:szCs w:val="24"/>
          <w:rtl w:val="true"/>
        </w:rPr>
        <w:t>ל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ומ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ש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רוב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שפשפ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קרצפ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סא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זיע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יג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מנה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ind w:left="935" w:right="0" w:hanging="0"/>
        <w:jc w:val="both"/>
        <w:rPr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מספי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יק</w:t>
      </w:r>
      <w:r>
        <w:rPr>
          <w:rFonts w:cs="Narkisim"/>
          <w:sz w:val="24"/>
          <w:szCs w:val="24"/>
          <w:rtl w:val="true"/>
        </w:rPr>
        <w:t xml:space="preserve">", </w:t>
      </w:r>
      <w:r>
        <w:rPr>
          <w:rFonts w:cs="Narkisim"/>
          <w:sz w:val="24"/>
          <w:sz w:val="24"/>
          <w:szCs w:val="24"/>
          <w:rtl w:val="true"/>
        </w:rPr>
        <w:t>אמ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</w:t>
      </w:r>
      <w:r>
        <w:rPr>
          <w:rFonts w:cs="Narkisim"/>
          <w:sz w:val="24"/>
          <w:szCs w:val="24"/>
          <w:rtl w:val="true"/>
        </w:rPr>
        <w:t>, "</w:t>
      </w:r>
      <w:r>
        <w:rPr>
          <w:rFonts w:cs="Narkisim"/>
          <w:sz w:val="24"/>
          <w:sz w:val="24"/>
          <w:szCs w:val="24"/>
          <w:rtl w:val="true"/>
        </w:rPr>
        <w:t>לפ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ולח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רו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ב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ותר</w:t>
      </w:r>
      <w:r>
        <w:rPr>
          <w:rFonts w:cs="Narkisim"/>
          <w:sz w:val="24"/>
          <w:szCs w:val="24"/>
          <w:rtl w:val="true"/>
        </w:rPr>
        <w:t xml:space="preserve">". </w:t>
      </w:r>
    </w:p>
    <w:p>
      <w:pPr>
        <w:pStyle w:val="Normal"/>
        <w:ind w:left="935" w:right="0" w:hanging="0"/>
        <w:jc w:val="both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כן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כן</w:t>
      </w:r>
      <w:r>
        <w:rPr>
          <w:rFonts w:cs="Narkisim"/>
          <w:sz w:val="24"/>
          <w:szCs w:val="24"/>
          <w:rtl w:val="true"/>
        </w:rPr>
        <w:t xml:space="preserve">", </w:t>
      </w:r>
      <w:r>
        <w:rPr>
          <w:rFonts w:cs="Narkisim"/>
          <w:sz w:val="24"/>
          <w:sz w:val="24"/>
          <w:szCs w:val="24"/>
          <w:rtl w:val="true"/>
        </w:rPr>
        <w:t>השיב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בנ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כעס</w:t>
      </w:r>
      <w:r>
        <w:rPr>
          <w:rFonts w:cs="Narkisim"/>
          <w:sz w:val="24"/>
          <w:szCs w:val="24"/>
          <w:rtl w:val="true"/>
        </w:rPr>
        <w:t>, "</w:t>
      </w:r>
      <w:r>
        <w:rPr>
          <w:rFonts w:cs="Narkisim"/>
          <w:sz w:val="24"/>
          <w:sz w:val="24"/>
          <w:szCs w:val="24"/>
          <w:rtl w:val="true"/>
        </w:rPr>
        <w:t>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י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ומע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לשולח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רו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ך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כב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זמ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י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כל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מ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פסח</w:t>
      </w:r>
      <w:r>
        <w:rPr>
          <w:rFonts w:cs="Narkisim"/>
          <w:sz w:val="24"/>
          <w:szCs w:val="24"/>
          <w:rtl w:val="true"/>
        </w:rPr>
        <w:t>..."</w:t>
      </w:r>
    </w:p>
    <w:p>
      <w:pPr>
        <w:pStyle w:val="Normal"/>
        <w:jc w:val="both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כמה שמשבח את ניקיונות הבית והכנתו לקראת חג הפסח הבא עלינו לט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חוסך גם ביקורת מסייגת ומבודחת בשבח האיזון הנכון שבין ההכנות הקדחניות לבין שמחת הל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תמיד כדאי לזכ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פט שכל בעל חוזר ואומר לאשתו בימים אלו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אבק זה לא חמץ</w:t>
      </w:r>
      <w:r>
        <w:rPr>
          <w:sz w:val="24"/>
          <w:szCs w:val="24"/>
          <w:rtl w:val="true"/>
        </w:rPr>
        <w:t>..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בנוגע לפרשה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רב אייל ור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בואו טהורים ויעסקו בטהרות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ה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ק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ח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ה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מ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ה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ובכלל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ת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י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ג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רש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טע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ל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הרה</w:t>
      </w:r>
      <w:r>
        <w:rPr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המושג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הפכ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ר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ם</w:t>
      </w:r>
      <w:r>
        <w:rPr>
          <w:sz w:val="24"/>
          <w:szCs w:val="24"/>
          <w:rtl w:val="true"/>
        </w:rPr>
        <w:t>, '</w:t>
      </w:r>
      <w:r>
        <w:rPr>
          <w:sz w:val="24"/>
          <w:sz w:val="24"/>
          <w:szCs w:val="24"/>
          <w:rtl w:val="true"/>
        </w:rPr>
        <w:t>אמר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כ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ק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מי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ס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מצ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ש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ר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ווע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א</w:t>
      </w:r>
      <w:r>
        <w:rPr>
          <w:sz w:val="24"/>
          <w:sz w:val="24"/>
          <w:szCs w:val="24"/>
          <w:rtl w:val="true"/>
        </w:rPr>
        <w:t xml:space="preserve"> נראה ש</w:t>
      </w:r>
      <w:r>
        <w:rPr>
          <w:sz w:val="24"/>
          <w:sz w:val="24"/>
          <w:szCs w:val="24"/>
          <w:rtl w:val="true"/>
        </w:rPr>
        <w:t>ה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לם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א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ו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א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א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ל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רח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ם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ְלֹא יָכֹל משֶׁה לָבוֹא אֶל אֹהֶל מוֹעֵד כִּי שָׁכַן עָלָיו הֶעָנָן וּכְבוֹד 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ָלֵא אֶת הַמִּשְׁכן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יס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ממי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וע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ה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ס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ן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קרא</w:t>
      </w:r>
      <w:r>
        <w:rPr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ומזמ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ר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זור </w:t>
      </w:r>
      <w:r>
        <w:rPr>
          <w:sz w:val="24"/>
          <w:sz w:val="24"/>
          <w:szCs w:val="24"/>
          <w:rtl w:val="true"/>
        </w:rPr>
        <w:t>ש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קד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כ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ו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י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ב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ס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ק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ז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קה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ו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ה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ט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עי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ור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ו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סיי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ה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ש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ה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ע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ח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טומ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ר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ורצ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לח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גילים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על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גרת את הטומ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במסג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כ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שמ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ו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ר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ש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ר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דאו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מ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ד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ג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ס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ד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מ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תד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ב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ה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 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יש בה מעלות רבות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על א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ק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ט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ה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מ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גרות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לה</w:t>
      </w:r>
      <w:r>
        <w:rPr>
          <w:sz w:val="24"/>
          <w:sz w:val="24"/>
          <w:szCs w:val="24"/>
          <w:rtl w:val="true"/>
        </w:rPr>
        <w:t>ּ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י</w:t>
      </w:r>
      <w:r>
        <w:rPr>
          <w:sz w:val="24"/>
          <w:szCs w:val="24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י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פ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הי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ב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מ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כנס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מכיו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דו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ומ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יי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ש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לח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י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ד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ע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ה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ה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פ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ה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ק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ק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דמה</w:t>
      </w:r>
      <w:r>
        <w:rPr>
          <w:sz w:val="24"/>
          <w:sz w:val="24"/>
          <w:szCs w:val="24"/>
          <w:rtl w:val="true"/>
        </w:rPr>
        <w:t xml:space="preserve"> לו ה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זמי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ני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הרה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אגדתא לפרשה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 יונתן מילוא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חמר והחוטא שהורידו גשמי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נראה להם לחכמים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פלוני החמ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וביל החמו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פלל וירדו גשמ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שלחו חכמים והביאו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ור לו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 אומנ</w:t>
      </w:r>
      <w:r>
        <w:rPr>
          <w:sz w:val="24"/>
          <w:sz w:val="24"/>
          <w:szCs w:val="24"/>
          <w:rtl w:val="true"/>
        </w:rPr>
        <w:t>ות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מ</w:t>
      </w:r>
      <w:r>
        <w:rPr>
          <w:sz w:val="24"/>
          <w:sz w:val="24"/>
          <w:szCs w:val="24"/>
          <w:rtl w:val="true"/>
        </w:rPr>
        <w:t>ר ל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אני </w:t>
      </w:r>
      <w:r>
        <w:rPr>
          <w:sz w:val="24"/>
          <w:sz w:val="24"/>
          <w:szCs w:val="24"/>
          <w:rtl w:val="true"/>
        </w:rPr>
        <w:t>חמ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ו ל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ומה מעשה טוב עשית</w:t>
      </w:r>
      <w:r>
        <w:rPr>
          <w:sz w:val="24"/>
          <w:szCs w:val="24"/>
          <w:rtl w:val="true"/>
        </w:rPr>
        <w:t>?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מר ל</w:t>
      </w:r>
      <w:r>
        <w:rPr>
          <w:sz w:val="24"/>
          <w:sz w:val="24"/>
          <w:szCs w:val="24"/>
          <w:rtl w:val="true"/>
        </w:rPr>
        <w:t>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פעם אחת השכרתי חמורי לאש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איתיה בוכה באמצע הדרך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מרתי 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ה לך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מרה לי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חב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ש </w:t>
      </w:r>
      <w:r>
        <w:rPr>
          <w:sz w:val="24"/>
          <w:sz w:val="24"/>
          <w:szCs w:val="24"/>
          <w:rtl w:val="true"/>
        </w:rPr>
        <w:t>בבית האס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רוצה לראות כיצד אני יכולה לשחר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כרתי חמורי ונתתי לה דמ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תי 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א לך ושחררי בע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תחטא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רו לו חכמ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אוי אתה להתפלל ולהיענו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נראה להם לחכמ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פנטק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שם אד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שמשמעותו ביוונית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חמש עוונות</w:t>
      </w:r>
      <w:r>
        <w:rPr>
          <w:sz w:val="24"/>
          <w:szCs w:val="24"/>
          <w:rtl w:val="true"/>
        </w:rPr>
        <w:t>'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פלל וירדו גש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פלל וירדו גשמ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שלח </w:t>
      </w:r>
      <w:r>
        <w:rPr>
          <w:sz w:val="24"/>
          <w:sz w:val="24"/>
          <w:szCs w:val="24"/>
          <w:rtl w:val="true"/>
        </w:rPr>
        <w:t xml:space="preserve">אליו </w:t>
      </w:r>
      <w:r>
        <w:rPr>
          <w:sz w:val="24"/>
          <w:sz w:val="24"/>
          <w:szCs w:val="24"/>
          <w:rtl w:val="true"/>
        </w:rPr>
        <w:t>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אבהו </w:t>
      </w:r>
      <w:r>
        <w:rPr>
          <w:sz w:val="24"/>
          <w:sz w:val="24"/>
          <w:szCs w:val="24"/>
          <w:rtl w:val="true"/>
        </w:rPr>
        <w:t>להבי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מר לו</w:t>
      </w:r>
      <w:r>
        <w:rPr>
          <w:sz w:val="24"/>
          <w:sz w:val="24"/>
          <w:szCs w:val="24"/>
          <w:rtl w:val="true"/>
        </w:rPr>
        <w:t xml:space="preserve"> מה אומנ</w:t>
      </w:r>
      <w:r>
        <w:rPr>
          <w:sz w:val="24"/>
          <w:sz w:val="24"/>
          <w:szCs w:val="24"/>
          <w:rtl w:val="true"/>
        </w:rPr>
        <w:t>ות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מר להם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ש עבר</w:t>
      </w:r>
      <w:r>
        <w:rPr>
          <w:sz w:val="24"/>
          <w:sz w:val="24"/>
          <w:szCs w:val="24"/>
          <w:rtl w:val="true"/>
        </w:rPr>
        <w:t>ות אני עושה</w:t>
      </w:r>
      <w:r>
        <w:rPr>
          <w:sz w:val="24"/>
          <w:sz w:val="24"/>
          <w:szCs w:val="24"/>
          <w:rtl w:val="true"/>
        </w:rPr>
        <w:t xml:space="preserve"> בכל יום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כיר פרו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פה אותן ומפרסם אותן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רו ל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ומה מעשה טוב עשית</w:t>
      </w:r>
      <w:r>
        <w:rPr>
          <w:sz w:val="24"/>
          <w:szCs w:val="24"/>
          <w:rtl w:val="true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מר להם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 אחת בהיותי מיפה את התיאטרון של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ה אש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מדה מאחרי העמודים ובכתה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מרת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לה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 לך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ה לי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חב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ש </w:t>
      </w:r>
      <w:r>
        <w:rPr>
          <w:sz w:val="24"/>
          <w:sz w:val="24"/>
          <w:szCs w:val="24"/>
          <w:rtl w:val="true"/>
        </w:rPr>
        <w:t>בבית האס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רוצה לראות כיצד אני יכולה לשחר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כרתי את מיטתי ומצע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 את תמור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תי 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א לך ושחררי בע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א תחטא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זנות ח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שחררו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רו לו חכמ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דאי אתה להתפלל ולהיענו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מתורגם על פי </w:t>
      </w:r>
      <w:r>
        <w:rPr>
          <w:b/>
          <w:b/>
          <w:bCs/>
          <w:sz w:val="24"/>
          <w:sz w:val="24"/>
          <w:szCs w:val="24"/>
          <w:rtl w:val="true"/>
        </w:rPr>
        <w:t xml:space="preserve">ירושלמי תענית פרק 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נשמע ממש כמו סיפור חסידי</w:t>
      </w:r>
      <w:r>
        <w:rPr>
          <w:sz w:val="24"/>
          <w:szCs w:val="24"/>
          <w:rtl w:val="true"/>
        </w:rPr>
        <w:t>... '</w:t>
      </w:r>
      <w:r>
        <w:rPr>
          <w:sz w:val="24"/>
          <w:sz w:val="24"/>
          <w:szCs w:val="24"/>
          <w:rtl w:val="true"/>
        </w:rPr>
        <w:t>הטיפו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כי לא צפ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כי לא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דו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וא שמוריד את השפע ה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קי לעמו ישראל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סיפור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ה עוד נס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זאת אין מדובר באדם של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ביהודי פשוט המתפרנס מיגיע כפ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גע של מבחן הוא נותן את כל שיש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לת אדם מהכ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יעת רעייתו מלחטוא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אבל סיפורו של פנטקקה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איש בעל חמש העברות היום י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ה ממש בלתי נתפ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מכ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ולל רבי אבהו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אמורא הצדי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וקא הוא מוריד גשמים</w:t>
      </w:r>
      <w:r>
        <w:rPr>
          <w:sz w:val="24"/>
          <w:szCs w:val="24"/>
          <w:rtl w:val="true"/>
        </w:rPr>
        <w:t>...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 רבי אבהו לא ממש מאמין לדברי החלום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בת הק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ק לאחר שיורדים גשמים בתפילתו של פנטק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ואלו למעשיו ולזכויותי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דומה כי </w:t>
      </w:r>
      <w:r>
        <w:rPr>
          <w:b/>
          <w:b/>
          <w:bCs/>
          <w:sz w:val="24"/>
          <w:sz w:val="24"/>
          <w:szCs w:val="24"/>
          <w:rtl w:val="true"/>
        </w:rPr>
        <w:t>סודו של פנטקקה הוא דווקא בהיפוך האישיותי האדיר שהוא חו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לפחות נוהג למעש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אותה אישה באה לבקש את עזרתו של פנטק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 פונה אליו כנראה דווקא בשל עיסוקו הנלוז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לכן </w:t>
      </w:r>
      <w:r>
        <w:rPr>
          <w:b/>
          <w:b/>
          <w:bCs/>
          <w:sz w:val="24"/>
          <w:sz w:val="24"/>
          <w:szCs w:val="24"/>
          <w:rtl w:val="true"/>
        </w:rPr>
        <w:t>הצעת העזרה של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יא בניגוד מוחלט לכל האינטרסים שלו 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מכירת מיטתו והמצעים היא סמלית מאוד בע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מקצועו ואורח חי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ניגוד לחטא שעלול היה להתרחש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וא מוכר אותם על מנת להציל שתי נפשו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שביה ומחטא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חיבור בין שתי הדמויות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צר את הסיפור הש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מחד גיסא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פשטות האנושית העמוקה והטב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לה את סוד היושר שנטע ה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לוקים בלבו של אד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ל 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מאידך גיסא </w:t>
      </w:r>
      <w:r>
        <w:rPr>
          <w:b/>
          <w:b/>
          <w:bCs/>
          <w:sz w:val="24"/>
          <w:sz w:val="24"/>
          <w:szCs w:val="24"/>
          <w:rtl w:val="true"/>
        </w:rPr>
        <w:t xml:space="preserve">עשייה של טוב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נקי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 xml:space="preserve">וטהור ללא שום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נגיעה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 xml:space="preserve">ואינטרס </w:t>
      </w:r>
      <w:r>
        <w:rPr>
          <w:sz w:val="24"/>
          <w:sz w:val="24"/>
          <w:szCs w:val="24"/>
          <w:rtl w:val="true"/>
        </w:rPr>
        <w:t>אישי ואנו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חיבור שבין השניים מתגלה טפח מנפשו הטה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סמו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 האד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פרשת ויקרא רצופה בביטוי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נפ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פש כי תחט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ועד לשי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מוקדם בפרש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בביטוי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נפש כי תקריב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יש רגעים שבהם הנפש חוטאת ומקולק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רגעים שבהם היא אטומה או חת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רגעי האמת מתגלה הנפש החפצה בטוב ה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לוקי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קרבה ובהק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דווקא פשטות אנושית זו היא הרצויה יותר מכל לפני ה</w:t>
      </w:r>
      <w:r>
        <w:rPr>
          <w:sz w:val="24"/>
          <w:szCs w:val="24"/>
          <w:rtl w:val="true"/>
        </w:rPr>
        <w:t>' - "</w:t>
      </w:r>
      <w:r>
        <w:rPr>
          <w:sz w:val="24"/>
          <w:sz w:val="24"/>
          <w:szCs w:val="24"/>
          <w:rtl w:val="true"/>
        </w:rPr>
        <w:t>כדאי אתה להתפלל ולהיענות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במשעולי הארץ הטובה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משה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קוב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ל מערות היונים בשפלת יהודה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שבת זו אנו מתחילים לקרוא בספר ויקר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ספ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ת כהנים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מפורטים בו סוגים שונים של ק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יהם קרבן עולה ויורד המופיע בפרש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רבן זה ייחודי משום שהוא משתנה בהתאם למצבו הסוציאלי של האדם המביא א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החוטא יבי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קבה מן הצאן כשבה או שעירת עזים</w:t>
      </w:r>
      <w:r>
        <w:rPr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ך אם אין ידו משגת יהיה קרבנו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שני תורים או שני בני יונה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העניים ביותר יגישו כקרבנם א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שירית האיפה סול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לא שמ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ביר להניח כי קרבן התור ובני היונה הפך שכיח עם ה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לל הקושי בגידול בקר ובהמה דקה ב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יכן הביאו את היונים</w:t>
      </w:r>
      <w:r>
        <w:rPr>
          <w:sz w:val="24"/>
          <w:szCs w:val="24"/>
          <w:rtl w:val="true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זור שפלת יהודה מצויות מערות קולומבריום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ן מערות חצובות בסלע אשר בקירותיהן כוכים רבים ובתקרתן פתח כלפי ש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 נמצאו מבני קולומבריום בנויים על פני הש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נה המערות העלה תהיות רבות לגבי שימוש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טענה הרווחת היא כי המערות שימשו לגידול יונים </w:t>
      </w:r>
      <w:r>
        <w:rPr>
          <w:sz w:val="24"/>
          <w:szCs w:val="24"/>
          <w:rtl w:val="true"/>
        </w:rPr>
        <w:t>('</w:t>
      </w:r>
      <w:r>
        <w:rPr>
          <w:sz w:val="24"/>
          <w:sz w:val="24"/>
          <w:szCs w:val="24"/>
          <w:rtl w:val="true"/>
        </w:rPr>
        <w:t>קולומב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לטינית משמעה יונ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תח שימש כניסה ויציאה ליונים ומקור א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וכי המערה היו מקום קינון היונ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קורות קדומים אפשר ללמוד כי מקור שיטת גידול זו הוא במצר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ץ מקו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ו היונים בין היתר כבשר זמין וטרי ובצואתן דישנו את השד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שבוע נצא לטייל ב</w:t>
      </w:r>
      <w:r>
        <w:rPr>
          <w:b/>
          <w:b/>
          <w:bCs/>
          <w:sz w:val="24"/>
          <w:sz w:val="24"/>
          <w:szCs w:val="24"/>
          <w:rtl w:val="true"/>
        </w:rPr>
        <w:t>תל מר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קבות מערות היונים החצובות ב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ל נמצא בשפלה הפור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שם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ש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נזכר לראשונה בספר יהושע כעיר בנחלת יה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מצאת על אחת מהדרכים המקשרות בין מישור החוף להר חברון ול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חורבן הבית הראשון יושב האתר על ידי נכ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יהם אדומים שהתקדמו צפ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ונים שהגיעו בעקבות אלכסנדר מוקדון ואף ציד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רשה הגיעה לשיא תפארתה  בתקופה ההלניס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נראה שאלכסנדר ינאי גייר את האדומים בכוח בתקופת החשמונ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תקופה הרומית ירדה קרנה של מרשה ועלתה בית גוברין הסמוכ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יך מגיעים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יסע בכביש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ער הגיא דר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כביש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חוצה יהוד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פנה מערבה וכעבור כ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מ נפנה שמאל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ול קיבוץ בית גוברין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מיד ימינה אל גן לאומי תל מר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שלם בכניסה לאתר ובחניון מספ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ה בשביל המקיף את הת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צפה אל עבר השפלה המוריקה ממערב ורכס הר חברון המתנשא במזרח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יור נבקר במערות הרבות שנחצבו במסלע הקירטוני הרך של השפ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רות מסוגים שונים פזורות לאורך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ניהן מערות קולומבר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רות בתי בד ומערות פעמון מרשימות ויפ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עידות על פעילות חקלאית ענ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חר עשיר וייצוא של שמן זית וי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בין מדוע שיבשו ח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את שמה של בית גוברין 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יר בני החורין</w:t>
      </w:r>
      <w:r>
        <w:rPr>
          <w:sz w:val="24"/>
          <w:szCs w:val="24"/>
          <w:rtl w:val="true"/>
        </w:rPr>
        <w:t>" (=</w:t>
      </w:r>
      <w:r>
        <w:rPr>
          <w:sz w:val="24"/>
          <w:sz w:val="24"/>
          <w:szCs w:val="24"/>
          <w:rtl w:val="true"/>
        </w:rPr>
        <w:t>אלוותרופולי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יר בני החורים</w:t>
      </w:r>
      <w:r>
        <w:rPr>
          <w:sz w:val="24"/>
          <w:szCs w:val="24"/>
          <w:rtl w:val="true"/>
        </w:rPr>
        <w:t>"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ה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קוב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ת ספר שדה כפר עציון</w:t>
      </w:r>
    </w:p>
    <w:p>
      <w:pPr>
        <w:pStyle w:val="Normal"/>
        <w:jc w:val="both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דבר המערכ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לקוראי מעט מן האור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רכה ואור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ז הסתלקותו של חנן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עו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ייסד וההוגה של מעט מן הא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קשנו למצוא דרך ללכת בנתיב שסלל וכבש בעריכת העלון המיו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תחילת קריאת ספר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ויקר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ו מבקשים לחדש את פני העל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וחו של חנן לתת מקום לפינות חדשות שיאירו מעט מהעולמות שהיו יקרים לחנן בעולמו הרוחני והספרו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חנן השאיר בספר התהלים האישי שלו סימני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הם נפרסם מדור חדש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רת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הערת חנן פור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חברנו יהודה עצ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רוך ויוסיף מעט מן האור על הפירושים ומראי המקום שהשאיר חנן אחר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ילה היתה במרכז עולמו ורוחו של חנן ואנו מתכבדים בפינה חדשה של עיון תפיל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לאור התפיל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פרי עטו של הרב אברהם דויד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רבה של ראש פינה ועורך הסידור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ליך תפילתי</w:t>
      </w:r>
      <w:r>
        <w:rPr>
          <w:sz w:val="24"/>
          <w:szCs w:val="24"/>
          <w:rtl w:val="true"/>
        </w:rPr>
        <w:t>'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 xml:space="preserve">אהבת הארץ היתה בנפשו של חנן ואנו מתכבדים בפינה חדש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משעולי הארץ הטוב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פרי עטם של אנשי בית ספר שדה כפר עציון שאותו הקים חנן עם יהושע כהן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בעבר נמשיך במדורים הוותיקים והטוב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המאמר המרכז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קודת אור בפרש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אותו כותבים מספר איש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ור זרוע לצדי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 הרב אבינח ברנ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נוגע לפרש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 הרב אייל ורד הכותב באור המחשבה העולה מפרשת השב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 סדר היו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עוסק בענייני השע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גיליון זה אנו נפרדים 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גדתא לפרש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 הרב יונתן מילו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ו מודים לו על כתיבה מתמדת במשך שלוש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מינים שעוד נארח אותו בעתיד בעלו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ננסה ללכת בעקבות אהבתו של חנן לשירה ה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חדש את מדור המדרשיר שה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דור נארח גם משוררים והוגים שיביאו את טעמם השירי ואת הקשר שלו לפר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עזרת ה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בקש להביא דברים משל חנן שטרם ראו א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ודה לכל מי שבידו סיכומי שיעורים שלמד מח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עבירם אלינו על מנת שנוכל לעשות בהם שימוש ולזכות הרב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ור וטוב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ערכת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80" w:before="0" w:after="120"/>
      <w:ind w:left="0" w:right="0" w:hanging="0"/>
      <w:jc w:val="both"/>
    </w:pPr>
    <w:rPr>
      <w:rFonts w:ascii="Arial" w:hAnsi="Arial" w:eastAsia="Calibri" w:cs="Arial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6">
    <w:name w:val="שיר"/>
    <w:basedOn w:val="Normal"/>
    <w:qFormat/>
    <w:pPr>
      <w:autoSpaceDE w:val="false"/>
      <w:spacing w:lineRule="exact" w:line="340"/>
      <w:ind w:left="0" w:right="0" w:hanging="0"/>
      <w:jc w:val="left"/>
    </w:pPr>
    <w:rPr>
      <w:rFonts w:ascii="Times New Roman" w:hAnsi="Times New Roman" w:eastAsia="Times New Roman" w:cs="Narkisim"/>
      <w:sz w:val="24"/>
      <w:szCs w:val="24"/>
    </w:rPr>
  </w:style>
  <w:style w:type="paragraph" w:styleId="Style17">
    <w:name w:val="כותרת שיר"/>
    <w:basedOn w:val="Heading1"/>
    <w:qFormat/>
    <w:pPr>
      <w:numPr>
        <w:ilvl w:val="0"/>
        <w:numId w:val="0"/>
      </w:numPr>
      <w:autoSpaceDE w:val="false"/>
      <w:spacing w:lineRule="auto" w:line="240" w:before="0" w:after="240"/>
      <w:ind w:left="0" w:right="0" w:hanging="0"/>
      <w:jc w:val="center"/>
      <w:outlineLvl w:val="9"/>
    </w:pPr>
    <w:rPr>
      <w:rFonts w:eastAsia="Times New Roman" w:cs="Narkisim"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16:00Z</dcterms:created>
  <dc:creator>מיכל</dc:creator>
  <dc:description/>
  <cp:keywords/>
  <dc:language>en-US</dc:language>
  <cp:lastModifiedBy>מיכל</cp:lastModifiedBy>
  <dcterms:modified xsi:type="dcterms:W3CDTF">2012-03-20T14:48:00Z</dcterms:modified>
  <cp:revision>10</cp:revision>
  <dc:subject/>
  <dc:title>הערת/הארת חנן – הקדמה כללית למדור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6057142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ויקרא</vt:lpwstr>
  </property>
</Properties>
</file>