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ב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ה</w:t>
      </w:r>
    </w:p>
    <w:p>
      <w:pPr>
        <w:pStyle w:val="Normal"/>
        <w:spacing w:lineRule="atLeast" w:line="280"/>
        <w:jc w:val="center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שע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Cs/>
          <w:rtl w:val="true"/>
        </w:rPr>
        <w:t>–</w:t>
      </w:r>
      <w:r>
        <w:rPr>
          <w:rFonts w:cs="Narkisim"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מנ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יא</w:t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וב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ניני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אל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י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א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אל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ניני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ו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שא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ו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בי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ב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תחלה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וב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פק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ך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העמי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שאלות</w:t>
      </w:r>
      <w:r>
        <w:rPr>
          <w:rFonts w:cs="Narkisim"/>
          <w:b/>
          <w:b/>
          <w:bCs/>
          <w:rtl w:val="true"/>
        </w:rPr>
        <w:t>י</w:t>
      </w:r>
      <w:r>
        <w:rPr>
          <w:rFonts w:cs="Narkisim"/>
          <w:b/>
          <w:b/>
          <w:bCs/>
          <w:rtl w:val="true"/>
        </w:rPr>
        <w:t>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ק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וז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וכב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מנחש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מעונני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נש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ניני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לל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פרט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ודיעו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שוב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ודק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ודיע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סוג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פע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קיי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פע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נ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קיימי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זה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ת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גו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ור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עוננ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וס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שמע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ת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ת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אלק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קרב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ח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מוני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מפ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ור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וא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רוא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תיד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פ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ות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קר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פנ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ואה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ושמ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חש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אמ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ה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תק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גד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תיד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תק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וא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טועני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נ</w:t>
      </w:r>
      <w:r>
        <w:rPr>
          <w:rFonts w:cs="Narkisim"/>
          <w:b/>
          <w:b/>
          <w:bCs/>
          <w:rtl w:val="true"/>
        </w:rPr>
        <w:t>ח</w:t>
      </w:r>
      <w:r>
        <w:rPr>
          <w:rFonts w:cs="Narkisim"/>
          <w:b/>
          <w:b/>
          <w:bCs/>
          <w:rtl w:val="true"/>
        </w:rPr>
        <w:t>ש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חוז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וכב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בע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וח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פש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ול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כול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טע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י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ו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תמיד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גיד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תידות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ה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ענ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ד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ראו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באר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תבר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הבד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וד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ע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חות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ואומ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שהמנחש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חוז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וכב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מכשפ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נש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סוג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גיד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תידות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קצ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קיי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קצ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כזב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חלט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ו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מיד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מוד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נש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סוג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כחישוהו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ואול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רונ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שק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ח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חות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שק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ולת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צדק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פרט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וכחש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אף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ע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וח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נ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טוענ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את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ש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צור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וגש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ל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יה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שמ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ועטין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ח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ר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ש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ר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מחרת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כדו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זה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ומח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פורס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עלי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סופ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ספרי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זה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נ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מד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ושיעו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ו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וז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וכב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ודיע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חדש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בו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ך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אמ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כ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ו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ח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צדק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ופ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פ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ט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ד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עולמ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ודיע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ש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. </w:t>
      </w:r>
      <w:r>
        <w:rPr>
          <w:rFonts w:cs="Narkisim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פ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שה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דבר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ע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שק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ת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פ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ארצ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מז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רמ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חול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צדק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חזיונותי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ודיע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רא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חלומ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א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א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מוכיח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בט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טענת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מ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תב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וביא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כ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נ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שהנבוא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קי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ער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ק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חט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נופ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תבן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החלומ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דומי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השער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עורב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שק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תב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רג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ט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מר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ש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ב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חל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טלים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ונשא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א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נ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ד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ר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ארו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והוא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ש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תנב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רע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תחייב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ך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ג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תנב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ע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רב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תהפ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רצ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ירד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רק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דומ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תק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מח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ע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צב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שלו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בר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זב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ק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תחיי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ית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יתע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תרומ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יח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ע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אפ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שב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פירש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חטאות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אר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בחכמ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דח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רעונ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ז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עש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א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מ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יה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ע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מ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מ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ע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ת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ח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גל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עש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לפ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ג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ת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בוא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י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טוב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בוא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סו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ג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של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ש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ית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לחמ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ש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שו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ברוכ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ע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בצור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דו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כך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ק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נתבר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טענ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שק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ת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זד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ג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מנ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לו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פחיד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רתיע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להרג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תיו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ש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חכמת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י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גיס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וח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טע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מו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ק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י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ע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קיי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חלט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תתא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א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צ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ד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ר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וצ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קב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טו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פי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נא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וזר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פח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בטיח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בט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מ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נ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מ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ו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ומצא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פח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ספ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ויי</w:t>
      </w:r>
      <w:r>
        <w:rPr>
          <w:rFonts w:cs="Narkisim"/>
          <w:b/>
          <w:b/>
          <w:bCs/>
          <w:rtl w:val="true"/>
        </w:rPr>
        <w:t>ר</w:t>
      </w:r>
      <w:r>
        <w:rPr>
          <w:rFonts w:cs="Narkisim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ו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ואמ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כ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פח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חט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מ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תחיי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שמד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ר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ס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גר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טא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משמ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פ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בטי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כריע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ונ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ק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טוב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ד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ב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לנביא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י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ל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בטי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ס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תק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ח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שא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וא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כ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ת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סו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ספ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בח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מת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חותי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סו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גד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מז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רמ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חלוק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ננ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זו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רמ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נב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ר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בד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שנבוכדנצ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ג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כבו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חרי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קדש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חננ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ז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נב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ט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שיחז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ירושל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שנלקח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בל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רמ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תוכח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מ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סוד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קובל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תק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את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ג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כדנצ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חז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כדבריך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חש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אתי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יח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עליהם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קיימ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חז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ב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בר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טענת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ק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תא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את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תקיימ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הבטח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טוב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ת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בטיח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נ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זנ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באז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הנבי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פ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פנ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נב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רצ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ב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מלכ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דול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מלח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רע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דב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נב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של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ב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וד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ח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באמת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וונ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ו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תנב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ט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ר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וד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ייעודי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ע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צדק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בוא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קר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תא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א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יח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ט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נתקיים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ההבד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חוז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וכבים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וכב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קוס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כשפ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יג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ת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צ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ק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ת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ז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572" w:right="0" w:hanging="0"/>
        <w:jc w:val="both"/>
        <w:rPr/>
      </w:pPr>
      <w:r>
        <w:rPr>
          <w:rFonts w:cs="Narkisim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ז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ט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דמ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וי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נהג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ה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כ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ב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ח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ונ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ס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מ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יו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ר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חס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קט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י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מ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ס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מש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ט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לל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הזה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ב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היך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/>
      </w:pPr>
      <w:r>
        <w:rPr>
          <w:rFonts w:cs="Narkisim"/>
          <w:rtl w:val="true"/>
        </w:rPr>
        <w:t>[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] </w:t>
      </w:r>
      <w:r>
        <w:rPr>
          <w:rFonts w:cs="Narkisim"/>
          <w:rtl w:val="true"/>
        </w:rPr>
        <w:t>מ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דעה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פילוסו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מ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יסמא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ח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ש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פע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י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ר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מ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וד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ר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ה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ג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חשב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ית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טו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ס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נ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ית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ז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זה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זה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שקר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..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עי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א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ג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כ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נטפשל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כב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נ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)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ind w:left="572" w:right="0" w:hanging="0"/>
        <w:jc w:val="both"/>
        <w:rPr>
          <w:rFonts w:cs="Narkisim"/>
        </w:rPr>
      </w:pP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ind w:left="932" w:right="0" w:hanging="0"/>
        <w:jc w:val="both"/>
        <w:rPr/>
      </w:pPr>
      <w:r>
        <w:rPr>
          <w:rFonts w:cs="Narkisim"/>
          <w:rtl w:val="true"/>
        </w:rPr>
        <w:t>ור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חס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ח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עג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נח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כח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פרס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יק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ה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ג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קה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כ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יארי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עו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א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חכ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ר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יארי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זכ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גיט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:</w:t>
      </w:r>
    </w:p>
    <w:p>
      <w:pPr>
        <w:pStyle w:val="Normal"/>
        <w:spacing w:lineRule="atLeast" w:line="280"/>
        <w:ind w:left="932" w:right="0" w:hanging="0"/>
        <w:jc w:val="both"/>
        <w:rPr/>
      </w:pP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דע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ה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ז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נהיג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ד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לגל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נ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ט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קר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ג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י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תיד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י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יד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חו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ת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יע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פ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ג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פ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רומ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נפיה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ע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מד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ת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כ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ר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י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שע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נ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פלשת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ותי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יד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פצוף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ע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נפי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ד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בח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ש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ו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צד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י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וסמי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932" w:right="0" w:hanging="0"/>
        <w:jc w:val="both"/>
        <w:rPr/>
      </w:pPr>
      <w:r>
        <w:rPr>
          <w:rFonts w:cs="Narkisim"/>
          <w:rtl w:val="true"/>
        </w:rPr>
        <w:t>וה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זהיר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סו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נ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מ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נע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ג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ת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מ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ב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י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ע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ת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פש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מיו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ל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פע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נ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צ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ו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צע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ע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עז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שב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בי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מצא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ופ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ת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ר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ע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ונ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ר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ר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א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פור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לכ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סת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ד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סתר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כו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נ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ה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צמ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מ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צד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ח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כב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נ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עור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ו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ס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תו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שפט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ול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ס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ופט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קו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סמ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ח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נ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ע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צ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ק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עו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ק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ג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פ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וס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ו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בא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תוס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ספרי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'. </w:t>
      </w:r>
      <w:r>
        <w:rPr>
          <w:rFonts w:cs="Narkisim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מעונ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קוס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יי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קצ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יימ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י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ד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מב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א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ומות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מנ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גד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א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ומ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רים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הג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סתפ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בוטא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רש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ה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ק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בי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ס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א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בוט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ז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פ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תי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ס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ס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כ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נו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</w:t>
      </w:r>
      <w:r>
        <w:rPr>
          <w:rFonts w:cs="Narkisim"/>
          <w:rtl w:val="true"/>
        </w:rPr>
        <w:t>".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ד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ינ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י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י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ל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בר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ס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לו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בוט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ק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ת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ל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ס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ל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גד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ס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בוט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מות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יע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נהדר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ידין</w:t>
      </w:r>
      <w:r>
        <w:rPr>
          <w:rFonts w:cs="Narkisim"/>
          <w:rtl w:val="true"/>
        </w:rPr>
        <w:t>)"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עק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כח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ה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ע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ב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א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כי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ני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תבו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ן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ר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יברת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כר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חז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תוכ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פ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ליח</w:t>
      </w:r>
      <w:r>
        <w:rPr>
          <w:rFonts w:cs="Narkisim"/>
          <w:rtl w:val="true"/>
        </w:rPr>
        <w:t>"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וה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ֹל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חֲל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ּמָ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ִבּ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ָר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ֵי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וֹצ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ְ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אֶרֶ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הַפֹּד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בֵּ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ֲבָד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הַדִּיחֲ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ֶר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ִוּ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ָלֶכ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ה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בִעַרְת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ָ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קִּרְבֶּךָ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ב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צ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י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ind w:left="567" w:right="0" w:hanging="0"/>
        <w:jc w:val="both"/>
        <w:rPr/>
      </w:pPr>
      <w:r>
        <w:rPr>
          <w:rFonts w:cs="Narkisim"/>
          <w:rtl w:val="true"/>
        </w:rPr>
        <w:t>...</w:t>
      </w:r>
      <w:r>
        <w:rPr>
          <w:rFonts w:cs="Narkisim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 - </w:t>
      </w:r>
      <w:r>
        <w:rPr>
          <w:rFonts w:cs="Narkisim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ל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פל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זבים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ית</w:t>
      </w:r>
      <w:r>
        <w:rPr>
          <w:rFonts w:cs="Narkisim"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יפ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ל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ד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כמ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פירשת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פי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לט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דבר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מופ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ו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עבוד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מ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ול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ומ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ר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פירו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ג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צדיק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ל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דבריו</w:t>
      </w:r>
      <w:r>
        <w:rPr>
          <w:rFonts w:cs="Narkisim"/>
          <w:b/>
          <w:bCs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ע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חלום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בר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חשי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ספ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מת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י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רג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ני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ל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ד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ס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ק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ה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ב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ע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דם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הר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ג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ח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)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מנ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יא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כ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ֹא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ִלְבָבֶ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י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ֵד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ִבְּר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Fonts w:cs="Narkisim"/>
          <w:rtl w:val="true"/>
        </w:rPr>
        <w:t>: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דַב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שׁ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בו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ִבְּר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זָדוֹ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ִבְּר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ָגוּ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מֶּנּוּ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ל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ע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לק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י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ה</w:t>
      </w:r>
      <w:r>
        <w:rPr>
          <w:rFonts w:cs="Narkisim"/>
          <w:rtl w:val="true"/>
        </w:rPr>
        <w:t>..."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: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רע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ו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יו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ח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בואת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ס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ח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סל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נ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נו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זק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ג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</w:t>
      </w:r>
      <w:r>
        <w:rPr>
          <w:rFonts w:cs="Narkisim"/>
          <w:rtl w:val="true"/>
        </w:rPr>
        <w:t xml:space="preserve">, </w:t>
      </w:r>
      <w:r>
        <w:rPr>
          <w:rFonts w:cs="Narkisim"/>
          <w:i/>
          <w:i/>
          <w:iCs/>
          <w:rtl w:val="true"/>
        </w:rPr>
        <w:t>ולא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צינו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שחז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בדב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טוב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אלא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בחרבן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ראשון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כשהבטיח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לצדיקים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שלא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ימותו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עם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רשעים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וחז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בדבריו</w:t>
      </w:r>
      <w:r>
        <w:rPr>
          <w:rFonts w:cs="Narkisim"/>
          <w:i/>
          <w:iCs/>
          <w:rtl w:val="true"/>
        </w:rPr>
        <w:t xml:space="preserve">, </w:t>
      </w:r>
      <w:r>
        <w:rPr>
          <w:rFonts w:cs="Narkisim"/>
          <w:i/>
          <w:i/>
          <w:iCs/>
          <w:rtl w:val="true"/>
        </w:rPr>
        <w:t>וז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פורש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במסכ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שבת</w:t>
      </w:r>
      <w:r>
        <w:rPr>
          <w:rFonts w:cs="Narkisim"/>
          <w:i/>
          <w:iCs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ח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רמי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שוב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נ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מ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נ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נ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מ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מ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אמת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נ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זק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כ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ניות</w:t>
      </w:r>
      <w:r>
        <w:rPr>
          <w:rFonts w:cs="Narkisim"/>
          <w:rtl w:val="true"/>
        </w:rPr>
        <w:t xml:space="preserve">). </w:t>
      </w:r>
      <w:r>
        <w:rPr>
          <w:rFonts w:cs="Narkisim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כ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ור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קט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נו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ת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ג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ו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צי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נק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מרגל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ע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מק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ור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י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גל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ד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ח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ח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ד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פח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בטיח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בטו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מ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נ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מ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ו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ומצא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פח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ספ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ויי</w:t>
      </w:r>
      <w:r>
        <w:rPr>
          <w:rFonts w:cs="Narkisim"/>
          <w:b/>
          <w:b/>
          <w:bCs/>
          <w:rtl w:val="true"/>
        </w:rPr>
        <w:t>ר</w:t>
      </w:r>
      <w:r>
        <w:rPr>
          <w:rFonts w:cs="Narkisim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א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ו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ואמר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כ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פח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חט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מ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תחיי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שמד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ר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ס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גר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טא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משמ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פ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בטי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כריע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ונ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ק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טוב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ד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ב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לנביא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י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לנ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בטי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ס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תק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ח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שא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בואה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</w:t>
      </w:r>
      <w:r>
        <w:rPr>
          <w:rFonts w:cs="Narkisim"/>
          <w:rtl w:val="true"/>
        </w:rPr>
        <w:t>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והעי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ל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ד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ב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ב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ו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ת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ח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טי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נב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תי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טיח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ג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ז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תי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משת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פו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צמ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ב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ננ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כ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רמ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) "</w:t>
      </w:r>
      <w:r>
        <w:rPr>
          <w:rFonts w:cs="Narkisim"/>
          <w:rtl w:val="true"/>
        </w:rPr>
        <w:t>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ר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כדנצר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מ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ננ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>'" (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ש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ו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) '</w:t>
      </w:r>
      <w:r>
        <w:rPr>
          <w:rFonts w:cs="Narkisim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די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ב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ני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ס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רמ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רבנ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Fonts w:cs="Narkisim"/>
          <w:rtl w:val="true"/>
        </w:rPr>
        <w:t>):</w:t>
      </w:r>
    </w:p>
    <w:p>
      <w:pPr>
        <w:pStyle w:val="Normal"/>
        <w:spacing w:lineRule="atLeast" w:line="280"/>
        <w:ind w:left="567" w:right="0" w:hanging="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רֶג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דַב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ּוֹ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מְלָ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ִנְתוֹ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ִנְתוֹ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לְהַאֲבִיד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567" w:right="0" w:hanging="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שָׁ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גּוֹ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רָעָת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ִבַּרְ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ָל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נִחַמְ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ָע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ָשַׁבְ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ַעֲשׂ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ֹ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ס</w:t>
      </w:r>
    </w:p>
    <w:p>
      <w:pPr>
        <w:pStyle w:val="Normal"/>
        <w:spacing w:lineRule="atLeast" w:line="280"/>
        <w:ind w:left="567" w:right="0" w:hanging="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רֶג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דַב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ּוֹ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מְלָ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ִבְנ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ִנְטֹעַ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עָשׂ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עֵינַ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בִלְ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מֹעַ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קוֹל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נִחַמְ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טּוֹב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ַרְ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הֵיטִ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תוֹ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ס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':</w:t>
      </w:r>
      <w:r>
        <w:rPr>
          <w:rFonts w:cs="Narkisim"/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נט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פי</w:t>
      </w:r>
      <w:r>
        <w:rPr>
          <w:rFonts w:cs="Narkisim"/>
          <w:rtl w:val="true"/>
        </w:rPr>
        <w:t xml:space="preserve">' </w:t>
      </w:r>
      <w:r>
        <w:rPr>
          <w:rFonts w:cs="Narkisim"/>
          <w:u w:val="single"/>
          <w:rtl w:val="true"/>
        </w:rPr>
        <w:t>וכ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עש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ני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טע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חמ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צרכ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פר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ע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ע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מי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נ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ב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תי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ג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רמ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) "</w:t>
      </w:r>
      <w:r>
        <w:rPr>
          <w:rFonts w:cs="Narkisim"/>
          <w:rtl w:val="true"/>
        </w:rPr>
        <w:t>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נט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ב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", </w:t>
      </w:r>
      <w:r>
        <w:rPr>
          <w:rFonts w:cs="Narkisim"/>
          <w:rtl w:val="true"/>
        </w:rPr>
        <w:t>ה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ב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פ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ז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של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נב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נ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מ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רכות</w:t>
      </w:r>
      <w:r>
        <w:rPr>
          <w:rFonts w:cs="Narkisim"/>
          <w:rtl w:val="true"/>
        </w:rPr>
        <w:t xml:space="preserve">: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...</w:t>
      </w:r>
      <w:r>
        <w:rPr>
          <w:rFonts w:cs="Narkisim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ד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ר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מרת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י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ט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ט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ב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':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ב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ייר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ב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יי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כ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ק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ר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טא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ד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היה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מ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יט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וית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מ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ה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ב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מ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ס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זרעי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נבא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נב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ט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ז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נב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נ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ז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ז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ברבנ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ר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מיהו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572" w:right="0" w:hanging="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ט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נט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מ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פ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נט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ת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נת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תוב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סד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ל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ני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שפט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פ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וה</w:t>
      </w:r>
      <w:r>
        <w:rPr>
          <w:rFonts w:cs="Narkisim"/>
          <w:rtl w:val="true"/>
        </w:rPr>
        <w:t>"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ברבנ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ו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א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ת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שמ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אול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קדוקי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כט</w:t>
      </w:r>
      <w:r>
        <w:rPr>
          <w:rFonts w:cs="Narkisim"/>
          <w:rtl w:val="true"/>
        </w:rPr>
        <w:t>:</w:t>
      </w:r>
      <w:r>
        <w:rPr>
          <w:rFonts w:cs="Narkisim"/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ׁ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חֹבָ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ֶ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ְעוּ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ִדְיָנ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ֹתֵ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ׁ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ֹסְע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נַחְנ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דֹוָ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ֹת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ֵּ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ָ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ִתָּנ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הֵטַבְנ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ָ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דֹוָ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ִבּ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ֹ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ג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"? </w:t>
      </w:r>
      <w:r>
        <w:rPr>
          <w:rFonts w:cs="Narkisim"/>
          <w:rtl w:val="true"/>
        </w:rPr>
        <w:t>ע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Narkisim"/>
          <w:rtl w:val="true"/>
        </w:rPr>
        <w:t xml:space="preserve">: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נס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היטב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ו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אמ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ר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אומ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לק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ש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רושל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ז</w:t>
      </w:r>
      <w:r>
        <w:rPr>
          <w:rFonts w:cs="Narkisim"/>
          <w:rtl w:val="true"/>
        </w:rPr>
        <w:t xml:space="preserve">:) </w:t>
      </w:r>
      <w:r>
        <w:rPr>
          <w:rFonts w:cs="Narkisim"/>
          <w:rtl w:val="true"/>
        </w:rPr>
        <w:t>גרג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פריק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טוב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ועוד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מוּ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ָר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מְלְכוּ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ָל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יּ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נְתָנָה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רֵעֲ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טּוֹ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מֶּךָּ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גַ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ֵצַ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שַׁק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נָּח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ד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הִנָּחֵ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ג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...."?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פי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ע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נח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ק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עמ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ה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:</w:t>
      </w:r>
      <w:r>
        <w:rPr>
          <w:rFonts w:cs="Narkisim"/>
          <w:rtl w:val="true"/>
        </w:rPr>
        <w:t xml:space="preserve">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ובודק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מ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>'.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ב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שם</w:t>
      </w:r>
      <w:r>
        <w:rPr>
          <w:rFonts w:cs="Narkisim"/>
          <w:rtl w:val="true"/>
        </w:rPr>
        <w:t xml:space="preserve">: 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ע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ז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קי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מ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ור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ד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מ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ע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ר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בו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ס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נ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הי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י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קרב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מ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ד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קרב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רה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ד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כ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רכה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ִיהוֹשֻׁעַ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ִ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ּ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ָלֵ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ּחַ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ָכְמ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ָמַ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ֹשׁ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ד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ָל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ִשְׁמְע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ַעֲשׂ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ַ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ִוּ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ֹשֶׁה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בר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כא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א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ה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נספח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ירמי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שָּׁנ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רֵאשִׁ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מְלֶכ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ִדְקִיּ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הוּד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שָּׁנ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ְבִעִ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חֹדֶ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חֲמִישׁ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ַ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ֶ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זּוּ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גִּבְעוֹ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בֵ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עֵי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ֹּ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ְבָא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ָבַרְ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ֹ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בֶל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ְּעוֹ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נָתַ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מ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נ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שִׁ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ז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ְל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ֵ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ָקַ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ְבוּכַדְנֶאצּ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ב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ז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ְבִיא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בֶל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כָ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ֶ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הוֹיָק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הוּד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ָּלוּ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הוּד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בָּא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בֶל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נ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שִׁ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ז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ְאֻ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שְׁבּ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ֹ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בֶל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רְמ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עֵי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לְעֵי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ֹמְד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בֵ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רְמ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ֵ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ֵ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ַעֲשׂ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ק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ְבָר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ִבֵּאת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הָשִׁ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ְל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ֵ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גּוֹל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בָּב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זֶּה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ַ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מ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ָ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ז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ֹב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אָזְנ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בְאָזְ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ָ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ַנְּבִיא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י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פָנַ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לְפָנ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וֹל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ִנָּבְא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רָצ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ַבּ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מְלָכ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ְּדֹל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מִלְחָמ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לְרָע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לְדָבֶר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נָּבֵ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שָׁל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ב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ְב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וָּד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לָח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ֶאֱמֶת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ִקַּ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וֹט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ַוַּ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רְמ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ִשְׁבְּרֵהוּ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עֵי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ֹ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שְׁבּ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ֹ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ְבֻכַדְנֶאצּ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ב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עוֹ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נָתַ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מ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ַוַּ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גּוֹ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ֵ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רְמ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דַרְכּוֹ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פ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ְב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רְמ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חֲר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בו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וֹט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ַוַּ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רְמ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ָלוֹ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ָמַרְת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ֹ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ֹט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ֵ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ָבָרְת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עָשִׂית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ַחְתֵּיהֶ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ֹט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רְזֶל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ד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ֹ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ְבָא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ֹ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רְז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ָתַ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ַוַּ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גּוֹ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ֵל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ַעֲבֹ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ְבֻכַדְנֶאצּ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ב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עֲבָדֻה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גַ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ַיַּ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שָּׂד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ָתַ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ֹ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רְמ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מ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ָ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ְלָחֲ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ַתּ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ִבְטַחְת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ז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ָקֶר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לָכֵ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ֹ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ִנְנ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ְשַׁלֵּחֲ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ְּ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ֲדָמ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שָּׁנ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תּ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ָר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ִבַּרְת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ָמָ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נַנְ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שָּׁנ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חֹדֶ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שְּׁבִיעִי</w:t>
      </w:r>
      <w:r>
        <w:rPr>
          <w:rFonts w:cs="Narkisim"/>
          <w:rtl w:val="true"/>
        </w:rPr>
        <w:t>:</w:t>
      </w:r>
      <w:r>
        <w:rPr>
          <w:rFonts w:cs="Narkisim"/>
          <w:rtl w:val="true"/>
        </w:rPr>
        <w:t>;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תוספת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זר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ה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הבי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ה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בט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בט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ט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ט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ט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א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י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דפ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ש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ס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ו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ירו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ד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) [</w:t>
      </w:r>
      <w:r>
        <w:rPr>
          <w:rFonts w:cs="Narkisim"/>
          <w:rtl w:val="true"/>
        </w:rPr>
        <w:t>לפ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מו</w:t>
      </w:r>
      <w:r>
        <w:rPr>
          <w:rFonts w:cs="Narkisim"/>
          <w:rtl w:val="true"/>
        </w:rPr>
        <w:t xml:space="preserve">], </w:t>
      </w:r>
      <w:r>
        <w:rPr>
          <w:rFonts w:cs="Narkisim"/>
          <w:rtl w:val="true"/>
        </w:rPr>
        <w:t>ו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זר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ה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ט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ה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דאי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ק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הוספות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א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תקי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567" w:right="0" w:hanging="0"/>
        <w:jc w:val="both"/>
        <w:rPr/>
      </w:pPr>
      <w:r>
        <w:rPr>
          <w:rFonts w:cs="Narkisim"/>
          <w:rtl w:val="true"/>
        </w:rPr>
        <w:t>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מי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בו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מי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כלות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שלכ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ק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>' (</w:t>
      </w:r>
      <w:r>
        <w:rPr>
          <w:rFonts w:cs="Narkisim"/>
          <w:rtl w:val="true"/>
        </w:rPr>
        <w:t>ירמ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ד</w:t>
      </w:r>
      <w:r>
        <w:rPr>
          <w:rFonts w:cs="Narkisim"/>
          <w:rtl w:val="true"/>
        </w:rPr>
        <w:t xml:space="preserve">).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ני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ו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יז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ח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ר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יקצ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567" w:right="0" w:hanging="0"/>
        <w:jc w:val="both"/>
        <w:rPr/>
      </w:pPr>
      <w:r>
        <w:rPr>
          <w:rFonts w:cs="Narkisim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ז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מי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ת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רע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נ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ס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ש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:</w:t>
      </w:r>
    </w:p>
    <w:p>
      <w:pPr>
        <w:pStyle w:val="Normal"/>
        <w:jc w:val="both"/>
        <w:rPr/>
      </w:pP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 xml:space="preserve">ן </w:t>
      </w:r>
      <w:r>
        <w:rPr>
          <w:rtl w:val="true"/>
        </w:rPr>
        <w:t xml:space="preserve">שם תמה </w:t>
      </w:r>
      <w:r>
        <w:rPr>
          <w:rtl w:val="true"/>
        </w:rPr>
        <w:t>על דברי 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 "</w:t>
      </w:r>
      <w:r>
        <w:rPr>
          <w:rtl w:val="true"/>
        </w:rPr>
        <w:t>אמנם דבר אלו הפעלים הדמיונים המקיימים העתיד על כל פנים כדברי הרמב</w:t>
      </w:r>
      <w:r>
        <w:rPr>
          <w:rtl w:val="true"/>
        </w:rPr>
        <w:t>"</w:t>
      </w:r>
      <w:r>
        <w:rPr>
          <w:rtl w:val="true"/>
        </w:rPr>
        <w:t>ן ז</w:t>
      </w:r>
      <w:r>
        <w:rPr>
          <w:rtl w:val="true"/>
        </w:rPr>
        <w:t>"</w:t>
      </w:r>
      <w:r>
        <w:rPr>
          <w:rtl w:val="true"/>
        </w:rPr>
        <w:t>ל מתמיה</w:t>
      </w:r>
      <w:r>
        <w:rPr>
          <w:rtl w:val="true"/>
        </w:rPr>
        <w:t xml:space="preserve">, </w:t>
      </w:r>
      <w:r>
        <w:rPr>
          <w:rtl w:val="true"/>
        </w:rPr>
        <w:t>כי זה מטיל רפיון וחולשה ביעודים אשר לא בא עליהם פועל דמיוני שלא יהיו הכרחיים להתקיים</w:t>
      </w:r>
      <w:r>
        <w:rPr>
          <w:rtl w:val="true"/>
        </w:rPr>
        <w:t xml:space="preserve">, </w:t>
      </w:r>
      <w:r>
        <w:rPr>
          <w:rtl w:val="true"/>
        </w:rPr>
        <w:t xml:space="preserve">כי אם הם הכרחיים </w:t>
      </w:r>
      <w:r>
        <w:rPr>
          <w:rtl w:val="true"/>
        </w:rPr>
        <w:t xml:space="preserve">- </w:t>
      </w:r>
      <w:r>
        <w:rPr>
          <w:rtl w:val="true"/>
        </w:rPr>
        <w:t>למה יעשה פועל דמיוני בקצתם לקיים היעוד</w:t>
      </w:r>
      <w:r>
        <w:rPr>
          <w:rtl w:val="true"/>
        </w:rPr>
        <w:t xml:space="preserve">, </w:t>
      </w:r>
      <w:r>
        <w:rPr>
          <w:rtl w:val="true"/>
        </w:rPr>
        <w:t>וכבר הוא קיים בלעדיו</w:t>
      </w:r>
      <w:r>
        <w:rPr>
          <w:rtl w:val="true"/>
        </w:rPr>
        <w:t xml:space="preserve">. </w:t>
      </w:r>
      <w:r>
        <w:rPr>
          <w:rtl w:val="true"/>
        </w:rPr>
        <w:t>ונראה שהיתה התשובה בזה שהפועל הדמיוני ההוא לא יעשה כי אם ביעודים שאינם בטבעם חזקי הקיום והם המייעדים רע</w:t>
      </w:r>
      <w:r>
        <w:rPr>
          <w:rtl w:val="true"/>
        </w:rPr>
        <w:t xml:space="preserve">, </w:t>
      </w:r>
      <w:r>
        <w:rPr>
          <w:rtl w:val="true"/>
        </w:rPr>
        <w:t>כי הם אין ענינם שיתקיימו על כל פנים</w:t>
      </w:r>
      <w:r>
        <w:rPr>
          <w:rtl w:val="true"/>
        </w:rPr>
        <w:t xml:space="preserve">, </w:t>
      </w:r>
      <w:r>
        <w:rPr>
          <w:rtl w:val="true"/>
        </w:rPr>
        <w:t>כי לְמה שהש</w:t>
      </w:r>
      <w:r>
        <w:rPr>
          <w:rtl w:val="true"/>
        </w:rPr>
        <w:t>"</w:t>
      </w:r>
      <w:r>
        <w:rPr>
          <w:rtl w:val="true"/>
        </w:rPr>
        <w:t xml:space="preserve">י ארך אפיים </w:t>
      </w:r>
      <w:r>
        <w:rPr>
          <w:rtl w:val="true"/>
        </w:rPr>
        <w:t>(</w:t>
      </w:r>
      <w:r>
        <w:rPr>
          <w:rtl w:val="true"/>
        </w:rPr>
        <w:t>שמות ל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אם ישוב הגוי המיועד ברע ההוא אליו וניחם ישיב מעליהם אפו</w:t>
      </w:r>
      <w:r>
        <w:rPr>
          <w:rtl w:val="true"/>
        </w:rPr>
        <w:t xml:space="preserve">, </w:t>
      </w:r>
      <w:r>
        <w:rPr>
          <w:rtl w:val="true"/>
        </w:rPr>
        <w:t xml:space="preserve">כאשר ראינו בנינוה </w:t>
      </w:r>
      <w:r>
        <w:rPr>
          <w:rtl w:val="true"/>
        </w:rPr>
        <w:t xml:space="preserve">. </w:t>
      </w:r>
      <w:r>
        <w:rPr>
          <w:rtl w:val="true"/>
        </w:rPr>
        <w:t>ולזה לא ייבחן הנביא ביעודים הרעים</w:t>
      </w:r>
      <w:r>
        <w:rPr>
          <w:rtl w:val="true"/>
        </w:rPr>
        <w:t xml:space="preserve">, </w:t>
      </w:r>
      <w:r>
        <w:rPr>
          <w:rtl w:val="true"/>
        </w:rPr>
        <w:t xml:space="preserve">שאין מענינם שיתקיימו על כל פנים </w:t>
      </w:r>
      <w:r>
        <w:rPr>
          <w:rtl w:val="true"/>
        </w:rPr>
        <w:t xml:space="preserve">... </w:t>
      </w:r>
      <w:r>
        <w:rPr>
          <w:rtl w:val="true"/>
        </w:rPr>
        <w:t>אבל מה נעשה והרמב</w:t>
      </w:r>
      <w:r>
        <w:rPr>
          <w:rtl w:val="true"/>
        </w:rPr>
        <w:t>"</w:t>
      </w:r>
      <w:r>
        <w:rPr>
          <w:rtl w:val="true"/>
        </w:rPr>
        <w:t>ן ז</w:t>
      </w:r>
      <w:r>
        <w:rPr>
          <w:rtl w:val="true"/>
        </w:rPr>
        <w:t>"</w:t>
      </w:r>
      <w:r>
        <w:rPr>
          <w:rtl w:val="true"/>
        </w:rPr>
        <w:t>ל ממשיך זה ביעודים הטובים שנאמרו לאברהם</w:t>
      </w:r>
      <w:r>
        <w:rPr>
          <w:rtl w:val="true"/>
        </w:rPr>
        <w:t xml:space="preserve">, </w:t>
      </w:r>
      <w:r>
        <w:rPr>
          <w:rtl w:val="true"/>
        </w:rPr>
        <w:t>כי ברובם נעשה פועל דמיוני מקיים היעוד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מעתה שמע מה שאומרהו בזה</w:t>
      </w:r>
      <w:r>
        <w:rPr>
          <w:rtl w:val="true"/>
        </w:rPr>
        <w:t xml:space="preserve">, </w:t>
      </w:r>
      <w:r>
        <w:rPr>
          <w:rtl w:val="true"/>
        </w:rPr>
        <w:t>והוא שידוע שאין מטבע היעוד הטוב להתקיים יותר מן היעוד הרע</w:t>
      </w:r>
      <w:r>
        <w:rPr>
          <w:rtl w:val="true"/>
        </w:rPr>
        <w:t xml:space="preserve">; </w:t>
      </w:r>
      <w:r>
        <w:rPr>
          <w:rtl w:val="true"/>
        </w:rPr>
        <w:t>כי כמו שמדת הדין נותנת שהמיועד הרע</w:t>
      </w:r>
      <w:r>
        <w:rPr>
          <w:rtl w:val="true"/>
        </w:rPr>
        <w:t xml:space="preserve">, </w:t>
      </w:r>
      <w:r>
        <w:rPr>
          <w:rtl w:val="true"/>
        </w:rPr>
        <w:t xml:space="preserve">משהטיב מעשיו יקרע גזר דינו </w:t>
      </w:r>
      <w:r>
        <w:rPr>
          <w:rtl w:val="true"/>
        </w:rPr>
        <w:t xml:space="preserve">- </w:t>
      </w:r>
      <w:r>
        <w:rPr>
          <w:rtl w:val="true"/>
        </w:rPr>
        <w:t>כך ראוי שהמיועד בטוב כשירע מעלליו שחטאיו ימנעו הטוב ממנו</w:t>
      </w:r>
      <w:r>
        <w:rPr>
          <w:rtl w:val="true"/>
        </w:rPr>
        <w:t xml:space="preserve">, </w:t>
      </w:r>
      <w:r>
        <w:rPr>
          <w:rtl w:val="true"/>
        </w:rPr>
        <w:t>ואין בין זה לזה כלום</w:t>
      </w:r>
      <w:r>
        <w:rPr>
          <w:rtl w:val="true"/>
        </w:rPr>
        <w:t xml:space="preserve">... </w:t>
      </w:r>
      <w:r>
        <w:rPr>
          <w:rtl w:val="true"/>
        </w:rPr>
        <w:t>אבל אם ימשך העניין על הדרך אשר אמרנו</w:t>
      </w:r>
      <w:r>
        <w:rPr>
          <w:rtl w:val="true"/>
        </w:rPr>
        <w:t xml:space="preserve">, </w:t>
      </w:r>
      <w:r>
        <w:rPr>
          <w:rtl w:val="true"/>
        </w:rPr>
        <w:t xml:space="preserve">רצוני לומר שהיעודים הטובים והרעים ישתנו </w:t>
      </w:r>
      <w:r>
        <w:rPr>
          <w:rtl w:val="true"/>
        </w:rPr>
        <w:t xml:space="preserve">- </w:t>
      </w:r>
      <w:r>
        <w:rPr>
          <w:rtl w:val="true"/>
        </w:rPr>
        <w:t>לא ישאר דבר יבחן בו הנביא</w:t>
      </w:r>
      <w:r>
        <w:rPr>
          <w:rtl w:val="true"/>
        </w:rPr>
        <w:t xml:space="preserve">; </w:t>
      </w:r>
      <w:r>
        <w:rPr>
          <w:rtl w:val="true"/>
        </w:rPr>
        <w:t>כי האותות והמופתים כבר יבואו על פנים רבים</w:t>
      </w:r>
      <w:r>
        <w:rPr>
          <w:rtl w:val="true"/>
        </w:rPr>
        <w:t xml:space="preserve">, </w:t>
      </w:r>
      <w:r>
        <w:rPr>
          <w:rtl w:val="true"/>
        </w:rPr>
        <w:t>אין אימות בהם</w:t>
      </w:r>
      <w:r>
        <w:rPr>
          <w:rtl w:val="true"/>
        </w:rPr>
        <w:t xml:space="preserve">. </w:t>
      </w:r>
      <w:r>
        <w:rPr>
          <w:rtl w:val="true"/>
        </w:rPr>
        <w:t>ולזה היה מן ההכרח שישים השם יתברך איזה מין מן היעודים חזק הקיום</w:t>
      </w:r>
      <w:r>
        <w:rPr>
          <w:rtl w:val="true"/>
        </w:rPr>
        <w:t xml:space="preserve">, </w:t>
      </w:r>
      <w:r>
        <w:rPr>
          <w:rtl w:val="true"/>
        </w:rPr>
        <w:t>לא ישתנה בשום פנים</w:t>
      </w:r>
      <w:r>
        <w:rPr>
          <w:rtl w:val="true"/>
        </w:rPr>
        <w:t xml:space="preserve">. </w:t>
      </w:r>
      <w:r>
        <w:rPr>
          <w:rtl w:val="true"/>
        </w:rPr>
        <w:t>ולמה שלא היה אפשר זה ביעודים הרעים</w:t>
      </w:r>
      <w:r>
        <w:rPr>
          <w:rtl w:val="true"/>
        </w:rPr>
        <w:t xml:space="preserve">, </w:t>
      </w:r>
      <w:r>
        <w:rPr>
          <w:rtl w:val="true"/>
        </w:rPr>
        <w:t>כי אין מחוק השם יתברך להרע לשבים אליו</w:t>
      </w:r>
      <w:r>
        <w:rPr>
          <w:rtl w:val="true"/>
        </w:rPr>
        <w:t xml:space="preserve">. </w:t>
      </w:r>
      <w:r>
        <w:rPr>
          <w:rtl w:val="true"/>
        </w:rPr>
        <w:t>אם כן בהכרח שיקיים היעודים הטובים על כל פנים</w:t>
      </w:r>
      <w:r>
        <w:rPr>
          <w:rtl w:val="true"/>
        </w:rPr>
        <w:t xml:space="preserve">, </w:t>
      </w:r>
      <w:r>
        <w:rPr>
          <w:rtl w:val="true"/>
        </w:rPr>
        <w:t>כי אם לא יותיר דבר לא יוכל לבחון בו הנביא</w:t>
      </w:r>
      <w:r>
        <w:rPr>
          <w:rtl w:val="true"/>
        </w:rPr>
        <w:t xml:space="preserve">. </w:t>
      </w:r>
      <w:r>
        <w:rPr>
          <w:rtl w:val="true"/>
        </w:rPr>
        <w:t>ואחר שלא היה כך רק להכרח אשר זכרתי</w:t>
      </w:r>
      <w:r>
        <w:rPr>
          <w:rtl w:val="true"/>
        </w:rPr>
        <w:t xml:space="preserve">, </w:t>
      </w:r>
      <w:r>
        <w:rPr>
          <w:rtl w:val="true"/>
        </w:rPr>
        <w:t>ראוי שכאשר לא יתחייב מצד ההכרח שיונח העניין לטבעו</w:t>
      </w:r>
      <w:r>
        <w:rPr>
          <w:rtl w:val="true"/>
        </w:rPr>
        <w:t xml:space="preserve">. </w:t>
      </w:r>
      <w:r>
        <w:rPr>
          <w:rtl w:val="true"/>
        </w:rPr>
        <w:t>והוא שיהיו היעודים הטובים אפשרי ההשתנות כיעודים הרעים</w:t>
      </w:r>
      <w:r>
        <w:rPr>
          <w:rtl w:val="true"/>
        </w:rPr>
        <w:t xml:space="preserve">. </w:t>
      </w:r>
      <w:r>
        <w:rPr>
          <w:rtl w:val="true"/>
        </w:rPr>
        <w:t>וידוע שאין מקום להכרח אלא כאשר ייעדו היעודים על ידי נביא נתחייב לשמוע אליו</w:t>
      </w:r>
      <w:r>
        <w:rPr>
          <w:rtl w:val="true"/>
        </w:rPr>
        <w:t xml:space="preserve">, </w:t>
      </w:r>
      <w:r>
        <w:rPr>
          <w:rtl w:val="true"/>
        </w:rPr>
        <w:t xml:space="preserve">כמו שבאה על זה המצוה ואמר </w:t>
      </w:r>
      <w:r>
        <w:rPr>
          <w:rtl w:val="true"/>
        </w:rPr>
        <w:t>'</w:t>
      </w:r>
      <w:r>
        <w:rPr>
          <w:rtl w:val="true"/>
        </w:rPr>
        <w:t>אליו תשמעון</w:t>
      </w:r>
      <w:r>
        <w:rPr>
          <w:rtl w:val="true"/>
        </w:rPr>
        <w:t>' (</w:t>
      </w:r>
      <w:r>
        <w:rPr>
          <w:rtl w:val="true"/>
        </w:rPr>
        <w:t>דברים יח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 xml:space="preserve">); </w:t>
      </w:r>
      <w:r>
        <w:rPr>
          <w:rtl w:val="true"/>
        </w:rPr>
        <w:t>כי אם לא יהיה לנו דרך לבחון אותו</w:t>
      </w:r>
      <w:r>
        <w:rPr>
          <w:rtl w:val="true"/>
        </w:rPr>
        <w:t xml:space="preserve">, </w:t>
      </w:r>
      <w:r>
        <w:rPr>
          <w:rtl w:val="true"/>
        </w:rPr>
        <w:t>אי אפשר שנהיה מצווים לשמוע אליו</w:t>
      </w:r>
      <w:r>
        <w:rPr>
          <w:rtl w:val="true"/>
        </w:rPr>
        <w:t xml:space="preserve">. </w:t>
      </w:r>
      <w:r>
        <w:rPr>
          <w:rtl w:val="true"/>
        </w:rPr>
        <w:t>אבל האבות</w:t>
      </w:r>
      <w:r>
        <w:rPr>
          <w:rtl w:val="true"/>
        </w:rPr>
        <w:t xml:space="preserve">, </w:t>
      </w:r>
      <w:r>
        <w:rPr>
          <w:rtl w:val="true"/>
        </w:rPr>
        <w:t>שלא היו מזה הכלל</w:t>
      </w:r>
      <w:r>
        <w:rPr>
          <w:rtl w:val="true"/>
        </w:rPr>
        <w:t xml:space="preserve">, </w:t>
      </w:r>
      <w:r>
        <w:rPr>
          <w:rtl w:val="true"/>
        </w:rPr>
        <w:t>רצוני לומר שלא היו מכלל הנביאים שנצטוינו לשמוע אליהם</w:t>
      </w:r>
      <w:r>
        <w:rPr>
          <w:rtl w:val="true"/>
        </w:rPr>
        <w:t xml:space="preserve">, </w:t>
      </w:r>
      <w:r>
        <w:rPr>
          <w:rtl w:val="true"/>
        </w:rPr>
        <w:t>נשארו היעודים ההם על טבעם המוחלט</w:t>
      </w:r>
      <w:r>
        <w:rPr>
          <w:rtl w:val="true"/>
        </w:rPr>
        <w:t xml:space="preserve">, </w:t>
      </w:r>
      <w:r>
        <w:rPr>
          <w:rtl w:val="true"/>
        </w:rPr>
        <w:t>רצוני לומר שהיעודים הטובים מהם אפשרי הביטול כיעודים הרעים</w:t>
      </w:r>
      <w:r>
        <w:rPr>
          <w:rtl w:val="true"/>
        </w:rPr>
        <w:t xml:space="preserve">, </w:t>
      </w:r>
      <w:r>
        <w:rPr>
          <w:rtl w:val="true"/>
        </w:rPr>
        <w:t>אלא במה שבא אליו פעל דמיוני</w:t>
      </w:r>
      <w:r>
        <w:rPr>
          <w:rtl w:val="true"/>
        </w:rPr>
        <w:t xml:space="preserve">, </w:t>
      </w:r>
      <w:r>
        <w:rPr>
          <w:rtl w:val="true"/>
        </w:rPr>
        <w:t>שזה מקיים היעודים כולם</w:t>
      </w:r>
      <w:r>
        <w:rPr>
          <w:rtl w:val="true"/>
        </w:rPr>
        <w:t xml:space="preserve">, </w:t>
      </w:r>
      <w:r>
        <w:rPr>
          <w:rtl w:val="true"/>
        </w:rPr>
        <w:t>רעים וטובים</w:t>
      </w:r>
      <w:r>
        <w:rPr>
          <w:rtl w:val="true"/>
        </w:rPr>
        <w:t>"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רא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נ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ה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ליץ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' "</w:t>
      </w:r>
      <w:r>
        <w:rPr>
          <w:rFonts w:cs="Narkisim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ח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Fonts w:cs="Narkisim"/>
          <w:rtl w:val="true"/>
        </w:rPr>
        <w:t>".</w:t>
      </w:r>
    </w:p>
    <w:p>
      <w:pPr>
        <w:pStyle w:val="Normal"/>
        <w:spacing w:lineRule="atLeast" w:line="280"/>
        <w:jc w:val="both"/>
        <w:rPr>
          <w:rFonts w:cs="Narkisim"/>
          <w:lang w:bidi="he-IL"/>
        </w:rPr>
      </w:pPr>
      <w:r>
        <w:rPr>
          <w:rFonts w:cs="Narkisim"/>
          <w:rtl w:val="true"/>
          <w:lang w:bidi="he-IL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tLeast" w:line="260"/>
      <w:ind w:left="0" w:right="0" w:hanging="0"/>
      <w:jc w:val="both"/>
      <w:textAlignment w:val="baseline"/>
    </w:pPr>
    <w:rPr>
      <w:rFonts w:ascii="FrankRuehl" w:hAnsi="FrankRuehl" w:cs="David"/>
      <w:color w:val="000000"/>
      <w:sz w:val="20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יואל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51:00Z</dcterms:created>
  <dc:creator>*</dc:creator>
  <dc:description/>
  <dc:language>en-US</dc:language>
  <cp:lastModifiedBy>---</cp:lastModifiedBy>
  <dcterms:modified xsi:type="dcterms:W3CDTF">2009-05-05T20:18:00Z</dcterms:modified>
  <cp:revision>53</cp:revision>
  <dc:subject/>
  <dc:title/>
</cp:coreProperties>
</file>